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rFonts w:cs="Courier New" w:ascii="Courier New" w:hAnsi="Courier New"/>
          <w:b/>
          <w:sz w:val="28"/>
          <w:szCs w:val="28"/>
        </w:rPr>
        <w:t>Американская фантастика Том 1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rFonts w:ascii="Courier New" w:hAnsi="Courier New" w:cs="Courier New"/>
          <w:b/>
          <w:b/>
          <w:sz w:val="28"/>
          <w:szCs w:val="28"/>
        </w:rPr>
      </w:pPr>
      <w:r>
        <w:rPr>
          <w:rFonts w:cs="Courier New" w:ascii="Courier New" w:hAnsi="Courier New"/>
          <w:b/>
          <w:sz w:val="28"/>
          <w:szCs w:val="28"/>
        </w:rPr>
        <w:t>Ф. Браун, У. Тенн</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rFonts w:ascii="Courier New" w:hAnsi="Courier New" w:cs="Courier New"/>
          <w:b/>
          <w:b/>
          <w:sz w:val="28"/>
          <w:szCs w:val="28"/>
        </w:rPr>
      </w:pPr>
      <w:r>
        <w:rPr>
          <w:rFonts w:cs="Courier New" w:ascii="Courier New" w:hAnsi="Courier New"/>
          <w:b/>
          <w:sz w:val="28"/>
          <w:szCs w:val="28"/>
        </w:rPr>
        <w:t>Сборник научно-фантастических рассказ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rFonts w:cs="Courier New" w:ascii="Courier New" w:hAnsi="Courier New"/>
          <w:b/>
          <w:sz w:val="28"/>
          <w:szCs w:val="28"/>
        </w:rPr>
        <w:t>(М.: МП «ВСЕ ДЛЯ ВАС», 199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rFonts w:ascii="Courier New" w:hAnsi="Courier New" w:cs="Courier New"/>
          <w:sz w:val="20"/>
          <w:szCs w:val="20"/>
        </w:rPr>
      </w:pPr>
      <w:r>
        <w:rPr>
          <w:rFonts w:cs="Courier New" w:ascii="Courier New" w:hAnsi="Courier New"/>
          <w:b/>
          <w:sz w:val="28"/>
          <w:szCs w:val="28"/>
        </w:rPr>
        <w:t>Scan, OCR, Spellcheck А. Бахаре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both"/>
        <w:rPr>
          <w:rFonts w:ascii="Courier New" w:hAnsi="Courier New" w:cs="Courier New"/>
          <w:sz w:val="20"/>
          <w:szCs w:val="20"/>
        </w:rPr>
      </w:pPr>
      <w:r>
        <w:rPr>
          <w:rFonts w:cs="Courier New" w:ascii="Courier New" w:hAnsi="Courier New"/>
          <w:sz w:val="20"/>
          <w:szCs w:val="20"/>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0"/>
        <w:rPr>
          <w:rFonts w:ascii="Courier New" w:hAnsi="Courier New" w:cs="Courier New"/>
          <w:b/>
          <w:b/>
          <w:bCs/>
          <w:sz w:val="28"/>
          <w:szCs w:val="28"/>
          <w:lang w:eastAsia="ko-KR"/>
        </w:rPr>
      </w:pPr>
      <w:r>
        <w:rPr>
          <w:rFonts w:cs="Courier New" w:ascii="Courier New" w:hAnsi="Courier New"/>
          <w:b/>
          <w:bCs/>
          <w:sz w:val="28"/>
          <w:szCs w:val="28"/>
          <w:lang w:eastAsia="ko-KR"/>
        </w:rPr>
        <w:t>Содержание</w:t>
      </w:r>
    </w:p>
    <w:p>
      <w:pPr>
        <w:pStyle w:val="Normal"/>
        <w:rPr>
          <w:rFonts w:ascii="Courier New" w:hAnsi="Courier New" w:cs="Courier New"/>
          <w:b/>
          <w:b/>
          <w:bCs/>
          <w:sz w:val="28"/>
          <w:szCs w:val="28"/>
          <w:lang w:eastAsia="ko-KR"/>
        </w:rPr>
      </w:pPr>
      <w:r>
        <w:rPr>
          <w:rFonts w:cs="Courier New" w:ascii="Courier New" w:hAnsi="Courier New"/>
          <w:b/>
          <w:bCs/>
          <w:sz w:val="28"/>
          <w:szCs w:val="28"/>
          <w:lang w:eastAsia="ko-K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0"/>
        <w:rPr>
          <w:rFonts w:ascii="Courier New" w:hAnsi="Courier New" w:cs="Courier New"/>
          <w:b/>
          <w:b/>
          <w:bCs/>
          <w:sz w:val="28"/>
          <w:szCs w:val="28"/>
          <w:lang w:eastAsia="ko-KR"/>
        </w:rPr>
      </w:pPr>
      <w:r>
        <w:rPr>
          <w:rFonts w:cs="Courier New" w:ascii="Courier New" w:hAnsi="Courier New"/>
          <w:b/>
          <w:bCs/>
          <w:sz w:val="28"/>
          <w:szCs w:val="28"/>
          <w:lang w:eastAsia="ko-KR"/>
        </w:rPr>
        <w:t>Фредерик Браун</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0"/>
        <w:rPr>
          <w:rFonts w:ascii="Courier New" w:hAnsi="Courier New" w:cs="Courier New"/>
          <w:b/>
          <w:b/>
          <w:bCs/>
          <w:sz w:val="28"/>
          <w:szCs w:val="28"/>
          <w:lang w:eastAsia="ko-KR"/>
        </w:rPr>
      </w:pPr>
      <w:r>
        <w:rPr>
          <w:rFonts w:cs="Courier New" w:ascii="Courier New" w:hAnsi="Courier New"/>
          <w:b/>
          <w:bCs/>
          <w:sz w:val="28"/>
          <w:szCs w:val="28"/>
          <w:lang w:eastAsia="ko-KR"/>
        </w:rPr>
      </w:r>
    </w:p>
    <w:p>
      <w:pPr>
        <w:pStyle w:val="Normal"/>
        <w:jc w:val="both"/>
        <w:rPr/>
      </w:pPr>
      <w:r>
        <w:rPr>
          <w:rFonts w:cs="Courier New" w:ascii="Courier New" w:hAnsi="Courier New"/>
          <w:sz w:val="28"/>
          <w:szCs w:val="28"/>
        </w:rPr>
        <w:t>Немного зелени... Перевод З. Бобырь</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Звездная карусель. Перевод И. Гуровой</w:t>
      </w:r>
    </w:p>
    <w:p>
      <w:pPr>
        <w:pStyle w:val="Heading2"/>
        <w:jc w:val="both"/>
        <w:rPr/>
      </w:pPr>
      <w:r>
        <w:rPr/>
        <w:t>Этаонн Шрдлу. Перевод С. Бережкова</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Кукольный театр. Перевод Р. Рыбкина</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Звездная мышь. Перевод Л. Этуш</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Волновики. Перевод М. Литвиновой</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Арена. Перевод А. Иорданского</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b/>
          <w:b/>
          <w:bCs/>
          <w:sz w:val="28"/>
          <w:szCs w:val="28"/>
          <w:lang w:eastAsia="ko-KR"/>
        </w:rPr>
      </w:pPr>
      <w:r>
        <w:rPr>
          <w:rFonts w:cs="Courier New" w:ascii="Courier New" w:hAnsi="Courier New"/>
          <w:b/>
          <w:bCs/>
          <w:sz w:val="28"/>
          <w:szCs w:val="28"/>
          <w:lang w:eastAsia="ko-KR"/>
        </w:rPr>
        <w:t>Уильям Тенн</w:t>
      </w:r>
    </w:p>
    <w:p>
      <w:pPr>
        <w:pStyle w:val="Normal"/>
        <w:jc w:val="both"/>
        <w:rPr>
          <w:rFonts w:ascii="Courier New" w:hAnsi="Courier New" w:cs="Courier New"/>
          <w:b/>
          <w:b/>
          <w:bCs/>
          <w:sz w:val="28"/>
          <w:szCs w:val="28"/>
          <w:lang w:eastAsia="ko-KR"/>
        </w:rPr>
      </w:pPr>
      <w:r>
        <w:rPr>
          <w:rFonts w:cs="Courier New" w:ascii="Courier New" w:hAnsi="Courier New"/>
          <w:b/>
          <w:bCs/>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Срок авансом. Перевод И. Гуровой</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Семейный человек. Перевод Г. Малиновой</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Бруклинский проект. Перевод Р. Облонской</w:t>
      </w:r>
    </w:p>
    <w:p>
      <w:pPr>
        <w:pStyle w:val="TextBody"/>
        <w:rPr/>
      </w:pPr>
      <w:r>
        <w:rPr/>
        <w:t>Берни по прозвищу Фауст. Перевод А. Чапковского и С. Левицкого</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Игра для детей. Перевод В. Кана</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Две половинки одного целого. Перевод Р. Рыбаковой</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Шутник. Перевод Ю. Эстрина</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Открытие Морниела Метауэя. Перевод С. Гансовского</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Нулевой потенциал. Перевод А. Иорданского</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Посыльный. Перевод А. Корженевского</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t>Хозяйка Сэри. Перевод Г. Палагуты</w:t>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Normal"/>
        <w:jc w:val="both"/>
        <w:rPr>
          <w:rFonts w:ascii="Courier New" w:hAnsi="Courier New" w:cs="Courier New"/>
          <w:sz w:val="28"/>
          <w:szCs w:val="28"/>
          <w:lang w:eastAsia="ko-KR"/>
        </w:rPr>
      </w:pPr>
      <w:r>
        <w:rPr>
          <w:rFonts w:cs="Courier New" w:ascii="Courier New" w:hAnsi="Courier New"/>
          <w:sz w:val="28"/>
          <w:szCs w:val="28"/>
          <w:lang w:eastAsia="ko-KR"/>
        </w:rPr>
      </w:r>
    </w:p>
    <w:p>
      <w:pPr>
        <w:pStyle w:val="Heading3"/>
        <w:rPr/>
      </w:pPr>
      <w:r>
        <w:rPr/>
        <w:t>Ф. БРАУН</w:t>
      </w:r>
    </w:p>
    <w:p>
      <w:pPr>
        <w:pStyle w:val="Normal"/>
        <w:jc w:val="center"/>
        <w:rPr>
          <w:rFonts w:ascii="Courier New" w:hAnsi="Courier New" w:cs="Courier New"/>
          <w:b/>
          <w:b/>
          <w:sz w:val="28"/>
          <w:szCs w:val="28"/>
          <w:lang w:eastAsia="ko-KR"/>
        </w:rPr>
      </w:pPr>
      <w:r>
        <w:rPr>
          <w:rFonts w:cs="Courier New" w:ascii="Courier New" w:hAnsi="Courier New"/>
          <w:b/>
          <w:sz w:val="28"/>
          <w:szCs w:val="28"/>
          <w:lang w:eastAsia="ko-KR"/>
        </w:rPr>
      </w:r>
    </w:p>
    <w:p>
      <w:pPr>
        <w:pStyle w:val="Normal"/>
        <w:jc w:val="center"/>
        <w:rPr>
          <w:rFonts w:ascii="Courier New" w:hAnsi="Courier New" w:cs="Courier New"/>
          <w:b/>
          <w:b/>
          <w:szCs w:val="28"/>
          <w:lang w:eastAsia="ko-KR"/>
        </w:rPr>
      </w:pPr>
      <w:r>
        <w:rPr>
          <w:rFonts w:cs="Courier New" w:ascii="Courier New" w:hAnsi="Courier New"/>
          <w:b/>
          <w:szCs w:val="28"/>
          <w:lang w:eastAsia="ko-KR"/>
        </w:rPr>
        <w:t>НЕМНОГО ЗЕЛЕНИ...</w:t>
      </w:r>
    </w:p>
    <w:p>
      <w:pPr>
        <w:pStyle w:val="Normal"/>
        <w:jc w:val="center"/>
        <w:rPr>
          <w:rFonts w:ascii="Courier New" w:hAnsi="Courier New" w:cs="Courier New"/>
          <w:b/>
          <w:b/>
          <w:sz w:val="22"/>
          <w:szCs w:val="28"/>
          <w:lang w:eastAsia="ko-KR"/>
        </w:rPr>
      </w:pPr>
      <w:r>
        <w:rPr>
          <w:rFonts w:cs="Courier New" w:ascii="Courier New" w:hAnsi="Courier New"/>
          <w:b/>
          <w:sz w:val="22"/>
          <w:szCs w:val="28"/>
          <w:lang w:eastAsia="ko-KR"/>
        </w:rPr>
        <w:t>Перевод З. Бобырь</w:t>
      </w:r>
    </w:p>
    <w:p>
      <w:pPr>
        <w:pStyle w:val="Normal"/>
        <w:jc w:val="both"/>
        <w:rPr>
          <w:rFonts w:ascii="Courier New" w:hAnsi="Courier New" w:cs="Courier New"/>
          <w:b/>
          <w:b/>
          <w:sz w:val="28"/>
          <w:szCs w:val="28"/>
          <w:lang w:eastAsia="ko-KR"/>
        </w:rPr>
      </w:pPr>
      <w:r>
        <w:rPr>
          <w:rFonts w:cs="Courier New" w:ascii="Courier New" w:hAnsi="Courier New"/>
          <w:b/>
          <w:sz w:val="28"/>
          <w:szCs w:val="28"/>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громное темно-красное солнце пылало на фиолетовом небе. На горизонте за бурой равниной, усеянной бурыми кустами, виднелись красные джунг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кгэрри направился к ним крупным шагом. Поиски в красных джунглях были делом трудным и опасным, но совершенно необходимым. Макгэрри уже обшарил сотню таких зарослей; на этот раз ему предстояло осмотреть еще од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Идем, Дороти, - произнес он. - Ты гото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ленькое существо с пятью конечностями на плече у Макгэрри ничего не ответило - впрочем, как и всегда. Дороти не умела говорить, но к ней можно было обращаться. Какая-никакая, а все же компания. Дороти была такая легкая, что вызывала у Макгэрри странное ощущение: как будто на плече у него все время лежит чья-то ру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роти была с ним вот уже.... сколько лет? Не меньше четырех. Он здесь уже лет пять, а Дороти с ним, наверное, года четыре. Он причислил Дороти к слабому полу только по тому, с какой мягкостью она покоилась у него на плече, - словно женская ру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ороти, - продолжал он, - мы должны быть готовы ко всему. В зарослях могут оказаться львы или тигр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тстегнул висевшую у пояса кобуру и крепко стиснул солнечный пистолет. В сотый раз он возблагодарил свою счастливую звезду за то, что при аварии ему удалось спасти бесценное оружие, практически вечное. Достаточно было подержать пистолет часок-другой под солнцем - под любым ярким солнцем, чтобы он начал поглощать энергию, которая выделится потом при нажатии курка. Без этого оружия Макгэрри наверняка не смог бы протянуть пять лет на планете Крюгер-3.</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 успел он дойти до красных джунглей, как увидел льва. Разумеется, это животное ничем не напоминало земного льва. У него была красная шкура, не очень заметная на фоне бурых кустов, в которых он прятался, восемь мягких лап, гибких и мощных; чешуйчатая морда заканчивалась птичьим клюв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кгэрри назвал это чудовище львом. Но с тем же успехом он мог бы назвать его и иначе, потому что у него еще не было имени. А если оно и было, то его "крестный отец" не вернулся на Землю рассказать о флоре и фауне Крюгера-3. Судя по официальной статистике, до Макгэрри здесь опустился только один корабль, но стартовать отсюда ему так и не пришлось. Именно его и разыскивал Макгэрри, искал все эти пять 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ли ему удастся его найти, быть может, там окажется электронная аппаратура, которая разбилась у Макгэрри при посадке. И тогда он бы смог вернуться на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становился шагах в десяти от красных зарослей и прицелился в то место, где притаился зверь. Нажал курок, последовала ослепительно зеленая вспышка - один только миг, но какой прекрасный миг - и кусты, и восьмилапый лев исчезли бесслед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кгэрри удовлетворенно хмык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ы видела, Дороти? Она была зеленая, а только этого цвета нет на твоей кроваво-красной планете. Зеленый цвет - самый чудесный цвет во всей Вселенной. Я знаю зеленую планету, и мы с тобой скоро полетим туда. Конечно, полетим. Это моя родина, Дороти, она прекраснее всего на свете. Она тебе наверняка понрав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твернулся, окинул взглядом бурую равнину, усеянную бурыми кустами, распростершуюся под фиолетовым небом, в котором пылало темно-красное солнце, всегда темно-красное солнце Крюгера. Оно никогда не уходило за горизонт, так как планета была обращена к нему только одной стороной, как Луна к Зем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десь не было ни дня, ни ночи, если ты не пересекал границу между дневной и ночной стороной планеты; а на ночной стороне было так холодно, что никакой жизни там быть не могло. Здесь не было и времен года. Температура постоянная, всегда одинаковая: нет ни ветров, ни гроз.</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нова и снова, в который уже раз, ему пришла в голову мысль, что жить на Крюгере-3 было бы совсем неплохо, если бы только тут время от времени встречалась зелень, как на Земле, если б можно было увидеть хоть что-то зеленое, кроме вспышки солнечного пистолета. Тут легко дышится, температура колеблется от 5 градусов Цельсия у терминатора до 30 на экваторе, где лучи солнца падают вертикально. Пищи сколько угодно; он давно уже научился отличать съедобные виды животных и растений от несъедобны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 это была превосходная планета. В конце концов Макгэрри примирился с мыслью, что он здесь - единственное разумное существо. Ему в этом очень помогла Дороти: как-никак, есть кому излить душу, хотя Дороти не могла ему ответ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только - боже мой, как бы ему хотелось снова увидеть зеленый мир! Земля... Единственная планета во Вселенной, где преобладает зеленый цвет, где хлорофилл - основа всего жив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других планетах, даже на планетах Солнечной системы, по соседству с Землей, только изредка встречаются на скалах зеленоватые полоски мха, скорее даже зеленовато-бурые. Можно жить на этих планетах годами и ни разу не увидеть ничего зеле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 мысли об этом Макгэрри вздохнул и начал думать вслух, обращаясь к Доро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а, Дороти, Земля - единственная планета, на которой стоит жить! Зеленые поля, зеленые луга, зеленые леса... Знаешь, Дороти, если мне удастся вернуться на Землю, я больше никогда не покину ее. Построю себе хижину в дремучем лесу. Но нужно будет выбрать полянку, где почти нет деревьев и где бы могла расти трава. Зеленая трава! И хижину я тоже покрашу в зеленый ц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нова вздохнул и посмотрел на красные заросли прямо перед н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Что ты сказала, Дороти? - Дороти ничего не сказала, но Макгэрри часто делал вид, что слышит ее вопросы; эта игра помогала ему сохранить рассудок. - Женюсь ли я по возвращении на Землю? Ты спрашивала меня об этом, 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медлил с отве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то знает? Может быть, да, а может, и нет. Помнишь, я говорил тебе о женщине, которую оставил на Земле? Мы должны были вскоре пожениться. Но пять лет - это очень долгий срок. Наверное, объявили, что я пропал, а может, и погиб. Вряд ли она будет ждать меня. Конечно, если она меня дождется, я на ней женюсь... А если не дождется, что тогда? Ты хочешь знать? Понятия не имею. Но зачем волноваться прежде времени? Конечно, если бы я нашел зеленую женщину, или хотя бы зеленоволосую, я бы влюбился в нее до потери рассудка. Но на моей планете почти все зеленое, кроме женщи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усмехнулся в ответ на собственную шутку и с пистолетом наготове вошел в заросли, в красные заросли, где не было ничего зеленого, лишь изредка озаряли все вокруг зеленые вспышки его пистоле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жет быть, помимо присутствия Дороти, он не помешался еще и из-за этих выстрелов. Несколько раз в день он видел зеленую вспышку... Чуть-чуть зеленого, просто чтобы напомнить ему, как выглядит этот цвет, просто, чтобы глаз не отвык его различать, если ему еще хоть когда-нибудь доведется увидеть зелен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казался на небольшом островке джунглей (правда, земные мерки вряд ли были применимы к Крюгеру-3). Таких островков здесь, вероятно, были миллионы, так как Крюгер-3 больше Юпитера. Чтобы обследовать его поверхность, не хватило бы целой жизни. Макгэрри это знал, но не давал волю таким мыслям. Если бы он позволил себе усомниться в том, что он найдет обломки единственного корабля, опускавшегося на эту планету, или если бы он изверился в том, что найдет там приборы, без которых не может привести в движение собственный космический корабль, ему пришлось бы плох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стровок джунглей величиной с квадратную милю порос настолько густыми зарослями, что сквозь них трудно было продираться, и Макгэрри несколько раз останавливался вздремнуть и поесть. Он убил двух львов и одного тигра. Выйдя из чащи, Макгэрри пошел но опушке, делая ножом отметины на самых больших деревьях, чтобы второй раз не искать обломков в одном и том же месте. Стволы были мягкие, лезвие легко, без труда счищало красную кору, обнажая розовую древесину, словно срезало картофельную кожур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кгэрри снова вышел на однообразную бурую равн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а этот раз нет, Дороти, - произнес он. - Может быть, нам больше повезет в других зарослях. Ну хоть бы вон в тех, на горизон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Фиолетовое небо, темно-красное солнце, бурая равнина, бурые кус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Зеленые холмы Земли, Дороти! Они тебе наверняка понравя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урая, бескрайняя равни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изменное фиолетовое неб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что это доносится оттуда, сверху? Какой-то звук?.. Не может быть, здесь никогда такого не бывало. Он поднял глаза к небу и увид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соко-высоко в фиолетовом небе он увидел маленькую черную точку. Она двигалась! Космический корабль! Это мог быть только космический корабль. На Крюгере-3 не водятся птицы. Да у птиц и не бывает огненных хвост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нал, что должен делать: он уже тысячи раз прикидывал, как сообщить о своем присутствии, если когда-нибудь появится корабль. Он выхватил пистолет и выстрелил в небо. Вспышка получилась, конечно, небольшая, но она была зеленая. Если пилот смотрел на планету, если он хоть раз взглянул на нее, прежде чем улететь, - он должен был заметить зеленую вспышку на планете, где нет ничего зеле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нова нажал на спус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пилот увидел. Трижды выбросив струю пламени (это было общепринятым ответом на сигнал тревоги), он начал заходить на посад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кгэрри стоял весь дрожа. Он так долго ждал - и вот, наконец, свершилось. Он положил руку себе ни плечо и дотронулся до маленького существа с пятью конечностями, которое покоилось там, будто женская ру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ороти, - прошептал он, - э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больше не мог выговорить ни слова. Корабль садился. Макгэрри бросил взгляд на свою одежду, и внезапно при мысли о том, каким он предстанет перед своим спасителем, его охватило чувство стыда. Вся его одежда состояла из пояса, на котором висели кобура, нож, кое-какие инструменты. Он был грязен. Наверняка от него пахло. Под толстым слоем грязи тело казалось истощенным и даже старым. Конечно, он поголодал, но, попади он на Землю, хорошая земная пища изменила бы его до неузнаваем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емля! Зеленые холмы Зем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кгэрри побежал, спотыкаясь от нетерпения, туда, куда опускался корабль; тот был уже очень низко, и Макгэрри смог разглядеть, что он одноместный. В конце концов, это неважно: будет нужда, так в нем поместятся и двое. По крайней мере Макгэрри попадет на ближайшую обитаемую планету, а там другой корабль отвезет его на Землю. На Землю! К зеленым холмам, зеленым полям, зеленым долин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то молился, то чертыхался на бегу, и по щекам у него струились слез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том он ждал, пока дверца не открылась и оттуда не появился стройный молодой человек в форме межзвездного инспекто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ы возьмешь меня с соб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онечно, - ответил молодой человек. - Ты здесь дав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ять 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кгэрри знал, что плачет, но ничего не мог подел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от это да! - воскликнул пилот. - Я лейтенант Арчер из службы инспекции, - представился он. - Конечно, я тебя возьму. Пусть только немного остынет двигатель, а потом я его снова запущу. Я отвезу тебя в Картадж, на Альдебаран-3, а оттуда ты полетишь куда захочешь. Не нужно ли тебе чего-нибудь? Поесть? Поп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кгэрри молча покачал головой. У него подгибались колени. Есть, пить... да какое это имеет знач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еленые холмы Земли! Он их еще увидит! Только это важно, и ничего больше... Он ждал их так долго, и вот наконец свершилось! Внезапно фиолетовое небо заплясало у него перед глазами и почернело. Макгэрри рухнул вниз.</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чнувшись, он увидел, что лежит, а лейтенант подносит к его губам фляжку. Он сделал большой глоток, жидкость обожгла горло. Он сел и почувствовал себя лучше. Огляделся, удостоверился, что корабль никуда не улетел, и у него стало удивительно хорошо на ду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дождем, пока ты соберешься с силами, - сказал пилот. - Тронемся в путь через полчаса, а через шесть часов будем в Картадже. Хочешь со мной поговорить, пока ты тут приходишь в себя? Расскажи мне обо всем, что с тобой случи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и сели в тени бурых кустов, и Макгэрри рассказал Арчеру обо всем. О вынужденной посадке, о разбившемся корабле, который он не мог подготовить к запуску. О том, как он пять лет искал другой корабль - он же читал, что на этой планете разбился корабль, на котором могли уцелеть приборы, необходимые Макгэрри для взлета. О долгих поисках. И о Дороти, приютившейся на его плече: теперь у него было с кем разговарив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когда рассказ Макгэрри уже подходил к концу, лейтенант Арчер изменился в лице. Он стал еще более серьезным и участлив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слушай, старина, - осторожно спросил он, - в каком году ты сюда прилет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кгэрри смекнул, куда тот клонит. Разве мог он точно измерить время на этой планете без времен года, где вечный день, вечное ле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 сорок втором, - ответил он. - Насколько же я ошибся, лейтенант? Сколько мне лет на самом деле? Я-то считал - тридц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ейчас семьдесят второй год. Значит, ты провел здесь тридцать лет, и теперь тебе пятьдесят пять. Но ты не огорчайся, - поспешил он добавить. - Медицина у нас сделала большие успехи. Ты еще долго будешь ж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ятьдесят пять, - тихо повторил Макгэрри. - Тридцать 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ейтенант Арчер сочувственно взглянул на 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слушай, хочешь, я скажу тебе все сразу? Остальные плохие вести? Правда, я не психолог, но, мне кажется, лучше тебе узнать всю правду сразу, не выжидая. Ведь тебе будет легче, раз уж ты отсюда уезжаешь. Ну так как, будешь меня слушать, Макгэр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ичто не могло быть хуже той вести, которую ему сейчас сообщили. Конечно, он будет слушать, ведь скоро он вернется на Землю, на зеленую Землю. Он снова окинул взглядом фиолетовое небо, темно-красное солнце, бурую равнину и спокойно ответ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авай, лейтенант. Выкладыва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ы молодцом продержался здесь тридцать лет, Макгэрри. Поблагодари судьбу за то, что верил, будто корабль Марлея опустился на Крюгере-3. На самом деле он разбился о поверхность Крюгера-4. Тебе бы никогда не найти его здесь. Но, как ты правильно заметил, эти поиски помогли тебе сохранить здравый рассудок... почти здравы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молчал с минуту и затем продолжал еще мягч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а плече у тебя никого нет, Макгэрри. Дороти создана твоим воображением. Впрочем, это неважно: призрак помог тебе выстоя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дленно, очень медленно Макгэрри протянул руку к левому плечу. Коснулся его. На нем никого не бы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йми старина, уже одно то, что ты не сошел с ума, - поистине чудо. Тридцать лет одиночества! Но если теперь, когда я тебе все рассказал, ты будешь по-прежнему верить в свою фантазию, психиатры в Картадже или на Марсе помогут тебе избавиться от нее в один момен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се кончено, - мрачно произнес Макгэрри. - Дороти больше нет. Я... теперь я даже не знаю, лейтенант, верил ли я когда-нибудь в существование Дороти. Я ее выдумал, чтобы мне было с кем разговаривать. Вот потому-то я и не сошел с ума. Мне казалось... мне казалось, будто у меня на плече - нежная рука. Я об этом говор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а, говорил. Хочешь узнать остальн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Остальное? - воззрился на него Макгэрри. - Мне пятьдесят пять лет. Тридцать из них я потратил на поиски корабля, найти который я и не мог, потому что он упал на другой планете. Все эти годы я был сам не свой. Но велика важность, раз я могу опять полететь на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ейтенант Арчер покачал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олько не на Землю, старина. Если хочешь, на Марс, к прекрасным желтым холмам Марса. Или, если ты хорошо переносишь зной, на фиолетовую Венеру. Но не на Землю. Там сейчас никто не жи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а Земле... Ник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а... Космическая катастрофа. К счастью, мы сумели вовремя ее предугадать. Мы переселились на Марс: сейчас там четыре миллиарда земля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Земли больше нет, - без всякого выражения произнес Макгэр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а, старина. Но Марс - совсем неплохая планета. Привыкнешь... Конечно, тебе будет не хватать зеле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Земли больше нет, - опять без всякого выражения повторил Макгэр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рад, что ты принял это спокойно, старина, - сказал Арчер. - Все-таки удар. Но, кажется, мы уже можем лететь. Пойду проверю прибор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встал и направился к маленькому кораб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кгэрри достал пистолет. Выстрел - и лейтенант Арчер исчез. Потом Макгэрри поднялся на ноги и пошел к ракете. Прицелился, выстрелил - и часть ракеты исчезла. После шести выстрелов с ракетой все было кончено. Атомы, из которых раньше состоял лейтенант Арчер, и атомы, которые еще недавно были ракетой, кружились в воздухе, остались здесь же, но были уже невидим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сунув пистолет в кобуру, Макгэрри двинулся в путь - к красному пятну зарослей там, на горизон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дотронулся рукой до плеча: на нем снова сидела Дороти, как и все те четыре или пять лет, что он провел на Крюгере-3.</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пять почувствовал, будто у него на плече лежит мягкая женская ру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 печалься, Дороти, - произнес он. - Мы наверняка ее найдем. Может быть, она упала вон в тех зарослях. А когда мы ее найд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ед ним уже стеной стояли джунгли, красные джунгли. Оттуда выскочил тигр, кинулся на него. Розовато-лиловый, шестилапый, с огромной, как бочка, головой. Макгэрри прицелился, нажал на спуск. Увидел ослепительно зеленую вспышку. Один только миг, но какой прекрасный миг!.. Тигр исчез бесслед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кгэрри удовлетворенно хмык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ы видела, Дороти? Она была зеленая, а этого цвета нет ни на одной планете, кроме той, на которую мы полетим. Зеленый цвет - самый чудесный цвет во всей Вселенной! Я знаю зеленую планету, она прекраснее всего на свете. Это моя родина, Дороти. Она тебе наверняка понрав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онечно, Мак, - ответила Доро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изкий, гортанный голос маленького создания был ему очень знаком. Он не удивился, когда она ответила: она всегда ему отвечала. Он знал голос Дороти не хуже своего собственного. Макгэрри дотронулся рукой до маленького существа, сидевшего на голом плече. Словно его касалась мягкая женская ру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глянулся, окинул взглядом бурую равнину, усеянную бурыми кустами, фиолетовое небо, на котором пылало темно-красное солнце. И засмеялся. Это был не смех сумасшедшего, а мягкий, снисходительный смешок. Так ли уж важно все это? Ведь скоро он найдет корабль, снимет с него приборы, необходимые ему для ремонта, и тогда вернется на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зеленым холмам, зеленым полям, зеленым долин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нова погладил руку, лежавшую у него на плече, и огляделся. С пистолетом в руке он вошел в красные джунг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4"/>
        <w:rPr/>
      </w:pPr>
      <w:r>
        <w:rPr/>
        <w:t>ЗВЕЗДНАЯ КАРУСЕЛЬ</w:t>
      </w:r>
    </w:p>
    <w:p>
      <w:pPr>
        <w:pStyle w:val="Heading5"/>
        <w:rPr/>
      </w:pPr>
      <w:r>
        <w:rPr/>
        <w:t>Перевод И.Гур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Джером Пфлюггер, чью нелепую фамилию я могу оправдать только тем, что она подлинная, во время описываемых событий был сотрудником Коулской обсерватор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смотря на молодость, он не блистал талантом, хотя свои обязанности выполнял хорошо и дома каждый вечер в течение часа с большим усердием занимался дифференциальным и интегральным исчислениями и мечтал в неопределенном будущем стать директором какой-нибудь известной обсерватор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м не менее свой рассказ о событиях конца марта 1987 года мы должны начать с Роджера Пфлюггера — по той веской причине, что именно он первым во всем мире заметил смещение звез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посему позвольте представить вам Роджера Пфлюгг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ст высокий, цвет лица мучнистый, как следствие сидячего образа жизни, черепаховые очки с толстыми линзами, темные волосы, подстриженные ежиком по моде второй половины восьмидесятых годов нашего века, одет не хорошо и не плохо, курит больше, чем следовало б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тот день, с которого начинается наше повествование, без четверти пять Роджер был занят двумя делами сразу. Во-первых, он рассматривал в блинк-микроскоп фотопластинки с изображением области неба в созвездии Близнецов, полученные перед самым рассветом, а во-вторых, взвешивал, можно ли позвонить Элси и пригласить ее куда-нибудь, когда в кармане всего три доллара, на которые еще надо дожить до конца неде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сомненно, каждый нормальный молодой человек не раз и не два стоял перед такой же дилеммой, но вот что такое блинк-микроскоп и как он действует, знает далеко не каждый читатель. А потому обратим свой взор не на Элси, а на созвездие Близнец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блинк-микроскоп вставляются две фотографии одного и того же участка неба, но снятые в разное время фотографии располагаются строго симметрично, и, пользуясь особым затвором, наблюдатель видит в окуляре то одну, то другую. Если они абсолютно одинаковы, то он даже не замечает переключения, но если положение какой-то из точек на второй фотографии отличается от ее положения на первой, ему покажется, что она прыгает взад и впере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нажал на затвор, и одна из точек подпрыгнула. Как и сам Роджер. Он повторил операцию, на мгновение совершенно забыв (как и мы с вами) про Элси, и точка снова подпрыгнула. Примерно на одну десятую дуговой секун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разогнул спину и почесал затылок. Он закурил сигарету, тут же бросил ее в пепельницу и снова нагнулся над микроскоп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чка снова подпрыгну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арри Вессон, ночной дежурный, вошел в комнату и начал снимать паль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арри! — окликнул его Роджер. — Этот чертов блинк забарахл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 сказал Гар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Поллукс сдвинулся на десятую секун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 сказал Гарри. — Ну что ж, это вполне соответствует параллаксу. Тридцать два световых года — параллакс Поллукса ноль одна… ну, ноль одна. Немного больше одной десятой секунды. Так и должно быть, если твоя первая фотография была снята полгода назад, когда Земля находилась в противоположной точке своей орби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нет же, Гарри! Ее сняли прошлой ночью. Интервал между ними — сут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свих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мотри с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 пяти часов оставалось еще несколько минут, но Гарри великодушно не посчитался с этим и сел за микроскоп. Он нажал кнопку затвора, и Поллукс услужливо подпрыг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том, что прыгал именно Поллукс, сомнений быть не могло, так как эта точка яркостью значительно превосходила все остальные на пластинке. Видимая величина Поллукса — 1,2, он входит в число двенадцати самых ярких звезд небосвода, и в созвездии Близнецов другой такой просто нет. И ни одна из более слабых звезд вокруг Поллукса даже не дрогну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м! — сказал Гарри Вессон. Он нахмурился и посмотрел еще раз. — Одна из пластинок неправильно датирована, только и всего. Я сейчас провер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тированы они обе правильно, — упрямо возразил Роджер. — Я сам их регистриров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то и оно. Иди-ка ты домой! Уже пять. Если Поллукс за прошлые сутки сдвинулся у тебя на одну десятую, я, уж так и быть, верну его на мес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Роджер уш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го томило какое-то неприятное предчувствие, словно уходить не следовало. Он не мог понять, что, собственно, его смущает, но что-то было не так. И он решил пройтись до дому пешком, а не ждать автобу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ллукс — неподвижная звезда. Она не могла сдвинуться за сутки на одну десятую дуговой секун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ридцать два световых года, — прикидывал Роджер. — Одна десятая секунды. Да это же в несколько раз быстрее скорости света! Получается полная чепух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 правда 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почувствовал, что ни заниматься, ни читать ему не хочется. Хватит ли трех долларов, если он все-таки позвонит Элс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переди замаячила вывеска ломбарда, и Роджер не устоял перед искушением. Он заложил часы и позвонил Элси.</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обедаем и сходим на рев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удовольств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до половины второго ночи, когда Роджер проводил Элси домой, он не вспоминал про астрономию. Ничего странного. Было бы удивительнее, если бы он про нее вспомин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едва он расстался с Элси, как его вновь охватило тревожное чувство. Сначала он не понял почему. Но идти домой ему не хоте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ар на углу был еще открыт, и Роджер свернул туда. После второй рюмки он сообразил, что его гнетет. И заказал трет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энк, ты Поллукса знаешь? — спросил он у барме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ого Поллук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важно, — сказал Роджер. Он допил рюмку и пришел к выводу, что где-то напутал. Поллукс не мог смест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йдя из бара, Роджер решительно зашагал домой. Но возле самой двери ему вдруг захотелось посмотреть на Поллукса. Конечно, невооруженным глазом смещения в одну десятую секунды не различишь, но все-та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адрал голову и, ориентируясь по серпу Льва, отыскал Близнецов — из всего созвездия были видны только Кастор и Поллукс, потому что небо затягивала легкая дымка. Вот они, голубчики! И тут ему показалось, будто расстояние между ними увеличилось. Что было заведомой чепухой. Это значило бы, что речь идет уже не о секундах или минутах, а о градус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еще раз посмотрел на них, перевел взгляд на ковш Большой Медведицы и остановился как вкопанный. Он зажмурился, потом осторожно приоткрыл гла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вш изменился. Его чуть-чуть перекосило. Расстояние между Алькором и Мицаром в ручке ковша стало как будто больше, чем между Мицаром и Алькаидом. Фекда и Мерак на дне ковша сблизились, и его носик стал острее. Заметно остр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 веря глазам, Роджер провел воображаемую линию через Мерак и Дубге к Полярной звезде. Ему пришлось мысленно искривить ее. Без этого Полярная звезда против всяких правил осталась бы градусах в пяти в стороне от линии, по которой бесчисленные поколения людей находили ее сразу и точ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яжело дыша, Роджер снял очки и тщательно протер их. Потом снова надел. Ковш остался перекошенн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и Лев, на которого он снова поглядел. Во всяком случае, Регул сместился на один-два граду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ин-два градуса! И это — при расстоянии до Регула! Шестьдесят пять световых лет, как будто? Да, что-то врод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ут его осенила спасительная мысль — он же пил! И Роджер вошел в подъезд, не рискнув еще раз взглянуть на неб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лег, но заснуть не мо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ьяным он себя не чувствовал. Его душило волнение, и сон не шел. Может, позвонить в обсерваторию? Но вдруг по его голосу заметно, что он перебрал лишнего? Ну и пусть! Роджер решительно спрыгнул с кровати и пошел к телефону.</w:t>
      </w:r>
    </w:p>
    <w:p>
      <w:pPr>
        <w:pStyle w:val="Normal"/>
        <w:ind w:firstLine="709"/>
        <w:jc w:val="both"/>
        <w:rPr/>
      </w:pPr>
      <w:r>
        <w:rPr>
          <w:rFonts w:cs="Courier New" w:ascii="Courier New" w:hAnsi="Courier New"/>
          <w:sz w:val="20"/>
          <w:szCs w:val="20"/>
          <w:lang w:eastAsia="ko-KR"/>
        </w:rPr>
        <w:t>Номер обсерватории не отвечал. Он позвонил на станцию и после некоторых препирательств выяснил, что непрерывные звонки астрономов-любителей вынудили администрацию обсерватории принять решительные меры: телефоны обсерватории отключены и включаются только при междугородных вызовах, когда звонят из других обсерватор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пасибо, — сказал Роджер растерянно. — А вы не могли бы вызвать мне такс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а просьба была настолько странной, что дежурный по станции выполнил 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бсерватория походила на приют для умалишенны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тром большинство газет оповестило своих читателей об астрономической новости — в коротенькой заметке на последней странице. Однако все факты были изложены точ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именно: за последние двое суток у кое-каких звезд — как правило, наиболее ярких — было обнаружено заметное собственное движ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з этого вовсе не следует, — не преминул объяснить нью-йоркский „Прожектор“, — что до сих пор они обходились заимствованным. На языке астрономов „собственное движение“ подразумевает смещение звезды на небосводе по отношению к другим звездам. До сих пор наибольшее собственное движение наблюдалось у звезды Барнарда в созвездии Змееносца, которая за год смещается на десять с четвертью дуговых секунд. Звезда Барнарда не видна невооруженным глаз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верное, в эти сутки ни один астроном на Земле не сомкнул глаз.</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бсерватории заперли свои двери, предварительно впустив в них всех сотрудников и служителей, и проникнуть туда удалось лишь немногим репортерам. Посмотрев, что там происходит, они уходили — в полном недоумении, но уверенные, что происходит нечто необыкновенн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линк-микроскопы мигали шторками затворов, а астрономы — глазами. Кофе поглощалось в неимоверных количествах. Шесть ведущих обсерваторий вызвали наряды полиции. На две из них шли приступом банды осатанелых любителей астрономии, а в четырех остальных споры между сотрудниками закончились рукопашной. По залам Ликской обсерватории словно пронесся ураган, а Джеймса Трувелла, председателя английского Королевского астрономического общества, доставили в лондонскую клинику с легким сотрясением мозга после того, как вспыльчивый подчиненный разбил о его лысину тяжелую фотопластинку из толстого стек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все эти прискорбные происшествия были скорее исключениями, в большинстве же обсерваторий царил строгий порядок хорошо организованного приюта для умалишенны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внимание в них сосредотачивалось на динамиках, которые передавали последние сообщения, непрерывно поступавшие с ночной стороны Земли, где наблюдение необъяснимого феномена продолжа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строномы под ночными небесами Сингапура, Шанхая и Сиднея работали, в буквальном смысле слова, не отрываясь от телефонных труб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собенно интересными были известия из Сиднея и Мельбурна, освещавшие ситуацию в небе Южного полушария, невидимого в США и Европе даже ночью. Из этих сообщений следовало, что Южный Крест перестал быть крестом, потому что его альфа и бета сдвинулись к северу. Альфа и бета Центавра, Канопус и Ахернар — все показывали значительное собственное движение, смещаясь к северу. Южный Треугольник и Магеллановы Облака оставались такими же, как всегда, а сигма Октана, слабая звезда, ближайшая к Южному полюсу, не сдвинулась с места ни на йо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целом количество движущихся звезд в небе Южного полушария было заметно меньше, чем в Северном; зато их относительное собственное движение оказалось значительно более быстрым. И хотя все они смещались к северу, пути их не имели строгого направления на север и не конвергировали к какой-то определенной точ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строномы США и Европы переварили эти факты и запили их новыми литрами коф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черние газеты, особенно в Америке, проявили значительно больше интереса к необычайным событиям в небесах. Большинство отвело для них целых пол-колонки на первой странице (хотя и без шапки) с продолжением на третьей. Длина продолжения зависела от числа заявлений видных и не очень видных астрономов, которыми удалось заручиться редактор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нако в этих заявлениях ученые ограничивались сухими фактами, предпочитая никак их не истолковывать. По их словам, сами факты были достаточно поразительными и следовало избегать скоропалительных выводов. Подождите, скоро все прояснится. Во всяком случае, то движение, что мы наблюдаем сейчас, можно назвать движением с большой скорост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с какой именно? — спросил один из редакто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большей, чем это возможно, — был от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прочем, все-таки нельзя утверждать, что ни одному газетчику не удалось тогда же вытянуть из ученых хоть какие-то выводы. Чарльз Уонгрен, предприимчивый издатель чикагского «Лезвия», спустил солидную сумму на междугородные телефонные разговоры. Шестьдесят с лишним попыток все-таки дали результаты, и ему удалось связаться с директорами пяти известных обсерваторий. И каждому он задал один и тот же вопрос: «Все-таки какова, по вашему мнению, причина, пусть самая невероятная, движения звезд, наблюдающегося в последние двое сут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оставил сводку ответ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ли бы я знал!» — Дж. Ф. Стэббс, Триппская обсерватория, Лонг-Айлен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то-то свихнулся или что-то свихнулось. И лучше, чтобы это был я», — Генри Коллистер Мак-Адамс, обсерватория Ллойда, Бост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го, что происходит, быть не может, и, следовательно, никаких причин для этого нет», — Леттер Тушауэр Тинни, Бургойнская обсерватория, Альбукер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щу в штат опытного астролога. Не порекомендуете ли?» — Патрик Уайтекер, Льюкасская обсерватория, штат Вермон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кинув грустным взглядом эту сводку, которая обошлась ему в 187 долларов 35 центов, включая налоги, Чарльз Уонгрен подписал чек на оплату телефонных разговоров и выбросил сводку в корзину. Потом он позвонил постоянному сотруднику своего научного отде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можете ли вы написать нам серию статей по восемьдесят машинописных страниц про эту астрономическую сенсац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могу, — отозвался автор. — А про какую сенсац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ут выяснилось, что последнюю неделю он провел на лоне природы, где удил рыбу, газет не читал и на небо не смотрел. Впрочем, статьи он написал. И даже придал им некоторую пикантность, проиллюстрировав их старинными звездными картами, на которых созвездия изображались в дезабилье, и добавил фотографию современной девицы в невидимом купальнике, но зато с подзорной трубой в руке, наведенной предположительно на одну из загулявших звезд. Тираж «Лезвия» повысился на 21,7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новь в Коулской обсерватории настало пять часов — ровно через двадцать четыре часа пятнадцать минут после начала всей этой неразберихи. Роджер Пфлюггер — да-да, мы вновь возвращаемся к нему — внезапно проснулся, потому что на его плечо легла отеческая ладон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дите домой, Роджер, — ласково сказал Кервин Армбрестер, директор обсерватор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подскочил, как ужаленны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звините, мистер Армбрестер. Я нечаян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епуха! Конечно, вы не можете сидеть здесь без конца. Да и мы все тоже. Идите, идите дом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Пфлюггер пошел домой. Но когда он принял душ, спать ему расхотелось. Да и часы показывали всего четверть седьмого. Он позвонил Элс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не ужасно жалко, Роджер, но я уже договорилась с подругой. Но что творится? Я имею в виду — со звезд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и движутся, Элси. И никто не знает поч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я думала, что звезды всегда движутся, — возразила Элси. — Ведь и Солнце — тоже звезда? А ты мне объяснял, что Солнце движется к какой-то там точке в Самсо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Геркулесе, — поправил Родж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да, в Геркулесе. Ведь ты же сам говорил, что все звезды движутся. Так что же тут так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совсем другое дело, — сказал Роджер. — Возьми, к примеру, Канопус. Он вдруг начал двигаться со скоростью семь световых лет в день. А этого не может быть!</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тчего не мож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что не может двигаться быстрее света, вот отчего, — терпеливо объяснил Родж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если этот твой Канопус движется быстрее, значит, он может! — рассудительно заметила Элси. — Или у тебя телескоп испортился, или еще что-нибудь. Да и вообще до него же далек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то шестьдесят световых лет. Так далеко, что сейчас мы видим его таким, каким он был сто шестьдесят лет наз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к, может, он вовсе и не движется, — заявила Элси. — То есть он подвигался и перестал сто пятьдесят лет назад, а вы тут с ума сходите из-за того, чего больше и нет. А ты меня еще любишь?</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чень. А ты никак не можешь передоговориться с подруг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оюсь, что нет, Роджер. Мне самой очень жалк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у пришлось удовлетвориться этим. Он решил пойти куда-нибудь поужин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ыло совсем светло, и звезды в густо-синем небе еще не загорались. Но Роджер знал, что в эту ночь от многих созвездий останутся только воспомина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Шагая по тротуару, он перебирал в уме замечания Элси — ей-богу, они были нисколько не глупее тех, что он наслушался у себя в обсерватории. И они натолкнули его на мысль, которая раньше ему в голову не приходила, — поведение звезд оказалось даже еще непонятнее, чем он думал. Ведь все они начали двигаться в один и тот же вечер, но здесь было что-то не так. Альфа и бета Центавра должны были начать двигаться года четыре тому назад, Ригель же — пятьсот сорок лет назад, когда Христофор Колумб еще бегал в коротких штанишках, а то и вовсе без них. Вега пустилась в путь в год его, Роджера, рождения, двадцать шесть лет назад. Другими словами, каждая из этой сотни звезд должна была прийти в движение в момент, определявшийся ее расстоянием от Земли. Причем с точностью до одной световой секунды, так как изучение снятых в предыдущую ночь фотографий показало, что новое движение всех до единой звезд началось ровно в четыре часа десять минут по Гринвичу. Ну и клубоч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ве что свет обладает бесконечной скорост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ли же это не так (о душевном состоянии Роджера можно судить по тому факту, что он начал свои рассуждения с немыслимого «если»), то… то… то — что? Он по-прежнему ничего не понимал. И испытывал жгучее возмущение: да что же это такое, в самом де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вошел в закусочную и сел. Из радиоприемника неслись оглушительные звуки — самые последние достижения в области антиритма, исполнявшиеся на струнно-духовых инструментах и на вложенных друг в друга барабанах. В паузах диктор исступленно восхвалял тот или иной това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жевал бутерброд, наслаждался антиритмикой и выключал из своего сознания рекламу — это искусство он, как и все люди восьмидесятых годов, постиг в совершенстве. По этой причине и последние известия, которые сменили музыкальную программу, продолжали влетать в одно ухо Роджера и вылетать из другого, не задерживаясь в его сознании. И прошло довольно много времени, прежде чем он понял, что пропускает мимо ушей отнюдь не панегирик очередному пищевому концентрату. Собственно говоря, его внимание привлек знакомый голос, и после двух-трех фраз он уже не сомневался, что слушает Милтона Хейла, прославленного физика, чья новая теория принципа индетерминантности совсем недавно вызвала такую бурю в научных кругах. Профессор Хейл, по-видимому, давал интервью радиокомментатор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и, следовательно, небесное тело может обладать позицией или скоростью, но не тем и другим сразу в пределах данной системы пространства — време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ктор Хейл, не могли бы вы объяснить это на более понятном языке? — медовым голосом осведомился радиокомментатор.</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и есть понятный язык, сэр! Если же прибегнуть к научной терминологии, то, исходя из гейзенберговского принципа сжатия, эн в седьмой степени в скобках, определяющее псевдопозицию дитриховского целого числа квантов, деленное на коэффициент искривления массы в седьмой степе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лагодарю вас, доктор Хейл, но, боюсь, это не совсем понятно нашим слушателя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то тебе понятно!» — раздраженно подумал Роджер Пфлюгг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не сомневаюсь, доктор Хейл, что больше всего нашим слушателям хотелось бы узнать, действительно ли звезды пришли в движение или это только иллюз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то, и другое. Это движение реально в системе пространства, но не в системе пространства — време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могли бы вы, объяснить это подробнее, професс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Трудность здесь носит чисто гносеологический характер. Исходя из чистой причинности, воздействие макроскопическ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за нею во всю прыть тихими шагами волк старался переплыть миску с пирогами», — подумал Роджер Пфлюгг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на параллелизм градиента энтроп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а! — сказал Роджер вслу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что-то сказали, сэр? — спросила официантка. До этого Роджер не обращал на нее никакого внимания. Она оказалась миниатюрной и очень симпатичной блондинкой. Роджер улыбнулся 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е зависит от того, с точки зрения какой системы пространства — времени оценивать эту проблему, — задумчиво ответил он. — Трудность тут гносеологическа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бы загладить эту выходку, он дал ей на чай больше, чем позволяли его средства, и вышел из закусочн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менитый физик явно знал о происходящем меньше, чем человек с улицы. Человек с улицы знал хотя бы, что звезды либо движутся, либо нет. Профессор Хейл не знал, по-видимому, и этого. Спрятавшись за дымовую завесу звучных определений, он намекнул, что звезды одновременна и движутся, и не движу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задрал голову, но в небе, озаренном разноцветными огнями реклам, слабо светились лишь две-три звезды. Еще рано, реши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завернул в бар, но не допил даже первой рюмки, так как виски показалось ему удивительно противным. Он не понимал, что продолжительная бессонница действует на него сильнее всякого алкоголя. Он знал только, что вовсе не хочет спать, и собирался бродить по городу, пока не почувствует, что уже пора ложиться. Тот, кто в эту минуту оглушил бы его ударом не слишком тяжелого мешка с песком, оказал бы ему большую услугу, но такого благодетеля не наш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шел и шел, пока не увидел ослепительные огни синерамы. Он купил билет и добрался до своего места в тот момент, когда на экране замелькали заключительные кадры сладенького финала первой из полнометражных картин программы. Несколько рекламных мультфильмов он пропустил, так сказать, мимо глаз, хотя взгляд его и был устремлен на экр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теперь, — прозвучал голос диктора, — мы предлагаем вашему вниманию вид ночного неба над Лондоном в три часа ут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ран усеяли сотни крохотных пятнышек. Это были звезды. Роджер наклонился вперед, чтобы ничего не упустить — наконец-то вместо всяческой словесной шелухи он увидят и услышит нечто стоящ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трелка, — произнес голос за кадром, когда на экране возникла стрелка, — указывает на Полярную звезду, которая в настоящее время сместилась на десять градусов в направлении к Большой Медведице. Сама же Большая Медведица утратила форму ковша, однако сейчас стрелка укажет звезды, из которых он прежде слаг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затаив дыхание, следил за стрелкой и слушал гол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лькаид и Дубге, — произнес голос. — Неизменные звезды утратили неизменность, но… — на экране внезапно вспыхнуло изображение ультрасовременной кухни — плиты с маркой «Две звезды» неизменно сохраняют все свои превосходные качества. Блюда, изготовленные аупервибрационным методом, вкусны по-прежнему. Плиты с маркой «Две звезды» не знают себе равны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Пфлюггер неторопливо поднялся и зашагал по проходу к экрану, доставая из кармана перочинный нож. Прыжок — и он оказался на невысокой эстраде. Экран он резал без всякого неистовства. Его удары были точны и рассчитаны так, чтобы причинять как можно больше повреждений при минимальной затрате усил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тому времени, когда трое рослых капельдинеров заключили его в крепкие объятия, экран был изуродован весьма основательно. Роджер не сопротивлялся. Когда капельдинеры сдали его полицейскому, он также не оказал ни малейшего сопротивления. Час спустя в полицейском суде он невозмутимо выслушал предъявленные ему обвин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изнаете вы себя виновным или нет? — спросил судь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аша честь, это же чисто гносеологический вопрос, — ответил Роджер чистосердечно. — Неизменные звезды двинутся, но лучшие в мире воздушные хлебцы фирмы Корни все еще определяют псевдопозицию дитриховского целого числа квантов, деленную на седьмую степень коэффициента искривл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есять минут спустя он уже сладко спал. Правда, в камере, но очень сладко. Полицейские оставили его в покое, сообразив, что ему полезно выспа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реди других мелких трагедий этой ночи можно поведать о судьбе шхуны «Рансагансетт», пробиравшейся вдоль берегов Калифорнии. Собственно говоря, не очень-то близко от этих берегов. Внезапный шторм унес ее далеко в открытое море. А как далеко, ее шкипер мог только догадываться.</w:t>
      </w:r>
    </w:p>
    <w:p>
      <w:pPr>
        <w:pStyle w:val="Normal"/>
        <w:ind w:firstLine="709"/>
        <w:jc w:val="both"/>
        <w:rPr/>
      </w:pPr>
      <w:r>
        <w:rPr>
          <w:rFonts w:cs="Courier New" w:ascii="Courier New" w:hAnsi="Courier New"/>
          <w:sz w:val="20"/>
          <w:szCs w:val="20"/>
          <w:lang w:eastAsia="ko-KR"/>
        </w:rPr>
        <w:t>«Рансагансетт», американская шхуна с немецкой командой и венесуэльским портом приписки, занималась контрабандной доставкой спиртных напитков из Энсенады (Нижняя Калифорния) в Канаду. Это была ветхая четырехмоторная посудина с весьма ненадежным компасом и древним радиоприемником 1955 года, который во время шторма раскапризничался так, что Гросс, старший помощник, ничего не мог с ним подел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нако к этому времени от хмурых туч осталась лишь легкая дымка, а затихающий ветер быстро разогнал и ее. Ганс Гросс стоял в ожидании на палубе, держа в руке древнюю астролябию. Его окружал непроницаемый мрак, потому что «Рансагансетт», чтобы не привлекать внимания береговой охраны, шла без огн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оясняется, мистер Гросс? — донесся снизу голос капита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 сэр. Пыстро проясняется.</w:t>
      </w:r>
    </w:p>
    <w:p>
      <w:pPr>
        <w:pStyle w:val="Normal"/>
        <w:ind w:firstLine="709"/>
        <w:jc w:val="both"/>
        <w:rPr/>
      </w:pPr>
      <w:r>
        <w:rPr>
          <w:rFonts w:cs="Courier New" w:ascii="Courier New" w:hAnsi="Courier New"/>
          <w:sz w:val="20"/>
          <w:szCs w:val="20"/>
          <w:lang w:eastAsia="ko-KR"/>
        </w:rPr>
        <w:t>В каюте капитан Рэндолл снова начал сдавать карты второму помощнику и судовому механику. Команда шхуны (пожилой немец с деревянной ногой, носивший фамилию Вайс) мирно спала на крамболе лагуна</w:t>
      </w:r>
      <w:r>
        <w:rPr>
          <w:rStyle w:val="FootnoteCharacters"/>
          <w:rStyle w:val="FootnoteAnchor"/>
          <w:rFonts w:cs="Courier New" w:ascii="Courier New" w:hAnsi="Courier New"/>
          <w:sz w:val="20"/>
          <w:szCs w:val="20"/>
          <w:lang w:eastAsia="ko-KR"/>
        </w:rPr>
        <w:footnoteReference w:id="2"/>
      </w:r>
      <w:r>
        <w:rPr>
          <w:rFonts w:cs="Courier New" w:ascii="Courier New" w:hAnsi="Courier New"/>
          <w:sz w:val="20"/>
          <w:szCs w:val="20"/>
          <w:lang w:eastAsia="ko-KR"/>
        </w:rPr>
        <w:t xml:space="preserve"> — что это значит, объяснить не беру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шло полчаса. Потом еще час. Капитан проигрывал Хальмштадту, механику, все бо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стер Гросс! — крикну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вета не последовало. Он крикнул еще раз, но с тем же результа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йн момент, счастливчики, — сказал он и поднялся по трапу на палуб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палубе, задрав голову и широко разинув рот, стоял Гросс. Небо было совсем чист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стер Гросс! — крикнул капитан Рэндол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торой помощник не отозвался. Капитан вдруг заметил, что Гросс медленно вращается вокруг своей ос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анс! — сказал капитан Рэндолл. — Что на тебя накати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оже посмотрел ввер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первый взгляд, небо казалось обычным. Ангелы там не летали и патрульные самолеты тоже. Ковш… Капитан Рэндолл медленно повернулся вокруг своей оси, хотя и быстрее, чем Ганс Гросс. Куда девалась Большая Медведи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 и все прочее тоже. Он не видел ни одного знакомого созвездия. Ни треугольника Лиры, ни пояса Ориона, ни рогов Ов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уже того… Что это еще за многоугольник из восьми ярких звезд? Явное созвездие, но он никогда его не видел, хотя огибал и мыс Горн, и мыс Доброй Надежды. А что, если… Да нет же! Южного-то Креста нигде не вид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шатываясь, как пьяный, капитан Рэндолл подошел к трапу.</w:t>
      </w:r>
    </w:p>
    <w:p>
      <w:pPr>
        <w:pStyle w:val="TextBodyIndent"/>
        <w:rPr/>
      </w:pPr>
      <w:r>
        <w:rPr/>
        <w:t>—</w:t>
      </w:r>
      <w:r>
        <w:rPr>
          <w:rFonts w:eastAsia="Courier New"/>
        </w:rPr>
        <w:t xml:space="preserve"> </w:t>
      </w:r>
      <w:r>
        <w:rPr/>
        <w:t>Мистер Вайскопф! — позвал он. — Мистер Хельмштадт! Поднимитесь на палуб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и поднялись и посмотрели. Некоторое время все хранили молч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ключите моторы, мистер Хельмштадт, — сказал капитан. Хельмштадт отдал честь — чего раньше никогда не делал — и спустился в машинное отдел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аспутить Вакса, капитан? — спросил Вайскопф.</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ч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сна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питан поразмысл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азбудите его, — сказа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ы, я тумаю, на планете дер Марс, — сказал Грос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капитан уже взвесил и отбросил такую возможно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 отрезал он. — С любой планеты Солнечной системы созвездия будут выглядеть практически одинако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Фы тумаете, мы профалялись сквось косм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Шум моторов внезапно смолк, и теперь был слышен только привычный мягкий плеск волн о борта. Шхуна покачивалась на зыб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айскопф вернулся с Вайсом, за ними на палубу вылез Хельмштадт и снова отдал че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Жду ваших приказаний, капит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питан Рэндолл махнул рукой в сторону корми, где стояли укутанные брезентом боч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крыть груз! — скомандова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 карты больше не садились. На заре, освещенные первыми лучами солнца, которого они уже не надеялись увидеть, — а в эту минуту безусловно и не видели — пятеро бесчувственных моряков были сняты с их шхуны и доставлены в порт Сан-Франциско. Проделал эту операцию патруль береговой охраны. Ночью дрейфовавшая «Рансагансетт» прошла Золотые Ворота и мягко ткнулась о причал пар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Шхуна тащила за собой на буксире большой брезент, пронзенный гарпуном, линь которого был привязан к бизань-мачте. Что все это означало, так и осталось необъясненным, хотя позднее капитан Рэндолл и вспомнил смутно, что вроде бы загарпунил в ту ночь кашалота. Однако старший матрос по фамилии Вайс так и не вспомнил, что же все-таки произошло с его деревянной ногой. Но, может, оно и к лучш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лтон Хейл, доктор наук, прославленный физик, наконец умолк и отошел от выключенного микроф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ольшое спасибо, профессор, — сказал радиокомментатор. — Э… чек можете получить в кассе. Вы… э… знаете гд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да, знаю, — подтвердил ученый, добродушный толстячок. Пушистая седая борода придавала ему несомненное сходство с рождественским Дедом Морозом в миниатюре. В глазах у него то и дело вспыхивали веселые искры. Он курил короткую трубоч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крыв за собой звуконепроницаемую дверь, он энергичной походкой направился к окошку касс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дравствуйте, деточка, — сказал он дежурной кассирше. — Если не ошибаюсь, у вас должно быть два чека для профессора Хей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профессор Хей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берусь утверждать наверное, но так сказано в моем удостоверении личности, и, следовательно, мы можем принять, что это та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ва че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ва чека. За одну и ту же передачу, согласно особому распоряжению. Кстати, сегодня в Мабри неплохое рев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Вот ваши чеки, профессор Хейл. На семьдесят пять долларов и на двадцать пять. Все правиль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олее чем. Ну, а как насчет рев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сли хотите, я спрошу мужа. Он здешний швейца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вздохнул, но веселые искры в его глазах не погас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думаю, ваш супруг не будет возражать, — сказал он. — Вот билеты, деточка. Идите с ним. А мне еще надо вечером поработ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ссирша широко открыла глаза, но билеты взя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направился к телефону-автомату и позвонил домой. Домом профессора Хейла и им самим твердой рукой правила его старшая сест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гата, мне придется остаться до ночи в лаборатории, — сказа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лтон, ты прекрасно можешь работать и дома, у себя в кабинете. Я слышала твою передачу, Милтон. Ты говорил чудес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якую чепуху, Агата. Невероятную чушь. Что, собственно, я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ты сказал, что… э… звезды были… то есть ты бы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именно, Агата. Я ставил себе целью предотвратить панику среди населения. Если бы я сказал правду, слушатели перепугались бы. Но мое ученое самодовольство оставило их в убеждении, что ситуация… э… полностью контролируется. А ты знаешь, Агата, что я подразумевал, говоря о параллелизме градиента энтроп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не совс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и я то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лтон, ты п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ка еще нет… Нет, что ты! Но сегодня я не могу работать дома. В университете у меня под рукой будут все справочники. И звездные кар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Милтон, а как же твой гонорар? Ты же знаешь, что тебе опасно носить при себе деньги, когда ты… в таком настрое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олучил не наличными, а чеком. Сейчас отошлю его тебе по почте. Хорош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что ж. Если уж тебе нужны все справочники… До свиданья, Милт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вошел в почтовое отделение. Он кассировал чек на двадцать пять долларов. А второй, на семьдесят пять, заклеил в конверт и бросил в ящ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совывая конверт в щель, он поглядел на вечернее небо, вздрогнул и отвел глаза. Потом кратчайшим путем отправился в ближайший бар и заказал большую рюмку вис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вненько вы к нам не заглядывали, профессор, — сказал Майк, барм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вы правильно подметили, Майк. Налейте-ка мне ещ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удовольствием. И за счет заведения. Мы сейчас слушали вас по радио. Здорово вы говор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рямо заслушался. Сын-то у меня летчик, ну и мне немножко не по себе было — чего это, думаю, в небе делается. Но раз уж вы там в своих университетах все про это знаете, так беспокоиться нечего. Хорошо вы говорили, профессор. Мне только хотелось бы спросить вас об одной вещ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го я и боялся, — сказал профессор Хей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ро звезды. Они же куда-то движутся! А вот куда? То есть если они на самом деле движутся, как вы говор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чно этого определить нельзя, Май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они двинутся по прямой? То есть каждая из ни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менитый ученый заколеб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и да и нет, Майк. Спектрографический анализ показывает, что все они сохраняют прежнее расстояние от нас, все до единой. И следовательно, каждая из них — если они действительно движутся — описывает круг с нами в центре. А потому они движутся как бы по прямой, не приближаясь к нам и не удаляя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изобразить эти круги вы мож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На звездном глобусе. Это уже сделано. Впечатление такое, будто все они направляются к определенному участку неба, но не в одну какую-то точку. Другими словами, их пути пока не пересекаю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к какому же это участ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 находится примерно где-то между Большой Медведицей и Львом. Те, что дальше, движутся быстрее, те, что ближе, — медленнее. Да ну вас к черту, Майк! Я пришел сюда, чтобы забыть о звездах, а не разговаривать о них. Налейте мне ещ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нуточку, профессор. А когда они туда доберутся, они что — остановятся или поползут да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я откуда знаю, Майк? Они начали двигаться внезапно в одну и ту же минуту и, так сказать, с полной скоростью — то есть их скорость с первого же момента была такой, какой остается сейчас, они ее, так сказать, не набирали. И значит, остановиться они тоже могут сразу, без предупрежд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ам остановился с внезапностью, какой могла бы позавидовать любая звезда, и уставился на свое отражение в зеркале за стойкой так, словно никогда прежде себя не вид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с вами, професс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ай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айк, вы — ген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Что это в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испустил легкий ст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айк, мне придется сейчас же отправиться в университет. Чтобы под рукой были справочники и звездные карты. Вы вернули меня на путь истины, Майк. Но дайте-ка мне с собой бутылочку этого вис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ртанового пледа»? Большу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ольшую. И побыстрее. Мне нужно поговорить с одним человеком про собачью звез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это серьезно, професс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ктор Хейл испустил вздо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вы виноваты, Майк. Собачьей звездой называют Сириус. И зачем только я пришел сюда, Майк! В первый раз за три месяца удалось вырваться, и надо же вам было все испорт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взял такси, отправился в университет, отпер свой кабинет и зажег лампы там и в библиотеке. Потом сделал хороший глоток «Тартанового пледа» и взялся за рабо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ля начала после некоторых пререканий с дежурным по коммутатору ему удалось добиться, чтобы его соединили с директором Коулской обсерватор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Хейл, — сказал он. — Армбрестер, у меня есть идея. Но прежде, чем заняться ею, я хотел бы уточнить данные. Насколько мне известно, новое собственное движение продемонстрировали четыреста шестьдесят восемь звезд. Это число по-прежнему вер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Милтон. Движутся только о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тлично. У меня есть их список. А скорость движения остается неизменн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Как это ни невероятно, она постоянна. А в чем заключается ваша иде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начала я хочу ее проверить. Если что-нибудь получится, я вам позвон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позвонить он забы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была долгая и кропотливая работа. Взяв карту звездного неба с участком между Большой Медведицей и Львом, он нанес на нее 468 линий, которые обозначили траектории взбесившихся звезд. На полях карты у начала каждой линии он записал видимую скорость звезды, но не в световых годах в час, а в градусах в час с точностью до пятого зна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том он принялся рассужд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сходя из предпосылки, что эти звезды начали двигаться одновременно, — бормотал он себе под нос, — предположим, что и остановятся они одновременно. Когда? Скажем, завтра в десять веч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оверил это предположение, нанеся на карту соответствующие позиции звезд. Нет, не 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ас ночи? Уже что-то похожее на д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лноч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оно! Во всяком случае, достаточно близко. Несколько минут разницы в ту или иную сторону значения не имели, так что тратить время на точные вычисления не стоило. Теперь он знает все. Невероятно, но фак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еще раз приложился к бутылке и мрачно уставился на карту. Потом прошел в библиотеку, взял справочник и получил нужную информацию. Адре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этого момента начинается эпопея странствий профессора Хейла. Правда, как оказалось, бесполезных, но все же в чем-то сравнимых со странствиями Одиссе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чал он с того, что сделал еще глоток. Затем ограбил сейф в кабинете ректора, благо комбинация цифр была ему известна. Записка, которую он оставил в сейфе, могла служить образцом лаконич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зял деньги. Объясню по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ле этого он сделал еще глоток, сунул бутылку в карман, вышел на улицу и подозвал такс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уда, сэр? — спросил шофер, когда пассажир с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назвал адре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Фремонт-стрит? Простите, сэр, но я не знаю, где эта ули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Бостоне, — сказал Хейл. — Ах да! Я же вам этого не сказал! В Босто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что — в штате Массачусетс? Пожалуй, далековато отсю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ем более нет оснований тратить время на пустые пререкания, — рассудительно сказал профессор Хей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роткие переговоры под шуршание бумажек, изъятых из ректорского сейфа, рассеяли опасения шофера, и они покат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чь для марта выдалась на редкость холодная, а обогреватель в такси работал не слишком хорошо. Зато «Тартановый плед» отлично согревал и профессора, и шофера, так что через Нью-Хейвен они промчались, распевая старинные ковбойские пес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ы несемся, мы несемся в дикий голубой прост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 слухам, которые, впрочем, могут и не соответствовать действительности, в Хартфорде профессор Хейл якобы одарил сияющей улыбкой даму, которая ждала последнего трамвая, и осведомился, не в Бостон ли ей надо. Но, по-видимому, она ехала не в Бостон, потому что в пять часов утра, когда такси остановилось перед домом номер 614 по Фремонт-стрит в Бостоне, в нем сидели только профессор Хейл и шоф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вылез и поглядел на дом. Это был типичный особняк миллионера, окруженный высокой чугунной оградой с колючей проволокой поверху. Ворота и калитка были заперты, а звонка, во-видимому, не име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дом находился от тротуара не дальше чем на бросок камня, и профессор Хейл не преминул воспользоваться этим обстоятельством. Он бросил камень. Потом еще один. В конце концов ему удалось разбить ок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коре в образовавшуюся дыру просунулась чья-то голова. Дворецкий, решил профессор Хей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рофессор Милтон Хейл! — крикнул он. — Мне нужно немедленно увидеть мистера Резерфорда Снивели. По крайне важному дел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стер Снивели в отъезде, сэр, — сказал дворецкий. — А вот ок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 черту окно! — объяснил профессор Хейл. — Где Сниве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овит рыб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д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олучил распоряжение не давать этих сведен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ыть может, профессор Хейл был несколько навесе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вы их дадите! — крикнул он. — По приказу президента Соединенных Штат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орецкий засмея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его что-то не виж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к увидите! — сказал Хейл и снова влез в такси. Шофер спал, и профессор потряс его за плеч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Белый дом, — сказал профессор Хей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Белый дом в Вашингтоне, — пояснил профессор Хейл. — И пожив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вытащил стодолларовую бумажку. Шофер посмотрел на нее и испустил стон. Но сунул ее в карман и включил мот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шел легкий сне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такси скрылось за углом, Резерфорд Р. Снивели, ухмыляясь, втянул голову в комнату. Мистер Снивели не держал дворецк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ли бы профессор Хейл был блике знаком с привычками эксцентричного мистера Снивели, он знал бы, что вся прислуга в доме номер 614 по Фремонт-стрит приходящая и уже в двенадцать часов дня покидает особняк, куда приходит в десять. Если не считать этих двух часов, мистер Снивели постоянно пребывал в величественном одиночестве. Ни друзей, ни светских знакомых у него не было. Все свободное время, которое у него оставалось от управления делами одной из ведущих галантерейных фирм страны, он проводил в своей домашней мастерской за изготовлением всевозможных занятных приспособлений и аппарат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Снивели была пепельница, которая услужливо подавала ему зажженную сигарету всякий раз, когда он протягивал к ней руку, и радиокомбайн, который автоматически включался на программах, оплачиваемых фирмой «Снивели», и выключался, едва они подходили к концу. Его ванна мелодично аккомпанировала ему, когда он затягивал песню, плескаясь в воде, и еще у него была машина, которая читала ему на сон грядущий вставленную в нее кни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усть жизнь Снивели была одинокой, но ее, несомненно, скрашивал некоторый комфорт. Конечно, он был чудаком, но человеку с ежегодным доходом в четыре миллиона это вполне по карману. А уж если ты начал жизнь сыном кассира в мелком пароходстве, то это и совсем неплох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тер Снивели проводил такси самодовольным смешком, возвратился в постель и уснул сном праведни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начит, кто-то разобрался, в чем дело, на девятнадцать часов раньше срока, — подумал он, засыпая. — Ну и на здоровь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и один уголовный кодекс не предусматривал наказания за то, что он сдел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этот день астрономические отделы книжных магазинов стремительно опустели. У широкой публики вдруг проснулся горячий интерес к небесным явлениям, и даже древние пропыленные тома ньютоновской «Principia» шли нарасхват по бешеным цен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фир заполнили сообщения о новых небесных чудесах. Однако в них было очень мало не только науки, но и просто здравого смысла, ибо почти все астрономы в этот день крепко спали. Двое суток они не смыкали глаз, но на третьи, измученные душой и телом, махнули рукой на звезды, считая, что им (астрономам, а не звездам) следует немного соснуть, а небесные светила могут сами о себе позабот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аснословные гонорары, предложенные телевизионными и радиокомпаниями, соблазнили двух-трех из них, и они попробовали выступить с лекциями, но чем меньше будет сказано об этих плачевных попытках, тем лучше. Профессор Карвер Блейк, объясняя многочисленным телезрителям разницу между апогеем и перигеем, впал в каталептическое состоя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ольшой спрос был и на физиков. Однако попытки связаться с самым именитым из них оказались тщетными. Краткая записка: «Взял деньги. Объясню потом», — единственный ключ к исчезновению профессора Милтона Хейла — ничего не дала. Его сестра Агата опасалась худш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первые за всю историю человечества астрономические новости печатались в газетах под аршинными заголовк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негопад, начавшийся утром на Атлантическом побережье, все усиливался. Перед въездом в Уотербери (штат Коннектикут) шофер профессора Хейла почувствовал, что всему есть предел. Что он, железный, что ли, чтобы без передышки гонять то в Бостон, то в Вашингтон? Разве можно требовать такого от человека хоть бы и за сто долла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уж, во всяком случае, не в такой буран. Видимости никакой, даже когда удается разлепить веки… А пассажир храпит себе на заднем сиденье. Почему бы не съехать на обочину и не подремать часок? Всего часок! Пассажир ведь и не заметит ничего. И вообще, псих какой-то — кажется, мог бы сесть на поезд или на само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есспорно, профессор Хейл мог бы воспользоваться этими видами транспорта, если бы вспомнил про них. Но он мало куда ездил, да и «Тартановый плед» сыграл свою роль. Профессор Хейл привык пользоваться такси — ни тебе билетов, ни пересадок. В деньгах он не был стеснен, голова его, окутанная «Тартановым пледом», не сработала, и он не подумал о том, что при длительной поездке на такси имеет дело с человеческим фактор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когда он, совсем оледенев, проснулся в неподвижной машине, ему пришлось-таки об этом подумать. Шофер спал богатырским сном и, сколько ученый его ни тряс, продолжал храпеть. В довершение всего часы профессора Хейла остановились, и он не имел ни малейшего представления ни о времени, ни о том, где он может наход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несчастью, он так и не научился водить автомобиль, а потому, сделав энергичный глоток, чтобы немного согреться, вылез из такси, но тут рядом с ним остановился другой автомоби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была полицейская машина, а за рулем сидел замечательный полицейский — один полицейский на милли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йл замахал рук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рофессор Хейл, — завопил он, перекрикивая вой ветра. — Мы заблудились. Где я нахожу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лезайте скорей ко мне, пока совсем не замерзли, — распорядился полицейский. — Уж не вы ли профессор Милтон Хей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читал все ваши книги, профессор, — сказал полицейский. — Обожаю физику и всегда мечтал познакомиться с вами. Мне хотелось бы узнать ваше мнение о пересмотренной величине кван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ечь идет о жизни и смерти! — сказал профессор Хейл. — Не могли бы вы меня доставить на ближайший аэродр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амо собой, професс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послушайте… а как же шофер такси? Ведь, если мы не примем каких-нибудь мер, он замерз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еретащу его в кузов моей машины, а такси отгоню подальше на обочину. Остальным можно будет заняться поз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торопитесь, если нетруд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служливый полицейский поторопился. Потом сел за руль, и они трону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к, значит, о величине кванта, профессор, — начал он и осекся; профессор Хейл спал непробудным сн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лицейский подъехал к аэровокзалу в Уотербери. Остановившись перед кассами, он осторожно разбудил профессо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эропорт, сэ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еще не успел договорить, а профессор уже выскочил из машины и, спотыкаясь, вбежал в помещение кассы. Он крикнул через плечо «спасибо!» и чуть было не растянулся на порог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в разогреваемых двигателей суперстратолайнера подстегнул его, на ногах словно выросли крылья, и он в мгновение ока очутился перед окошком касс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ой это само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ямой вашингтонский рейс. Отлет через минуту. Боюсь, вы не успе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сунул в окошко стодолларовую бумаж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илет! — прохрипел он. — Сдачу оставьте себ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хватив билет, профессор взлетел по лестнице к двери стратолайнера в тот момент, когда она уже закрывалась. Он упал на сиденье, еле переводя дух. Когда стюардесса подошла взять его билет, он спал мертвым сном, и ей пришлось самой застегнуть ему рем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коре она его разбудила: почти все пассажиры сош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стремглав скатился по лестнице и кинулся через поле к зданию аэровокзала. Он бросил взгляд на огромные часы. Было еще только девять, и, несколько успокоившись, профессор Хейл юркнул в дверь с надписью «Такс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Белый дом, — сказал он шоферу. — Долго туда ех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есять мину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удовлетворенно вздохнул и откинулся на сиденье. На этот раз он не заснул. Спать ему совершенно не хотелось. Но он закрыл глаза, чтобы обдумать, как лучше всего объяснить президенту полож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иехали, сэ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расплатился, торопливо вылез из такси и взбежал по ступенькам. Здание оказалось не совсем таким, каким он себе его представлял, но терять время на праздные размышления было некогда. Он увидел конторку и бросился к н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не нужно немедленно увидеться с президентом. Дело государственной важ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ловек за конторкой нахмурился.</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каким именно президен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за профессора Хейла полезли на лоб.</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президентом Сое… Послушайте, что это за здание? И какой это горо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ловек за конторкой нахмурился еще бо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отель «Белый дом», — ответил он. — В городе Сиэтле, штат Вашингт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йл упал без чувств. Он пришел в себя через три часа в больнице. Была полночь — по тихоокеанскому времени. Следовательно, на атлантическом побережье страны шел четвертый час утра. Другими словами, когда он выходил из самолета в Сиэтле, штат Вашингтон, в городе Вашингтоне, столице страны, и в Бостоне была как раз полноч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йл бросился к окну и погрозил небесам сжатым кулаком. Бесполезный жес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нако на атлантическом побережье метель к вечеру улеглась и в воздухе висел только легкий туман. Телефоны метеорологических бюро звонили не переставая: всех, кто жаждал взглянуть на звездное небо, интересовало, рассеется ли тум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днимается океанский бриз, — отвечали им. — Он уже достаточно силен и разгонит туман за час или д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четверти двенадцатого небо над Бостоном совсем прояснилось. Несмотря на пронзительный холод, улицы были запружены толпами людей, которые, задрав головы, следили за звездной каруселью. И все отказывались верить глазам. Не может бы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 городу прокатывался нарастающий ропот. Без четверти двенадцать сомневаться было уже нельзя, и ропот внезапно стих — для того лишь, чтобы в последние минуты перед полуночью перейти в оглушительный рев. Разные люди воспринимали случившееся по-разному: кто негодовал, а кто смеялся, кто леденел от ужаса, а кто презрительно кривил губы. Кое-кто дате приходил в востор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коре повсюду в городе люди начали двигаться к Фремонт-стрит. Они шли пешком, ехали в автомобилях и на городском транспорте, и маршруты их сходились в одной точ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ез пяти минут двенадцать Резерфорд Снивели все еще сидел у себя в кабинете за спущенными шторами. Он так и не поддался искушению подойти к окну и выглянуть. Нет, он посмотрит, когда дело будет заверше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видимому, все шло отлично. Об этом свидетельствовал гул голосов — несомненно гневный, — нараставший вокруг его дома. Он слышал, что толпа выкрикивает его фамил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м не менее он дождался последнего удара часов и только тогда вышел на балкон. Как ни хотелось ему посмотреть вверх, на небо, он принудил себя сначала взглянуть вниз, на улицу. Там колыхалась толпа, разъяренная толпа. Но он презирал толп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квозь толпу пробирались автомобили. Из одного вылез мэр Бостона в сопровождении начальника городской полиции. Ну и что? Он не нарушил никакого зак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от настал вожделенный миг. Минута его торжества. Снивели возвел глаза к безмолвному небу и увидел… четыреста шестьдесят восемь самых ярких звезд, безмолвно кричавши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center"/>
        <w:rPr>
          <w:rFonts w:ascii="Courier New" w:hAnsi="Courier New" w:cs="Courier New"/>
          <w:sz w:val="20"/>
          <w:szCs w:val="20"/>
          <w:lang w:eastAsia="ko-KR"/>
        </w:rPr>
      </w:pPr>
      <w:r>
        <w:rPr>
          <w:rFonts w:cs="Courier New" w:ascii="Courier New" w:hAnsi="Courier New"/>
          <w:sz w:val="20"/>
          <w:szCs w:val="20"/>
          <w:lang w:eastAsia="ko-KR"/>
        </w:rPr>
        <w:t>МОЙТЕСЬ</w:t>
      </w:r>
    </w:p>
    <w:p>
      <w:pPr>
        <w:pStyle w:val="Normal"/>
        <w:ind w:firstLine="709"/>
        <w:jc w:val="center"/>
        <w:rPr>
          <w:rFonts w:ascii="Courier New" w:hAnsi="Courier New" w:cs="Courier New"/>
          <w:sz w:val="20"/>
          <w:szCs w:val="20"/>
          <w:lang w:eastAsia="ko-KR"/>
        </w:rPr>
      </w:pPr>
      <w:r>
        <w:rPr>
          <w:rFonts w:cs="Courier New" w:ascii="Courier New" w:hAnsi="Courier New"/>
          <w:sz w:val="20"/>
          <w:szCs w:val="20"/>
          <w:lang w:eastAsia="ko-KR"/>
        </w:rPr>
        <w:t>МЫЛОМ</w:t>
      </w:r>
    </w:p>
    <w:p>
      <w:pPr>
        <w:pStyle w:val="Normal"/>
        <w:ind w:firstLine="709"/>
        <w:jc w:val="center"/>
        <w:rPr>
          <w:rFonts w:ascii="Courier New" w:hAnsi="Courier New" w:cs="Courier New"/>
          <w:sz w:val="20"/>
          <w:szCs w:val="20"/>
          <w:lang w:eastAsia="ko-KR"/>
        </w:rPr>
      </w:pPr>
      <w:r>
        <w:rPr>
          <w:rFonts w:cs="Courier New" w:ascii="Courier New" w:hAnsi="Courier New"/>
          <w:sz w:val="20"/>
          <w:szCs w:val="20"/>
          <w:lang w:eastAsia="ko-KR"/>
        </w:rPr>
        <w:t>СНИВ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поение длилось ровно четыре секунды. Затем его лицо полиловело, глаза выпучи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осподи! — прохрипел мистер Снивели. — Фамилия перевра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го лицо стало уже совсем фиолетовым. Как подрубленное дерево, он рухнул на перила балкона и полетел вниз.</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шина скорой помощи тотчас доставила бездыханного миллионера в ближайшую больницу, где врач констатировал смерть, вызванную кровоизлиянием в моз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его фамилия, пусть и перевранная, продолжала сиять в вышине. Звезды перестали двигаться, они вновь застыли в неизменном положении — для того, чтобы провозглашать:</w:t>
      </w:r>
    </w:p>
    <w:p>
      <w:pPr>
        <w:pStyle w:val="Normal"/>
        <w:ind w:firstLine="709"/>
        <w:jc w:val="center"/>
        <w:rPr>
          <w:rFonts w:ascii="Courier New" w:hAnsi="Courier New" w:cs="Courier New"/>
          <w:sz w:val="20"/>
          <w:szCs w:val="20"/>
          <w:lang w:eastAsia="ko-KR"/>
        </w:rPr>
      </w:pPr>
      <w:r>
        <w:rPr>
          <w:rFonts w:cs="Courier New" w:ascii="Courier New" w:hAnsi="Courier New"/>
          <w:sz w:val="20"/>
          <w:szCs w:val="20"/>
          <w:lang w:eastAsia="ko-KR"/>
        </w:rPr>
        <w:t>«МОЙТЕСЬ МЫЛОМ СНИВЛИ!»</w:t>
      </w:r>
    </w:p>
    <w:p>
      <w:pPr>
        <w:pStyle w:val="Normal"/>
        <w:ind w:firstLine="709"/>
        <w:jc w:val="center"/>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pPr>
      <w:r>
        <w:rPr>
          <w:rFonts w:cs="Courier New" w:ascii="Courier New" w:hAnsi="Courier New"/>
          <w:sz w:val="20"/>
          <w:szCs w:val="20"/>
          <w:lang w:eastAsia="ko-KR"/>
        </w:rPr>
        <w:t>Среди бесчисленных объяснений, предлагавшихся всеми, кто претендовал хоть на какие-то знания в области астрономии или физики (а также черной магии), наиболее ясным и логичным — и близким к истине — оказалось объяснение, выдвинутое Уэнделлом Мейеном, почетным председателем нью-йоркского астрономического общ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овершенно очевидно, — заявил профессор Мейен, — что это оптическая иллюзия, созданная рефракцией. Разумеется, никакие силы, подвластные человеку, не могут воздействовать на звезду. Следовательно, на самом деле все звезды занимают на небосводе прежние позиции. Я убежден, что Снивели нашел способ преломлять свет звезд где-то в верхних слоях атмосферы так; чтобы создавалось впечатление, будто звезды смещаются. Где-то и сейчас работают его передатчики, посылая какие-то волны определенной частоты. Хотя мы пока не знаем, как именно это достигается, все же в самой идее поля, способного, подобно призме или силе тяготения, отклонять световые волны от их пути, нет ничего невозмож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говорил еще много, но достаточно привести только самый конец его реч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ффект этот не может быть вечным, как не вечен создающий его передатчик. Рано или поздно машина Снивели будет найдена и выключена, или же она сломается, или какие-нибудь ее части износя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чность выводов профессора Мейена подтвердилась, когда спустя два месяца и восемь дней после этих событий бостонская электрокомпания за неуплату по счетам прекратила подачу тока в дом номер 901 по Уэст-Роджер-стрит, расположенный в десяти кварталах от особняка Снивели. Едва ток был отключен, как с ночной стороны Земли поступили взволнованные сообщения, что все звезды в мгновение ока очутились на своих прежних мест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сследование установило, что Элмер Смит, купивший этот дом полгода назад, как две капли воды походил на Резерфорда Снивели, и можно было не сомневаться, что Элмер и Снивели — одно и то же лиц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чердаке там обнаружили сложный лабиринт из четырехсот шестидесяти восьми антенн разной длины, направленных в разные стороны. Передатчик, к которому они были присоединены, размерами не превосходил обычный радиопередатчик. Удивительно, но факт! И, согласно данным электрокомпании, тока он потреблял немногим больше. Однако при попытке вскрыть его он рассыпался в пы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ни странно, серьезных последствий случившееся почти не им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юди стали относиться к звездам с большей нежностью, но доверяли им мен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джер Пфлюггер вышел из тюрьмы и женился на Элси. Сиэтл произвел на профессора Милтона Хейла самое приятное впечатление, и он поселился там навсегда. На расстоянии в две тысячи миль он впервые в жизни рискнул показать нос своей старшей сестре Агате. Жизнь его стала гораздо приятнее, но есть основания опасаться, что его новые книги будут теперь появляться гораздо ре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стается упомянуть об одном прискорбном факте, который наводит на грустные размышления. Факт этот столь же унизителен для нашей гордости, сколь и многозначител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 те два месяца и восемь дней, пока передатчик Снивели еще действовал, спрос на мыло Снивели возрос на 915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4"/>
        <w:rPr/>
      </w:pPr>
      <w:r>
        <w:rPr/>
        <w:t>ЭТАОИН ШРДЛУ</w:t>
      </w:r>
    </w:p>
    <w:p>
      <w:pPr>
        <w:pStyle w:val="Normal"/>
        <w:jc w:val="center"/>
        <w:rPr>
          <w:rFonts w:ascii="Courier New" w:hAnsi="Courier New" w:cs="Courier New"/>
          <w:b/>
          <w:b/>
          <w:sz w:val="22"/>
          <w:szCs w:val="20"/>
          <w:lang w:eastAsia="ko-KR"/>
        </w:rPr>
      </w:pPr>
      <w:r>
        <w:rPr>
          <w:rFonts w:cs="Courier New" w:ascii="Courier New" w:hAnsi="Courier New"/>
          <w:b/>
          <w:sz w:val="22"/>
          <w:szCs w:val="20"/>
          <w:lang w:eastAsia="ko-KR"/>
        </w:rPr>
        <w:t>Перевод С. Бережкова</w:t>
      </w:r>
    </w:p>
    <w:p>
      <w:pPr>
        <w:pStyle w:val="Normal"/>
        <w:ind w:firstLine="709"/>
        <w:jc w:val="both"/>
        <w:rPr>
          <w:rFonts w:ascii="Courier New" w:hAnsi="Courier New" w:cs="Courier New"/>
          <w:b/>
          <w:b/>
          <w:sz w:val="18"/>
          <w:szCs w:val="20"/>
          <w:lang w:eastAsia="ko-KR"/>
        </w:rPr>
      </w:pPr>
      <w:r>
        <w:rPr>
          <w:rFonts w:cs="Courier New" w:ascii="Courier New" w:hAnsi="Courier New"/>
          <w:b/>
          <w:sz w:val="18"/>
          <w:szCs w:val="20"/>
          <w:lang w:eastAsia="ko-KR"/>
        </w:rPr>
      </w:r>
    </w:p>
    <w:p>
      <w:pPr>
        <w:pStyle w:val="TextBodyIndent"/>
        <w:rPr/>
      </w:pPr>
      <w:r>
        <w:rPr/>
        <w:t>Поначалу это дело с линотипом Ронсона казалось довольно забавным. Но еще задолго до конца от него стало слишком явно попахивать жареным. И хотя Ронсон здорово нажился на этой сделке, я бы ни за что не послал к нему человечка с шишкой, если бы знал, что из этого получится. Чересчур дорого обошлись Ронсону его баснословные прибы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стер Уолтер Мерольд? — осведомился человечек с шишкой. Он явился в контору отеля, где я живу, и я велел препроводить его в мой ном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ризнался, что это я и есть, и он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ад с вами познакомиться, мистер Мерольд. Меня зову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азвал себя, но я не запомнил его имени. Хотя обычно хорошо запоминаю име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сказал, что счастлив встретиться с ним, и спросил, чего он хочет. Он принялся излагать свое дело, но очень скоро я его прерв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ас ввели в заблуждение, — сказал я ему. — Да, в свое время я был специалистом-печатником, но теперь ушел в отставку. И вообще, известно ли вам, что изготовление нестандартных матриц для линотипа стоит чудовищно дорого? Ежели вам так уж требуется отпечатать всего одну страничку ваших закорючек, то лучше написать эту страничку от руки и затем изготовить цинковую фоторепродукц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именно это меня и не устраивает, мистер Мерольд. Ни в какой степени. Видите ли, все это должно храниться в тайне. Лица, которых я представляю… Но оставим их. Для изготовления фоторепродукции мне пришлось бы показать ее посторонним, чего я как раз не имею права дел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умасшедший, подумал я и присмотрелся к нему повнимательн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е был похож на сумасшедшего. Вообще выглядел он вполне заурядно, хотя в нем чувствовалось что-то иностранное, я бы сказал — азиатское, несмотря на то, что он был блондин с белой кожей. И на лбу у него была шишка, точно посередине, прямо над переносицей. Такие шишки можно видеть у статуй Будды; обитатели Востока называют их шишками мудр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жал плеч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те, — сказал я, — ну кто сможет изготовить вам матрицы с этими вашими закорючками, не видя самих закорючек? Да и тот, кто будет работать на машине, тоже увид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 все это я сделаю сам, — сказал человечек с шишкой. (Впоследствии мы с Ронсоном назвали его ЧСШ, что было сокращением от «человечка с шишкой», потому как Ронсон тоже не запомнил его настоящего имени; но я забегаю вперед.) — Разумеется, гравер их увидит, но он увидит их как отдельные буквы, а это значения не имеет. Текст же на линотипе наберу я сам. Кто-нибудь покажет мне, как это делается, мне ведь надо набрать всего одну страницу, какие-то два десятка строк, не больше. И печатать текст не обязательно здесь. Мне нужен только набор. И неважно, сколько это будет сто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 сказал я. — Я направлю вас к одному человеку в Мергантейлере, к граверам. Они изготовят вам матрицы. Затем, если вам уж так необходимы уединение и доступ к линотипу, повидайте Джорджа Ронсона. Дважды в неделю он выпускает нашу местную газетку. По сходной цене он уступит вам свою лавочку на столько времени, сколько потребуется, чтобы набрать ваш текс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 оно и получилось. Через две недели, утром во вторник, мы с Джорджем Ронсоном отправились на рыбалку, а ЧСШ тем временем принялся набирать на линотипе Ронсона текст при помощи жуткого вида матриц, которые он только что получил воздушным экспрессом из Мергантейлера. Накануне вечером Джордж показал человечку, как работать с линотип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ы поймали по дюжине рыб, и, помнится, Ронсон, хихикнув, сказал, что он выудил и еще одну рыбку — ЧСШ уплатил ему пятьдесят монет наличными только за одно утро работы в типограф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когда мы вернулись, все было в порядке, если не считать того, что Джорджу пришлось выгребать из металлоподавателя медь, так как ЧСШ вдребезги разбил все свои новенькие медные матрицы, когда в них миновала надобность, и не знал, что смешивать типографский сплав с медью недопустим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следующий раз я встретился с Джорджем после того, как прочел субботний выпуск его газетки. Я тут же задал ему головомой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тебе не стыдно! — сказал я. — Нарочно делать орфографические ошибки и пользоваться просторечием давно уже вышло из моды! Это не смотрится даже в провинциальных газетах! Что за пошлость — публиковать письма из окрестных городов прямо в том виде, в каком они приходят? Это зачем, для вящего правдоподобия, что 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нсон как-то странно взглянул на меня и промямл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ну… 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 да? — напирал я. — Ты хочешь сказать, что следуешь устарелой моде, или ты делаешь это для вящ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йдем, я тебе кое-что покажу, — сказа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имен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 что я хочу тебе показать, — сказал он туманно. — Ты ведь еще не разучился набир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И что из эт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гда пойдем, — строго сказал он. — Ты опытный линотипист, и потом ты сам меня в это втрав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это самое, — сказал он и больше не добавил ни слова, пока мы не вошли в его контору. Обшарив ящики стола, он извлек лист бумаги и протянул м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Физиономия его была какой-то грустной.</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олтер, — произнес он. — Может, я сошел с ума, но мне хотелось бы выяснить, так ли это. Вполне допускаю, что двадцать два года издавать местную газету, все делать собственными руками и стараться при этом угодить и нашим, и вашим — вполне достаточно, чтобы свихнуться, но все же я хочу знать это наверня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зглянул на него, а потом на листок, который он мне передал. Это было самое обыкновенное «письмо с места», и по почерку я сразу узнал руку Хэнка Рогга, торговца скобяным товаром в Хэйлз-Корнерзе, откуда он посылал сообщения на местные темы. Я отметил обычные для Хэнка орфографические ошибки, но само сообщение не было для меня новостью. Оно гласило: «Свадба Х. М. Клэфлина и мисс Марджори Берк состоялась вчера вечером в доме невесты. Падружками бы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днял глаза на Джорджа, не понимая, к чему он клон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и что? Это было два дня назад, и я сам ходил на эту свадьбу. Ничего особенного зде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лушай, Уолтер, — сказал он, — набери этот текст. Пойди вон туда, сядь за линотип и набери эту заметку. В ней-не больше десяти-двенадцати строч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но скажи, зач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тем… Ты сначала набери, Уолтер. А потом я скажу тебе зач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у, я пошел в типографию, сел за линотип и для начала набрал пару пробных строк, чтобы свыкнуться с клавиатурой, а затем положил письмо на пюпитр и принялся за дело. Я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лушай, Джордж, ведь Марджери пишет свое имя через «е», а не через «о», вер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ерно, — отозвался Джордж странным тон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добил заметку до конца, посмотрел на него и спро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да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дошел, взял блок строчек с уголка и прочел перевернутый текст, как у печатников принято читать набор. Затем вздохнул и проговор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начит, дело не во мне. Взгляни, Уолт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ередал мне набор, и я тоже прочел. Вернее, начал чит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вадба Х. М. Клэфлина и мисс Марджори Берк состоялась вчера вечером в доме невесты. Падружками бы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ухмыль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лава богу, Джордж, что мне уже не приходится зарабатывать этим себе на хлеб. Пальцы больше не слушаются: в первых пяти строчках три ошибки. Но в чем дело? Можешь ты мне сказать, зачем ты заставил меня набирать эту ерун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твет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удь добр, Уолтер, набери еще раз. Я… Мне хотелось бы, чтобы ты понял это с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глядел на него. Он показался мне таким серьезным и озабоченным, что я не стал спорить, а повернулся к клавиатуре и напечатал: «Свадьба…» потом поднял глаза к верстатке и прочел по выпавшим матрицам: «Свадб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линотипа есть одно достоинство, о котором вам, возможно, не известно, если вы не печатник. Вы всегда можете исправить ошибку в строке, если спохватитесь до того, как нажмете на рычаг, которым матричную строку посылают на отливку. Вы просто сбрасываете нужную вам матрицу и вручную вставляете ее в надлежащее мес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у, я ударил по клавише «ь», чтобы получить матрицу «ь» и исправить ошибку в слове «свадба»… Но ничего не получилось. Штанга клавиши выдвинулась нормально, раздался обычный звонкий щелчок, но матрица «ь» не выпала. Я заглянул в механизм, чтобы проверить, не встал ли верх, но там все было в поряд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ело, — сказа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бы увериться окончательно, я еще с минуту нажимал на клавишу «ь» и вслушивался в звонкие щелчки. Но матрица «ь» так и не выпала, и я протянул ру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ставь, Уолтер, — сказал Джордж Ронсон спокойно. — Заканчивай строку и продолжа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снова уселся и решил развлекать его дальше. Так мне быстрее удастся выяснить, к чему он клонит, чем ежели я начну спорить с ним. Я закончил первую строку, пробил вторую и подошел к слову «Марджери». Я нажал клавишу «М», затем «а», «р», «д», «ж», «е»… Тут я случайно взглянул на верстатку. Матричная строка гласила: «Мардж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черт, — пробормотал я и снова нажал на клавишу «е», чтобы заменить матрицу «о» на «е», но ничего не получилось. Я жал на клавишу «е», но матрица не выпад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черт, — повторил я и встал, чтобы осмотреть сталкивате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то и оно, Уолтер! — сказал Джордж. В его голосе можно было различить и некое подобие торжества — надо мной, как я полагаю; и какую-то долю страха и явного замешательства, и оттенок покорности судьбе. — Теперь ты понимаешь, в чем дело? Она точно следует оригинал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а…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тому-то я и хотел, чтобы ты сам ее опробовал, Уолтер, — сказал он. — Просто желал убедиться, что все дело в машине, а не во мне. Вот взгляни: в письме на пюпитре написано вместо «свадьба» — «свадба» и вместо «Марджери» — «Марджори»… и, какие бы ты клавиши ни нажимал, выпадут именно эти матриц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лупости, — сказал я. — Не иначе как ты пьян, Джор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жешь мне не верить, — возразил он. — Попробуй набрать эти строки правильно. Исправь ошибку в четвертой строке, там, где написано «падружки». Я хмыкнул, взглянул на уголок, чтобы посмотреть, с какого слова начинается четвертая строка, и начал набирать. Набрал «п» и остановился. Медленно и осторожно, не спуская глаз с клавиатуры, я положил указательный палец на клавишу «о» и надавил. Я услышал, как матрица со щелчком прошла через сталкиватель, и увидел, как она упала в верстатку. Я твердо знал, что нажал на нужную клавишу, но… Вот именно, вы уже догадались. Выпала матрица «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верю, — сказа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Ронсон с тревогой взглянул на меня, криво усмехнувш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тоже, — сказал он. — Слушай, Уолтер, пойду прогуляюсь. Я схожу с ума. Я не могу здесь больше оставаться ни минуты. А ты валяй дальше и попробуй убедить себя. Машина в твоем распоряже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глядел ему вслед, пока он не ушел. Затем с каким-то странным чувством я снова повернулся к линотипу. Прошло немало времени, прежде чем я поверил, но поверить мне приш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ие бы клавиши я ни нажимал, проклятая машина точно следовала рукописи со всеми ее ошибк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решил довести дело до конца. Набрал первые два слова, а затем прошелся по рядам клавиш сверху вниз, как это обычно делается, когда заполняют пустую строку: ЭТАОИН ШРДЛУ ЭТАОИН ШРДЛУ ЭТАОИН ШРДЛУ — не глядя на верстатку. Я послал результат на отливку, схватил горячую строку, которую ножи вытолкнули из формы, и прочел: «Свадба Х. М. Клэфлина и мисс Марджо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лбу у меня выступил пот. Я вытер его, выключил линотип и отправился искать Джорджа Ронсона. Искать пришлось недолго, потому что он оказался именно там, где я и предполагал. Я тоже заказал выпив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только я вошел в бар, он взглянул мне в лицо, и, конечно, ему не пришлось спрашивать, что произош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ы чокнулись и осушили свои стаканы, не говоря ни слова. Затем я спро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понимаешь, в чем здесь д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годи, не говори, — сказал я. — Подожди, пока я не выпью еще и тогда тебя выслушаю… может быть. — Я возвысил голос и произнес: — Эй, Джо! Поставь эту бутылку рядом с нами. Мы рассчитаемся за 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 придвинул к нам бутылку, и я очень быстро налил себе еще. Потом закрыл глаза и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екрасно, Джордж. Теперь валя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мнишь того парня, который заказал себе специальные матрицы и взял мой линотип напрокат, чтобы набрать что-то секретное? Не помню его имени… Как там 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пробовал вспомнить, но не смог. Я выпил еще и предлож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зовем его ЧСШ.</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пожелал узнать, что это означает, я объяснил ему, и он снова наполнил свой стакан и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олучил от него письм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чень мило, — сказал я и тут же спросил: — Оно у тебя с соб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Я не сохранил 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ты хоть помнишь, что в нем было? — спроси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мню местами, Уолтер. Не читал его вни… внимательно. Видишь ли, мне показалось, будто этот парень немного того… Я его выбро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амолчал и выпил еще. В конце концов мне надоело ждать, и я спро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 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исьмо. Что было в тех местах, которые ты помни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это… — сказал Джордж. — Да. Кое-что насчет лило… линло… ну, ты знаешь, о чем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этому времени бутылка перед нами была уже, должно быть, не та, что вначале, потому что эта была полной на две трети, а та была полной только на одну треть. Я к ней приложи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чшто он хговорит о н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х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Ш… СЧ… Ну, этот парень, который написал письм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хкакое псьмо? — спросил Джор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следующий день я проснулся около полудня. Чувствовал я себя ужасно. Мне понадобилось два часа, чтобы принять душ, побриться, собраться с духом и выйти из дому, но когда я наконец вышел, то прямиком направился в типографию Джорджа.</w:t>
      </w:r>
    </w:p>
    <w:p>
      <w:pPr>
        <w:pStyle w:val="Normal"/>
        <w:ind w:firstLine="709"/>
        <w:jc w:val="both"/>
        <w:rPr/>
      </w:pPr>
      <w:r>
        <w:rPr>
          <w:rFonts w:cs="Courier New" w:ascii="Courier New" w:hAnsi="Courier New"/>
          <w:sz w:val="20"/>
          <w:szCs w:val="20"/>
          <w:lang w:eastAsia="ko-KR"/>
        </w:rPr>
        <w:t>Он работал на печатном станке и выглядел почти так же скверно, как и я. Я взял один экземпляр газеты прямо из станка и проглядел его. У Джорджа четырехполосная газета, и две внутренние полосы представляют собой настоящий винегрет, но первая и четвертая посвящены местным новостя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рочел несколько заметок, в том числе и ту, где говорилось о «свадбе Х. М. Клэфлина и мисс Марджори», взглянул на замерший в углу линотип, затем перевел взгляд на Джорджа и снова на неподвижную массу из чугуна и ста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бы перекрыть грохот печатного станка, мне пришлось крич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лушай, Джордж… Я насчет линотипа… — Мне как-то не хотелось орать на весь свет о том, что звучит глупо, и я пошел на компромисс. — Ты его исправил? — спроси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качал головой и выключил стан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рядок, — сказал он. — Теперь остается только слож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черт с ними, с твоими газетами, — сказал я. — Мне хотелось бы знать, как ты вообще умудрился сегодня все это допечатать. Ведь я был здесь вчера, и у тебя была готова едва половина набора, а потом мы напились… и я не понимаю, когда ты успел набрать вторую полов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ухмыль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чень просто, — сказал он. — Можешь попробовать сам. Пьяный ты или трезвый — все, что от тебя требуется, это сесть за машину, положить рукопись на пюпитр, побарабанить по клавишам наугад, и набор готов. Да, со всеми ошибками… но теперь я буду исправлять ошибки в рукописях перед работой. Вчера-то я был слишком на взводе, и машина набрала рукописи в их первозданном виде. Уолтер, эта машина начинает мне нравиться. Впервые в этом году я закончил печатать газету воврем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га, — сказал я. — 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 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 Меня так и подмывало сказать, что я до сих пор не верю всему этому, только вот язык не поворачивался. Что ни говори, а вчера, когда я возился с этой машиной, я был трезв как стеклышк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дошел к ней поближе и снова оглядел ее. На вид это был самый обыкновенный одномагазинный линотип. Я знал его наизусть до последнего винти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 произнес я неуверенно. — У меня такое ощущение, будто эта проклятая штука глядит на меня. У тебя нет такого ощущ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ивнул. Я повернулся и снова посмотрел на машину. На этот раз сомнений не было. Я закрыл глаза — странное ощущение усилилось. Знаете, как иногда чувствуешь на себе чей-то взгляд? Так вот, здесь это было еще сильнее. Я бы не сказал, что взгляд был враждебный. Нет, скорее, просто какой-то безличный, равнодушный. И напугал он меня до дрож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 сказал я, — давай-ка пойдем отсю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ч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Джордж, мне надо с тобой поговорить. А говорить здесь как-то не хоч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взглянул на меня, потом на кипу газет, которые складывал вручну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не бойся, Уолтер, — сказал он спокойно. — Она не обидит. Она нам не вра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ты… — Я хотел сказать «с ума сошел», но ведь если сошел с ума он, то сошел с ума и я сам, а потому я замолчал. Я подумал с минуту и сказал: — Джордж, вчера ты мне начал рассказывать о письме от… от ЧСШ. Что в нем бы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х, вот ты о чем! Слушай, Уолтер, сперва ты должен дать мне обещание. Обещай, что сохранишь все в строжайшей тайне. То есть ни единой живой ду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 единой живой душе, — отозвался я. — Я не желаю попасть в сумасшедший дом. Не такой я дурак. Неужели ты полагаешь, что мне бы поверили? Я бы и сам не поверил, если бы не… Так что там насчет пись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ты обеща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азуме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 сказал он. — Кажется, я тебе уже говорил, что письмо было какое-то смутное, а помню его я еще более смутно. Там говорилось, что он воспользовался моим линотипом для того, чтобы набрать… э… метафизическую формулу. Набрать, значит, эту формулу и увезти с соб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уда увезти, Джор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уда? Он написал… То есть, он не написал — куда. Просто туда, куда он возвращается, понимаешь? Но он написал, что формула эта могла как-то воздействовать на машину, и если так и случилось, то ему очень жаль, но он не в силах что-нибудь изменить. Ничего определенного ему еще не было известно, потому что это воздействие проявляется не сраз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ое еще воздейств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нимаешь, — сказал Джордж, — для меня это был набор пышных фраз, да к тому же еще и заумных. — Он смотрел вниз, на газеты, которые продолжал складывать. — Честно говоря, все это показалось мне бредятиной, и письмо я выбросил. Но теперь после того, как это случилось… Например, я запомнил слово «псевдожизнь». По-моему, это была инструкция, как наделять псевдожизнью неодушевленные предметы. Он сказал, что они применяют ее на своих… на своих робот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и? Кто о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 не напис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набил трубку и в задумчивости стал ее раскурив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 произнес я через некоторое время. — Разломай-ка ты ее ко всем чертя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нсон уставился на меня, широко раскрыв гла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азломать? Уолтер, ты с ума сошел! Убить курицу, которая несет золотые яйца? Да ведь эта штука — целое состояние! Ты знаешь, сколько времени я набирал этот выпуск — и это еще навеселе! Всего около часа! Вот потому-то я успел сегодня вовремя отпечатать выпус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смотрел на него с подозре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рось, — сказал я. — Одушевленный он там или неодушевленный, а только линотип устроен так, что на нем можно дать лишь шесть строк в минуту. И не больше, если ты в нем чего-нибудь не переделал. Ну, может быть, десять строк, если подтянуть валик. Ты хочешь сказать, что подтянул вал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чего я не подтягивал, — ответил Джордж. — Эта штука сама работает с такой быстротой, что не успеваешь поворачиваться! И взгляни на форму, Уолтер, на литейную форму. На ту, что в рабочей позиц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неохотно приблизился к линотипу. Спокойно жужжал мотор, и я вновь готов был поклясться, что проклятая штука меня разглядывает. Но я взял и себя, и рычаги крепко в руки, откинул крышку и взглянул на формодержатель. Мне сразу стало понятно, что имел в виду Джордж: литейная форма была ярко-голубого цвета. Это была не голубизна пистолетного ствола, но ажурная синь, какую я никогда не видел у металлов. И остальные три формы тоже наливались этим же цве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захлопнул крышку и посмотрел на Джорджа. Он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тоже ничего не понимаю. Знаю только, что это случилось, когда перегрелась форма и застряла отливка. Думаю, здесь какая-то термообработка. Теперь машина запросто отливает до ста строк в минуту без всяких остановок 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годи, — сказал я. — Осади назад. На такой скорости ты не поспевал бы подавать в нее метал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улыбнулся. Улыбка у него была испуганная, но торжествующа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гляди вон туда, Уолтер. Я пристроил к металлоподавателю засыпную воронку. Другого выхода не было, слитки у меня кончились через десять минут. Теперь я просто заваливаю в воронку старые наборы и обрезки метал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качал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умасшедший! Кто же вываливает в металлоподаватель непромытый набор и обрезки? Тебе придется обдирать шлак чаще, чем засыпать металл. Шлаком забьет поршень, 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олтер, — сказал он тихо — слишком тихо, пожалуй. — Никакого шлака не получа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росто тупо глядел на него, и он, должно быть, решил, что сказал больше, нежели собирался, потому что вдруг подхватил кипу сложенных газет — тащить к себе в контору — и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 встречи, Уолтер. Мне еще нужно отнести вот э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 обстоятельство, что в нескольких сотнях миль от нас моя невестка тяжело захворала воспалением легких, не имеет никакого отношения к делу с линотипом Ронсона, но из-за этого мне пришлось отлучиться на три недели. Именно столько времени я не виделся с моим приятелем Джордж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третьей неделе я получил от него две отчаянные телеграммы; из них можно было понять только, что он умоляет меня немедленно вернуться. Вторую телеграмму он закончил словами: ТОРОПИСЬ ТЧК НЕ ЖАЛЕЙ ДЕНЕГ ТЧК ЛЕТИ САМОЛЕТОМ ТЧ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месте с этим посланием он перевел мне сто долларов. Я задумался. «Не жалей денег» — странная фраза для издателя провинциальной газетенки. И вообще, с тех пор, как я познакомился с Джорджем — а это было очень много лет назад, — я ни разу не видел, чтобы у него оказалась целая сотня долларов наличны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семья прежде всего, и я телеграфировал ему, что вернусь лишь после того, как Элла окажется вне опасности, ни минутой раньше, а о том, чтоб жалеть деньги, не может быть и речи, так как билет на самолет стоит всего десятку, а такие траты я могу себе позвол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рез два дня кризис миновал, и я телеграфировал ему, что вылетаю. Он встретил меня в аэропор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азался постаревшим и совершенно измотанным, и глаза у него были такие, словно он не спал несколько суток. Но на нем был новехонький костюм, и он прикатил на новехоньком автомобиле, бесшумный ход которого наводил на мысли о бешеной це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лава богу, что ты вернулся, Уолтер… Я готов уплатить тебе любые деньги 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й, — сказал я. — Сбавь темп. Ты тараторишь так быстро, что я ничего не понимаю. Начинай с самого начала и спокойней. Что случи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чего не случилось. Все идет великолепно, Уолтер. Но у меня столько дел, что прямо рук не хватает, понимаешь? Я работаю по двадцать часов в сутки и делаю деньги с такой быстротой, что каждый час, который я не работаю, я теряю пятьдесят долларов, и я не могу позволить себе отдыхать за пятьдесят долларов в час, Уолтер, 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рось, — сказал я. — Почему это ты не можешь позволить себе отдыхать? Если ты выколачиваешь по пятьдесят долларов в час, устрой себе десятичасовой рабочий день и… Клянусь всеми святыми, это же получится пятьсот долларов в день! Чего тебе еще нуж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И терять остальные семьсот долларов в сутки? Нет, Уолтер, это слишком хорошо, чтобы это продолжалось долго. Как ты не понимаешь? Что-то обязательно случится, а я впервые в жизни получил возможность разбогатеть, и ты должен мне помочь, таким манером ты и сам разбогатеешь! Слушай, мы сможем работать на Этаоине посменно по двенадцать час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 ч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 Этаоине Шрдлу. Так я его назвал, Уолтер. А печатный станок я сдаю в аренду, чтобы отдавать все время набору. Слушай, мы с тобой будем работать по две смены, по двенадцать часов, понимаешь? Временно, пока мы не разбогатеем. Я… я даю тебе четверть прибыли, хотя это мой линотип и моя типография. Это составит около трехсот долларов в день; две тысячи сто долларов за семидневную неделю! При расценках за наборные работы, которые я установил, в моих руках будут все заказы, которые мы смож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ще раз сбавь темп, — сказал я. — Кому это ты установил? Центервилль не даст и десятой доли таких заказ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Центервилль, Уолтер. Нью-Йорк! Я получаю заказы от крупнейших книжных издателей. От Бергстрома, например. Или вот «Хэйз энд Хэйз» перебросили на меня все свои переиздания, и «Уилер Хауз», и «Уиллет энд Кларк». Понимаешь, я заключаю контракты на всю работу от начала до конца, затем плачу кому-нибудь за печатание и за переплеты, а сам занимаюсь только набором. И я требую, чтобы мне предоставили абсолютно точные оригиналы, тщательно оформленные. А если нужны какие-либо исправления, я сдаю это в подряд другому наборщику. Вот так-то я обжулил Этаоина Шрдлу. Ну как, и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 сказа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ка он разглагольствовал, мы выехали на шоссе, и, когда я отверг его предложение, он чуть не опрокинул нас в кювет. Он свернул к обочине, остановил машину и с изумлением воззрился на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почему, Уолтер? Твоя доля составит больше двух тысяч в неделю! Чего не теб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 сказал я ему. — У меня много причин для отказа, но главная состоит в том, что я просто не хочу. Я отошел от дел. На жизнь мне денег хватает. Я получаю не три сотни, а скорее три доллара в день, но что я стану делать с тремя сотнями? Я погублю свое здоровье… как ты губишь свое, работая по двенадцать часов в сутки, и… Короче говоря, нет. Я доволен тем, что име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шутишь, Уолтер! Каждому охота разбогатеть. И заметь, во что превратятся две тысячи в неделю года через два! Больше полумиллиона долларов! А у тебя два взрослых сына, которым совсем не помеш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пасибо, они и так живут неплохо. Хорошие ребята, оба прочно стоят ногами на земле. Если бы я оставил им состояние, это принесло бы им больше вреда, чем пользы. И потом, разве на мне свет клином сошелся? Кто угодно будет тебе работать на линотипе, который набирает с любой скоростью, точно повторяет оригинал и не делает ошибок! Бог мой, старина, да ведь есть сотни людей, которые будут рады работать за гораздо меньшую долю, нежели три сотни в день. Намного меньшую. Если уж ты решился нажиться на этой штуке, найми трех работников, чтобы работали сменами по восемь часов, а себе оставь только деловые вопросы. А так ты только сам себя вгонишь в гроб.</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беспомощно развел рук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не могу, Уолтер. Не могу нанять никого другого. Разве ты не видишь, что все это нужно держать в секрете? Во-первых, на меня немедленно навалятся профсоюзы… Нет, ты — единственный человек, на которого я могу положиться, потому как 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тому как я все равно уже знаю об этом? — Я усмехнулся. — И тебе волей-неволей приходится положиться на меня. Но я так и так отказываюсь. Я ушел от дел, и тебе меня не соблазнить. И вот мой совет: возьми кувалду и разбей вдребезги эту… эту шту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ог мой, поч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ерт подери, я знаю только, что я бы на твоем месте сделал так. Во-первых, я готов спорить, что, если ты по-прежнему будешь жадничать и не перейдешь на нормальный рабочий день, ты убьешь себя. А во-вторых, не исключено, что это воздействие еще только начинается. Почем ты знаешь, что будет да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вздохнул, и я понял, что он не слышал ни слова из того, что я ему говор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олтер, — умоляюще произнес он. — Я дам тебе пятьсот в ден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решительно покачал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соглашусь даже за пять тысяч и за пятьсот тысяч.</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лжно быть, он понял, что мое решение твердо, потому что завел двигатель, и мы поехали дальше. Он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что ж, если деньги действительно ничего для тебя не знача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естное слово, ничего, — заверил я его. — Конечно, другое дело, если бы их у меня не было. Но у меня есть постоянный источник дохода, и хоть удесятери этот доход, счастливее я не стану. А уж когда мне предлагают работать на… 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 Этаоине Шрдлу? Я думаю, ты бы в конце концов привык к нему. Знаешь, Уолтер, клянусь, что эта штука превращается в личность. Хочешь, заедем в типограф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сейчас, — сказал я. — Мне нужно помыться и поспать. Но завтра я к тебе загляну. Да, кстати, когда мы виделись в последний раз, я забыл спросить тебя насчет шлака. Что ты имел в виду, когда сказал, что никакого шлака не получа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е сводил глаз с доро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так и сказал? Что-то не помн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послушай, перестань мне голову морочить. Ты отлично знаешь, что именно так и сказал, и не пытайся увильнуть. Что там со шлаком? Выкладыва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нимаешь… — начал он и замолчал, и молчал долго-долго, а потом сказал: — Ну, ладно. Что тут скрывать? С тех пор… С тех самых пор я больше не покупаю типографский сплав. И тем не менее у меня его на несколько тонн больше, чем было, и это не считая того, что я рассылаю по типографиям наборы. Поня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Если только это 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 занимается трансмутацией, Уолтер. Я узнал об этом на второй день, когда он стал работать так быстро, что у меня вышли все слитки. Я пристроил к металлоподавателю засыпную воронку и так осатанел, что принялся совать туда непромытые старые наборы. Потом решил снять шлак с поверхности расплава… А никакого шлака не оказалось. Поверхность расплава была гладкая и сияла… ну, как твоя лысина, Уолт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 пробормотал я. — Как 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знаю, Уолтер. Какие-то химические процессы. Что-то вроде серой жидкости. Она внизу, на дне металлоподавателя. Я ее видел однажды, когда металл почти кончился. Эта жидкость действует вроде желудочного сока и переваривает в чистый типографский сплав все, что я загружаю в ворон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ровел тыльной стороной ладони по лбу, обнаружил, что лоб у меня мокрый, и сказал слабым голос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е, что ты броса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все. Когда у меня вышли слитки, обрезки, зола и сорная бумага, я принялся… Ладно, ты увидишь, какую ямищу я вырыл на заднем двор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сколько минут мы молчали. Когда машина затормозила у дверей моего отеля, я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если ты хоть сколько-нибудь ценишь мои советы, разбей эту машину вдребезги, пока не поздно. Если это тебе удастся. Она опасна. Она мож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она мож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знаю. Тем-то она и ужас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авел мотор, снова выключил его и задумчиво поглядел на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Что ж, может быть, ты и прав, Уолтер. Но я получаю такую прибыль… ведь из-за нового металла она еще больше, чем я тебе сказал… и у меня просто духу не хватает остановиться. А она становится все умнее. Я… я не говорил тебе, Уолтер, что теперь она сама чистит свои потроха? Она выделяет граф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 свидания, — сказал я и так и стоял на краю тротуара, пока его машина не скрылась из ви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собрался с духом и зашел в типографию Ронсона только к вечеру следующего дня. Дурные предчувствия овладели мною прежде, чем я открыл двер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сидел в своей конторе за столом, уткнувшись лицом в сгиб локтя. Когда я вошел, он поднял голову и уставился на меня налитыми кровью глаз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 спроси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опробовал, — сказа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азбить 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был прав, Уолтер. А я очень долго тянул и вот теперь дождался. Он слишком умен для нас. Смотри! — Он выставил вперед левую руку, и я увидел, что она обмотана бинтом. — Он плюнул в меня расплав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тихонько присвист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лушай, Джордж, надо отсоединить его от се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я уже сделал, — сказал он. — Обесточил снаружи, для безопасности. Но ничего из этого не вышло. Он начал генерировать ток внутри себ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шагнул к двери, ведущей в типографию. Жутко было даже заглянуть туда. Заколебавшись, я спро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если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е будет в порядке, если не делать лишних движений, Уолтер. Главное — не хвататься за кувалду или что-нибудь в этом роде, поня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решил, что отвечать на это не стоит. Скорее бы я напал на королевскую кобру с зубочисткой в руках. Всей моей смелости хватило лишь на то, чтобы приоткрыть дверь и заглянуть в типографию. То, что я там увидел, заставило меня немедленно нырнуть обратно в контору. Когда я заговорил, мой голос звучал как-то странно даже для моих собственных уш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это ты передвинул машину? Она теперь шага на четыре ближе 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 сказал он. — Я ее не двигал. Пойдем выпьем, Уолт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еревел ду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 сказал я. — Только скажи сначала, какой у тебя теперь распорядок. Почему ты не…</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ынче суббота, — сказал он. — Я… он перешел на пятидневную сорокачасовую рабочую неделю. Вчера я дал маху — взялся набирать на нем книгу о рабочем законодательстве. Видимо… Ты понима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лез в верхний ящик стола.</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дним словом, вот тебе гранки манифеста, который он выпустил нынче утром: здесь он требует прав. Может, это и к лучшему; как бы то ни было, он разрешил вопрос насчет переработки, понимаешь? Сорокачасовая неделя означает, что отныне я буду брать не так много работы, но все равно получу свои пятьдесят долларов в час, и это еще не считая прибыли от превращения навоза в типографский сплав, это очень неплохо, 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зял из его рук гранки и поднес к свету. Текст начинался словами: Я, ЭТАОИН ШРДЛ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он сам написал? — спроси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 сказал я. — Ты говорил насчет выпив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идимо, выпивка прочистила-таки нам мозги, потому что после пятого круга все стало очень хорошо. Так хорошо, что Джордж поразился, как же он не додумался до этого раньше. Он объявил, что с него довольно, более чем довольно. Уж не знаю, то ли манифест Этаоина притушил в нем жадность, то ли его доконало то, что машина сама передвигается, то ли еще что-нибудь, но теперь он считал, что больше ничем не обязан маши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не удалось втолковать ему, что от него требуется только держаться от машины подальше. Мы могли прекратить издание газеты и вернуть заказы, на которые он заключил контракты. За некоторые из них ему придется платить неустойку, но теперь, после периода его невиданного процветания, у него был изрядный куш в банке, и после всех выплат останется чистыми круглая сумма в двадцать тысяч. С такими деньгами он может запросто начать выпуск новой газеты или по-прежнему выпускать существующую в другом месте, продолжая выплачивать ренту за прежнюю типографию, и пусть Этаоин Шрдлу подавится своим презренным металл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умеется, все было очень просто. Нам в голову не приходило, что Этаоину это могло не понравиться или что он может что-либо предпринять. Да, все казалось простым и окончательным. По этому случаю мы надра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дрались мы как следует, и ночью в понедельник я все еще был в больнице. Но к этому времени я уже немного оправился и попытался дозвониться до Джорджа. Он не отзывался. Значит, это был уже втор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чером в среду доктор прочел мне наставление на тему о том, сколько можно пить в моем возрасте, и объявил, что я могу идти, но если я снова так напью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отправился к Джорджу. Дверь мне открыл изможденный человек с тощей физиономией. Только когда он заговорил, я узнал Джорджа Ронсона. Он сказал тольк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ивет, Уолтер. Заход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его голосе не было ни радости, ни надежды. Он напоминал ожившего покойни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следовал за ним в контору и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подтянись. Что еще произошло? Скажи м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е напрасно, Уолтер, — сказал он. — Я сдался. Он… он приставил мне нож к горлу. Теперь я должен отрабатывать на нем эту сорока-часовую неделю, хочу я этого или нет. Он… он обращается со мной как со слугой, Уолт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заставил его сесть и спокойно рассказать все по порядку. Он пустился в объяснения. В понедельник утром, как обычно, он явился к себе в контору, чтобы оформить кое-какие финансовые дела. Он не собирался заглядывать в типографию. И вдруг в восемь часов он услыхал, что там что-то движ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хваченный страхом, он заглянул в дверь. Линотип (Джордж рассказывал об этом с ужасом в глазах) двигался, двигался прямо к двери в контор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плохо представлял себе, каким способом он передвигается (позже мы обнаружили подшипники), но он двигался — вначале медленно, но затем все быстрее и уверенн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чему-то Джордж сразу понял, чего хочет машина. И, поняв это, осознал, что его дело дрянь. Едва он оказался в поле зрения машины, как она остановилась и принялась щелкать, и на приемный столик выпало несколько свежеотлитых строк. Джордж приблизился к ней, как приговоренный всходит на эшафот, и прочел эти строки: Я, ЭТАОИН ШРДЛУ, ТРЕБУ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мгновение ему страшно захотелось бежать куда глаза глядят. Но мысль о том, как он скачет по главной улице города, а за ним по пятам гонится… Нет, это было невыносимо. И пусть даже ему удалось бы улизнуть — это было вполне возможно, если только машина не выработала в себе каких-то новых способностей, что тоже было вполне вероятно, — а вдруг она тогда изберет другую жертву? Или учинит что-нибудь постраш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еохотно кивнул в знак согласия. Поставив перед линотипом стул, он принялся подкладывать на пюпитр листки оригинала и перетаскивать отлитые строки с уголка на наборную доску. И загружать в воронку отработанный металл и всякий прочий мусор. Ему больше не нужно было даже прикасаться к клавиатур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от, заявил Джордж, выполняя эти чисто механическими обязанности, он вдруг подумал, что теперь не линотип работает на него, а, наоборот, он работает на линотип. Почему машина считала необходимым заниматься набором, он не знал, да это было и не столь важно. В конце концов для этого линотип и предназначался, и не исключено, что он это делал инстинктив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ли, по моему предположению (и Джордж согласился, что это вполне возможно), она жаждала знаний. Она читала и ассимилировала знания в процессе набора. Ведь привело же ее чтение книг по трудовому законодательству к непосредственным действия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ы проговорили до полуночи и так ни до чего и не договорились. Да, на следующее утро он снова должен будет явиться в контору и восемь часов заниматься набором… вернее, помогать машине заниматься набором. Он и помыслить не мог, что произойдет, если он не явится. И я понимал и разделял его страх по той простой причине, что мы понятия не имели о последствиях такого шага. Лик опасности ослепляет, когда он повернут к вам так, что вы не можете различить его чер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Джордж, — запротестовал я, — должен же быть какой-то выход! Ведь и я как-то виноват во всем этом! Если бы я не послал к тебе этого человеч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ложил руку мне на плеч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Уолтер. Вся вина на мне, потому что я был жаден. Если бы я послушался тебя две недели назад, я бы ее уже разрушил. Господи, как бы рад я был сейчас совершенно разориться, только б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 повторил я, — должен же быть какой-то выход! Нам нужно най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здох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знаю. Но я буду дум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Уолтер, — сказал он. — Я сделаю все, что ты предложишь. Все. Я боюсь, боюсь даже представить себе то, чего я бою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рнувшись в свой отель, я не заснул. Во всяком случае, так было до рассвета — только тогда я задремал и проспал беспокойным сном до одиннадцати. Потом оделся и отправился в город, чтобы перехватить Джорджа за ленч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идумал что-нибудь, Уолтер? — спросил он, едва увидев меня. В голосе его не было и тени надежды. Я покачал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гда сегодня к вечеру все так или иначе кончится, — сказал он. — Случилась ужасная вещ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а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ойду в типографию и спрячу под рубашкой кувалду, — объявил он. — Может быть, мне удастся справиться с ним. Если же нет… Все равно. Я слишком уст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огляделся. Мы сидели вдвоем за столиком в харчевне у Шорти, и Шорти приближался к нам — принять заказ. Мир сейчас казался трезвым и разумн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дождал, пока Шорти не пошел жарить наши сосиски и бифштексы, и тихонько спро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произош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чередной манифест. Уолтер, он требует, чтобы я установил в типографии еще один линоти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глядел мне прямо в глаза, и у меня по спине побежали мураш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ще один… Джордж, какую книгу ты набирал сегодня утр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разумеется, я уже и сам догад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азвал книгу, и мы надолго замолчали, пока не пришла пора встать из-за сто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 сказал я, — тебе были поставлены какие-то сро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вадцать четыре часа. Конечно, за это время я все равно не смог бы раздобыть еще одну машину, разве что где-нибудь найдется подержанная, но… Короче, я не стал спорить насчет времени, потому что… Я ведь уже сказал тебе, что собираюсь сдел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же самоубийст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зможно. 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зял его за ру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 сказал я. — Наверняка что-нибудь можно придумать. Наверняка. Дай мне время до завтрашнего утра. Я встречусь с тобой в восемь; и если я ничего толкового не придумаю, тогда… я помногу тебе его уничтожить. Может быть, один из нас успеет добраться до его жизненно важных цент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тебе никак нельзя рисковать, Уолтер. Это моя ви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если погибнешь ты, проблема все равно не будет решена, — настаивал я. — Ну, по рукам? Так подождешь до завтрашнего ут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огласился, и мы расста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тром без четверти восемь я покинул свою берлогу и отправился к Джорджу признаться ему, что ничего дельного я не придум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я открыл дверь и увидел Джорджа, в моей голове все еще не было ни единой толковой мысли. Он взглянул на меня, и я покачал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покойно кивнул, словно именно этого и ожидал, и произнес очень тихо, почти шепотом — наверно, чтобы не было слышно в типограф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лушай, Уолтер! Не лезь ты в это дело. Похороны мои. Это все моя вина, и еще того человечка с шишкой, 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 — сказал я. — Кажется, я нашел! Эта… эта шишка навела меня на мысль! Нужно… Да! Слушай! Ничего не предпринимай в течение часа, слышишь? Я сейчас вернусь. Наше дело в шляп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овсе не был так уж уверен, что наше дело в шляпе, но стоило попробовать, пусть даже вероятность успеха была минимальной. И еще мне нужно было как-то подбодрить Джорджа, иначе он мог запросто броситься головой в ому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скажи… — нача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казал на час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ейчас без минуты восемь, объяснять некогда. Положись на меня, хорош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ивнул и повернулся, чтобы идти в типографию, а я бросился вон. Я совершил набег на библиотеку, затем на книжную лавку и через полчаса вернулся. Я ворвался в контору с дюжиной толстенных томов под мышками и заор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й, Джордж! За дело! Набирать буду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тоял у уголка и выгребал из него отлитые строки. Я отпихнул его и сел за линоти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й, ты что… — растерянно пробормотал он и схватил меня за плеч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сбросил его ру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нанимал меня, верно? Так вот, я у тебя работаю. Слушай, Джордж, иди домой и поспи. Или подожди в конторе. Когда все кончится, я тебя позов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з-под кожуха Этаоина Шрдлу доносилось нетерпеливое гудение, и я, отвернувшись от машины, подмигнул Джорджу и подтолкнул его к двери. С минуту он постоял в нерешительности, глядя на меня, затем произне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деюсь, ты сам знаешь, что делаешь, Уолт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тоже надеялся, но не сказал ему об этом, а лишь прислушался: он отправился в контору и сел за стол — жд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раскрыл одну из принесенных книг, вырвал первую страницу и положил на пюпитр. Внезапно — я просто подпрыгнул от неожиданности — стали вываливаться матрицы, рывком подскочил подъемник, и Этаоин Шрдлу выплюнул на приемный столик первую строку. Затем вторую. Затем трет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сидел и пот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нутой позже я перевернул страницу, потом вырвал новый лист и положил его на пюпитр. Наполнил металлоподаватель. Очистил приемный столик. Опять и опя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вую книгу мы закончили к десяти тридца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прозвучал звонок — двенадцать часов, — и увидел в дверях Джорджа, видимо ожидавшего, что я встану и пойду позавтракаю с ним. Но Этаоин продолжал отщелкивать матрицы, и я лишь качал головой, подавая на пюпитр все новые и новые страницы. Раз уж машина настолько заинтересовалась набираемым текстом, что забыла о собственном манифесте насчет рабочих часов и не остановилась на ленч, значит, все шло превосходно. Это означало, что моя мысль могла иметь успе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ас дня, работа кипит. Мы начали четвертую кни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пять часов мы кончили шестую и дошли до середины седьмой. Наборная доска была загромождена отлитыми строками, и, чтобы освободить место, я принялся сбрасывать их прямо на пол и заваливать обратно в ворон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вонок в пять часов. Мы не останови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снова заглянул в дверь — он был исполнен надежд, но в то же время озадачен, и я снова махнул ему рукой, чтоб не меш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альцы мои ныли — я выдрал из книг слишком много листов; руки мои ныли — я сгреб и перенес слишком много металла; ноги мои ныли — я слишком много бегал между машиной и наборной доской; и все остальное ныло — я слишком долго сидел перед линотип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семь часов. Девять. С десятью томами покончено, осталось всего два. Должно, должно сработать! И, наконец, сработало. Этаоин Шрдлу замедлил тем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перь он при наборе был внимательнее, задумчивее, что ли… Несколько раз останавливался, закончив предложение или абзац.</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мп замедляется, замедля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десять часов Этаоин Шрдлу остановился окончательно. Некоторое время его мотор еще слабо гудел, затем и этот гул стал затихать, так что его едва было слышно.</w:t>
      </w:r>
    </w:p>
    <w:p>
      <w:pPr>
        <w:pStyle w:val="Normal"/>
        <w:ind w:firstLine="709"/>
        <w:jc w:val="both"/>
        <w:rPr/>
      </w:pPr>
      <w:r>
        <w:rPr>
          <w:rFonts w:cs="Courier New" w:ascii="Courier New" w:hAnsi="Courier New"/>
          <w:sz w:val="20"/>
          <w:szCs w:val="20"/>
          <w:lang w:eastAsia="ko-KR"/>
        </w:rPr>
        <w:t>Я стоял, не смея дышать, пока не убедился окончательно. Ноги у меня тряслись. Я подкрался к ящику с инструментами и достал отвертку. Затем вернулся к Этаоину Шрдлу и медленно — я был готов в любой момент отскочить — перегнулся через клавиатуру и вывинтил винт из второго подъемни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ичего не произошло. Тогда я перевел дух и разобрал тисоч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тем торжествующе крик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р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влетел в типограф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ери отвертку и гаечный ключ, — приказал я. — Мы разберем его до последнего винтика и… Ну да, у тебя же на заднем дворе есть здоровенная яма. Мы свалим туда все и зароем. Завтра тебе придется купить новый линотип, но я думаю, ты не разориш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глядел на части, которые я уже отсоединил и сложил на полу, сказал: «Слава тебе, господи!» и пошел к верстаку за инструмент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двинулся было следом за ним, но вдруг обнаружил, что чертовски устал, и повалился в кресло, а Джордж подошел и остановился возле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тебе это удалось, Уолтер? — очень почтительно спроси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ухмыль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 эту идею меня навела шишка, Джордж. Шишка у Будды. Шишка да еще то, что линотип так активно реагировал на все, чему можно обучиться. Понимаешь, Джордж? Это был совершенно девственный ум, и в нем не было ничего, кроме того, что в него вкладывали мы. Он набирает книгу по рабочему вопросу и сейчас же объявляет забастовку. Набирает любовную историю и требует, чтобы ему доставили еще один линотип. Так вот, я накачал его буддизмом, Джордж. Взял в библиотеке и в книжной лавке все, что там было о буддизм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уддизм? Какое отношение буддизм име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стал и ткнул пальцем в Этаоина Шрдл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нимаешь ли, Джордж, он верит в то, что набирает. А я накачал его религией, которая убедила его в том, что все суета сует и что нужно стремиться к небытию. Om mani padme hum</w:t>
      </w:r>
      <w:r>
        <w:rPr>
          <w:rStyle w:val="FootnoteCharacters"/>
          <w:rStyle w:val="FootnoteAnchor"/>
          <w:rFonts w:cs="Courier New" w:ascii="Courier New" w:hAnsi="Courier New"/>
          <w:sz w:val="20"/>
          <w:szCs w:val="20"/>
          <w:lang w:eastAsia="ko-KR"/>
        </w:rPr>
        <w:footnoteReference w:id="3"/>
      </w:r>
      <w:r>
        <w:rPr>
          <w:rFonts w:cs="Courier New" w:ascii="Courier New" w:hAnsi="Courier New"/>
          <w:sz w:val="20"/>
          <w:szCs w:val="20"/>
          <w:lang w:eastAsia="ko-KR"/>
        </w:rPr>
        <w:t>, Джордж. Взгляни… Ему теперь наплевать, что с ним происходит, и он даже не замечает, что мы здесь. Он достиг Нирваны и теперь созерцает собственный отливной аппара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6"/>
        <w:ind w:hanging="0"/>
        <w:rPr/>
      </w:pPr>
      <w:r>
        <w:rPr/>
        <w:t>КУКОЛЬНЫЙ ТЕАТР</w:t>
      </w:r>
    </w:p>
    <w:p>
      <w:pPr>
        <w:pStyle w:val="Heading7"/>
        <w:ind w:hanging="0"/>
        <w:rPr/>
      </w:pPr>
      <w:r>
        <w:rPr/>
        <w:t xml:space="preserve">Перевод Р.Рыбкина </w:t>
      </w:r>
    </w:p>
    <w:p>
      <w:pPr>
        <w:pStyle w:val="Normal"/>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Ужас пришел в Черрибелл в один из невыносимо жарких дней августа, после полудня.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Возможно, некоторые слова тут лишние: любой августовский день в Черрибелле, штат Аризона, невыносимо жарок. Черрибелл расположен на 89-й автомагистрали, миль па сорок южнее Тусона и миль на тридцать севернее мексиканской границы. Две бензозаправочные станции (по обе стороны дороги - чтобы ловить проезжающих в обоих направлениях), универсальный магазин, таверна с лицензией на вино и пиво, киоск-ловушка для туристов, которым не терпится поскорее обзавестись мексиканскими сувенирами, пустующая палатка, в которой прежде торговали рублеными шницелями, да несколько домов из необожженного кирпича, обитатели которых - американцы мексиканского происхождения, работающие в Ногалесе, пограничном городке к югу от Черрибелла, и бог знает почему предпочитающие жить здесь, а на работу ездить (причем некоторые - на дорогих "фордах"), - вот что такое Черрибелл. Плакат над дорогой возвещает: "Черрибелл, Нас. 42". Но, пожалуй, написанное не вполне соответствует истине. Нас умер в прошлом году, тот самый Нас Андерс, который торговал здесь рублеными шницелями, и теперь надо было бы написать: "Население - 41".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Ужас явился в Черрибелл верхом на ослике, а ослика вел древний, седобородый, неряшливо одетый крот-старатель; его звали Дейдом Грантом. Имя ужаса было Гарвейн. Ростом примерно в девять футов, он был худ как щепка, так худ, что весил наверняка не больше ста фунтов, и, хотя ноги его волочились по песку, нести на себе эту ношу ослику старого Дейда было, по-видимому, совсем не тяжело. Как выяснилось позднее, ноги Гарвейна оставили на песке полосы длиною в пять с лишним миль, однако это не принесло ни малейшего ущерба его ботинкам, больше похожим на котурны; кроме ботинок, на нем не было ничего, если не считать голубых, как яйцо малиновки, плавок. Но не рост и не сложение делали его страшным: ужас вызывала его кожа, красная, точно сырое мясо. Вид был такой, как если бы кожу с него содрали, а потом снова надели, но уже вывернутой наизнанку. Его череп и лицо были, как и он сам, продолговатые и узкие; во всех других отношениях он выглядел человеком или по крайней мере похожим на человека существом. Если только не считать мелочей - вроде того, что волосы были под цвет булавок, голубых, словно яйцо малиновки, и такими же были его глаза и ботинки. Только два цвета: кроваво-красный и светло-голубой.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Первым их заметил Кейси, хозяин таверны, который только что вышел через заднюю дверь своего заведения, чтобы глотнуть пусть раскаленного, но все же чистого воздуха. Они приближались со стороны восточного хребта и были уже на равнине, ярдах в ста от него, и фигура верхом на ослике сразу же поразила Кейси своим странным видом. Сначала - только странным; ужас охватил его, когда расстояние уменьшилось. Челюсть Кейси отвисла и оставалась в таком положении до тех пор, пока странная троица не оказалась от него ярдах в пятидесяти; тогда он медленно двинулся к ней. Одни люди убегают при столкновении с неизвестным, другие идут ему навстречу; Кейси принадлежал к числу последних.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Они были еще на открытом месте, ярдах в двадцати от задней стены его маленькой таверны, когда Кейси подошел к ним вплотную. Дейд Грант остановился и бросил веревку, на которой вел ослика; ослик опустил голову. Человек, похожий на жердь, встал - точнее, просто приподнялся над осликом. Потом он оперся руками о его спину, на мгновение замер, перебросил ногу через ослиный круп и сел на песок.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Планета с высокой гравитацией, - сказал он. - Долго не простоишь.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Где бы мне, приятель, разжиться водичкой для осла? - спросил у Кейси старатель. - Пить, верно, хочет, бедняга. Бурдюки пришлось оставить, а то бы разве довез... - И он показал большим пальцем через плечо на красно-голубое страшилище.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А Кейси только теперь начал понимать, что перед ним самое настоящее страшилище. Если издали сочетание этих цветов пугало лишь слегка, то вблизи кожа казалась шершавой, покрытой сосудами и влажной, хотя вовсе не была влажной, - и - провалиться ему на этом самом месте - чудилось, что ее содрали со страшилища, вывернули наизнанку и снова надели. А может, просто содрали, и все. Кейси никогда не видел ничего подобного и надеялся, что ничего подобного больше и не увидит.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Он услыхал позади себя какое-то движение и обернулся. К нему направлялись другие жители Черрибелла - они тоже увидели страшилище и теперь шли сюда, но даже ближайшие двое мальчишек остановились в десятке ярдов от Кейси. </w:t>
      </w:r>
    </w:p>
    <w:p>
      <w:pPr>
        <w:pStyle w:val="Normal"/>
        <w:ind w:firstLine="709"/>
        <w:jc w:val="both"/>
        <w:rPr/>
      </w:pPr>
      <w:r>
        <w:rPr>
          <w:rFonts w:cs="Courier New" w:ascii="Courier New" w:hAnsi="Courier New"/>
          <w:sz w:val="20"/>
          <w:szCs w:val="20"/>
          <w:lang w:val="en-US" w:eastAsia="ko-KR"/>
        </w:rPr>
        <w:t xml:space="preserve">- Muchachos, - </w:t>
      </w:r>
      <w:r>
        <w:rPr>
          <w:rFonts w:cs="Courier New" w:ascii="Courier New" w:hAnsi="Courier New"/>
          <w:sz w:val="20"/>
          <w:szCs w:val="20"/>
          <w:lang w:eastAsia="ko-KR"/>
        </w:rPr>
        <w:t>крикнул</w:t>
      </w:r>
      <w:r>
        <w:rPr>
          <w:rFonts w:cs="Courier New" w:ascii="Courier New" w:hAnsi="Courier New"/>
          <w:sz w:val="20"/>
          <w:szCs w:val="20"/>
          <w:lang w:val="en-US" w:eastAsia="ko-KR"/>
        </w:rPr>
        <w:t xml:space="preserve"> </w:t>
      </w:r>
      <w:r>
        <w:rPr>
          <w:rFonts w:cs="Courier New" w:ascii="Courier New" w:hAnsi="Courier New"/>
          <w:sz w:val="20"/>
          <w:szCs w:val="20"/>
          <w:lang w:eastAsia="ko-KR"/>
        </w:rPr>
        <w:t>он</w:t>
      </w:r>
      <w:r>
        <w:rPr>
          <w:rFonts w:cs="Courier New" w:ascii="Courier New" w:hAnsi="Courier New"/>
          <w:sz w:val="20"/>
          <w:szCs w:val="20"/>
          <w:lang w:val="en-US" w:eastAsia="ko-KR"/>
        </w:rPr>
        <w:t xml:space="preserve"> </w:t>
      </w:r>
      <w:r>
        <w:rPr>
          <w:rFonts w:cs="Courier New" w:ascii="Courier New" w:hAnsi="Courier New"/>
          <w:sz w:val="20"/>
          <w:szCs w:val="20"/>
          <w:lang w:eastAsia="ko-KR"/>
        </w:rPr>
        <w:t>им</w:t>
      </w:r>
      <w:r>
        <w:rPr>
          <w:rFonts w:cs="Courier New" w:ascii="Courier New" w:hAnsi="Courier New"/>
          <w:sz w:val="20"/>
          <w:szCs w:val="20"/>
          <w:lang w:val="en-US" w:eastAsia="ko-KR"/>
        </w:rPr>
        <w:t xml:space="preserve">, - agua por el burro. </w:t>
      </w:r>
      <w:r>
        <w:rPr>
          <w:rFonts w:cs="Courier New" w:ascii="Courier New" w:hAnsi="Courier New"/>
          <w:sz w:val="20"/>
          <w:szCs w:val="20"/>
          <w:lang w:eastAsia="ko-KR"/>
        </w:rPr>
        <w:t>Un pozal. Pronto</w:t>
      </w:r>
      <w:r>
        <w:rPr>
          <w:rStyle w:val="FootnoteCharacters"/>
          <w:rStyle w:val="FootnoteAnchor"/>
          <w:rFonts w:cs="Courier New" w:ascii="Courier New" w:hAnsi="Courier New"/>
          <w:sz w:val="20"/>
          <w:szCs w:val="20"/>
          <w:lang w:eastAsia="ko-KR"/>
        </w:rPr>
        <w:footnoteReference w:id="4"/>
      </w:r>
      <w:r>
        <w:rPr>
          <w:rFonts w:cs="Courier New" w:ascii="Courier New" w:hAnsi="Courier New"/>
          <w:sz w:val="20"/>
          <w:szCs w:val="20"/>
          <w:lang w:eastAsia="ko-KR"/>
        </w:rPr>
        <w:t xml:space="preserve">. </w:t>
      </w:r>
    </w:p>
    <w:p>
      <w:pPr>
        <w:pStyle w:val="Normal"/>
        <w:ind w:firstLine="709"/>
        <w:jc w:val="both"/>
        <w:rPr/>
      </w:pPr>
      <w:r>
        <w:rPr>
          <w:rFonts w:cs="Courier New" w:ascii="Courier New" w:hAnsi="Courier New"/>
          <w:sz w:val="20"/>
          <w:szCs w:val="20"/>
          <w:lang w:eastAsia="ko-KR"/>
        </w:rPr>
        <w:t xml:space="preserve">После этого он снова повернулся к пришельцам и спросил их: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Кто вы такие?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Меня звать Дейд Грант, - ответил старатель, протягивая руку, которую Кейси машинально взял. Когда Кейси ее выпустил, Дейд Грант жестом показал на сидевшего на песке сзади него.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А его, говорит, звать Гарвейн. Откуда-то из космоса, что ли, какой-то министр.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Кейси кивнул человеку-жерди и был рад, когда в ответ ему токе кивнули, а не протянули руку.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Мое имя Мэнюэл Кейси, - сказал он. - Что он там говорит насчет какого-то космоса?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Голос человека-жерди оказался неожиданно глубоким и звучным: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Я из космоса. И я полномочный министр.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Как ни странно, Кейси обладал довольно широким кругозором и знал оба эти понятия; что же касается второго из них, то Кейси, вероятно, был единственным человеком в Черрибелле, кому был ясен его смысл. Учитывая внешность его собеседника, оставалось удивляться скорее тому, что Кейси поверил этим заявлениям, нежели тому, что он знал, о чем идет речь.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Чем могу быть вам полезен, сэр? - спросил он. - Прежде всего, не перейти ли нам в тень?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Благодарю вас, не надо. У вас немного холоднее, чем мне говорили, но я чувствую себя великолепно. На моей планете прохладными весенними вечерами бывает и такая погода. А если говорить о том, что вы могли бы для меня сделать, то вы можете сообщить о моем прибытии вашим властям. Думаю, что это их заинтересует.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Да, подумал Кейси, тебе посчастливилось напасть на человека, самого подходящего для этого дела во всей округе. Мэнюэл Кейси был наполовину ирландец, наполовину мексиканец, и у него был сводный брат, наполовину ирландец, наполовину всякая всячина, и этот брат был полковником на военно-воздушной базе Дэвис-Монтан под Тусоном.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Одну минуточку, мистер Гарвейн, я сейчас позвоню. А вы, мистер Грант, не хотите ли в тень? - сказал Кейси.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По мне, так пусть жарит, все равно день-деньской на солнышке. Вот, значит, этот самый Гарвейн мне и говорит: не откалывайся, покуда я не кончу дела. Сказал, даст мне какую-то штуковину, если пойду с ним. Чего-то ликтронное...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Портативный электронный рудоискатель на батарейном питании, договорил за него Гарвейн. - Несложный прибор, устанавливает наличие рудных залежей на глубине до двух миль, указывает вид руды, содержание в ней металла, объем месторождения и глубину залегания.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Кейси судорожно глотнул воздух, извинился и протолкался сквозь образовавшуюся толпу в свою таверну. Через минуту он уже говорил с полковником Кейси, но потребовалось еще пять минут, чтобы убедить полковника, что он, Мэнюэл Кейси, не пьян и не шутит.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Через двадцать пять минут в небе послышался шум, который все нарастал, нарастал - и замер, когда четырехместный вертолет сел и отключил роторы в дюжине ярдов от существа из космоса, ослика и двух мужчин. Пока только у Кейси хватило смелости подойти к пришельцу вплотную; остальные любопытствующие предпочитали держаться на расстоянии.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Полковник Кейси, а за ним майор, капитан и лейтенант выскочили из кабины и побежали к маленькой группе. Человек, похожий на жердь, встал и выпрямился во весь свой рост - девять футов; усилия, которых это ему стоило, говорили о том, что он привык к гравитации гораздо меньшей, нежели земная. Он поклонился, повторил свое имя и опять назвался полномочным министром из космоса. Потом он извинился за то, что снова сядет, объяснил почему и сел. </w:t>
      </w:r>
    </w:p>
    <w:p>
      <w:pPr>
        <w:pStyle w:val="Normal"/>
        <w:ind w:firstLine="709"/>
        <w:jc w:val="both"/>
        <w:rPr/>
      </w:pPr>
      <w:r>
        <w:rPr>
          <w:rFonts w:cs="Courier New" w:ascii="Courier New" w:hAnsi="Courier New"/>
          <w:sz w:val="20"/>
          <w:szCs w:val="20"/>
          <w:lang w:eastAsia="ko-KR"/>
        </w:rPr>
        <w:t xml:space="preserve">Полковник представился и представил трех своих спутников.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А теперь, сэр, - что мы можем для вас сделать?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Человек, похожий на жердь, скорчил гримасу, которая, по-видимому, означала улыбку. Зубы у него оказались такими же голубыми, как глаза и волосы.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У вас часто можно услышать фразу: "Я хочу видеть вашего шефа". Я этого не говорю. Мне необходимо оставаться здесь, но в то же время я не прошу, что бы кого-нибудь из ваших шефов вызвали сюда ко мне - это было бы невежливо. И я согласен рассматривать вас как их представителей, говорить с вами и отвечать на ваши вопросы. Но я обращаюсь к вам с просьбой. У вас есть магнитофоны. Распорядитесь, пожалуйста, чтобы, прежде чем я начну говорить или отвечать на ваши вопросы, сюда доставили магнитофон. Я хочу быть уверенным в том, что послание, которое получат ваши руководители, будет передано им точно и полно.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Превосходно, - сказал полковник и повернуться к пилоту: Лейтенант, ступайте в кабину, включите рацию и передайте, чтобы нам моментально доставили магнитофон. Можно на парашюте... нет, пожалуй, долго провозятся с упаковкой. Пусть пришлют на стрекозе.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Лейтенант повернулся, готовый идти.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Да, - сказал полковник, - и еще пятьдесят ярдов шнура. Придется тянуть до таверны Мэнни.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Лейтенант сломя голову бросился к вертолету.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Остальные сидели, обливаясь потом. Мэнюэл Кейси встал.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Ждать надо будет с полчаса, - сказал он, - и если же все равно придется печься на солнце, кто за бутылку холодного пива? Как на это смотрите вы, мистер Гарвейн?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Это ведь холодный напиток? Я немного мерзну. Вот если у вас найдется что-нибудь погорячее...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Кофе, он уже почти готов. Может, принести вам одеяло?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Благодарю вас, не надо. Это ни к чему.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Кейси ушел и скоро вернулся с подносом, на котором стояли с полдюжины бутылок холодного пива и чашка дымящегося кофе. Лейтенант был уже здесь. Кейси поставил поднос и прежде всего подал чашку человеку-жерди, который, пригубив, сказал: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Восхитительно!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Полковник Кейси откашлялся.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Теперь, Мэнни, обслужи нашего друга-старателя. Что касается нас, то, вообще говоря, пить во время дежурства запрещается, но в Тусоне было в тени 112 по Фаренгейту, а тут еще жарче и к тому же никакой тени. Так что, джентльмены, считайте себя в официальном увольнении, пока не выпьете пиво или пока нам не доставят магнитофон. Но как только произойдет то или другое - считайте, что вы вернулись из увольнения.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Прежде выпили пиво, но, допивая последние глотки, уже видели и слышали второй вертолет. Кейси спросил человека-жердь, не желает ли тот еще кофе. Человек-жердь вежливо отказался. Кейси посмотрел на Дейда Гранта и подмигнул; старый крот ответил ему тем же, и Кейси опять пошел за бутылками, по одной на каждого из двоих штатских землян. Возвращаясь, он столкнулся с лейтенантом, который тянул шнур к таверне. Кейси повернул назад и проводил лейтенанта до самого входа, чтобы показать ему, где розетка.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Вернувшись, Кейси увидел, что второй вертолет, кроме магнитофона, доставил еще четырех человек - больше в нем не умещалось. Вместе с пилотом прилетели сержант технической службы (он уже возился с магнитофоном), а также подполковник и младший лейтенант - то ли они задумали совершить воздушную прогулку, то ли их заинтриговал странный приказ срочно доставить магнитофон в Черрибелл, штат Аризона. Теперь они стояли и таращились на человека-жердь, перешептываясь между собой.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Хотя полковник сказал "внимание" совсем негромко, сразу же наступила мертвая тишина.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Джентльмены, садитесь в круг. Сержант, нас хорошо будет слышно, если вы поместите микрофон в центре такого круга?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Да, сэр. У меня уже почти все готово.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Десять человек и существо из космоса образовали круг, в середине которого стоял небольшой треножник с подвешенным к нему микрофоном. Люди обливались потом; человека-жердь слегка знобило. В стороне, понурив голову, стоял ослик. Постепенно пододвигаясь все ближе, но пока еще футах в пяти от круга, толпились все кители Черрибелла, оказавшиеся в этот момент дома; палатки и бензозаправочные станции были забыты.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Сержант накал на кнопку; кассеты завертелись.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Проверка... проверка... - сказал он. Нажав на кнопку "обратно", он через секунду ее отпустил и дал звук. "Проверка... проверка..." - сказал динамик громко и внятно. Сержант перемотал ленту и приготовился к тому, чтобы записывать.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Когда я нажму на кнопку, сэр, - повернулся он к полковнику, начнется запись.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Полковник вопросительно посмотрел на человека-жердь, тот кивнул, и тогда полковник в свою очередь кивнул сержанту.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Мое имя Гарвейн, - раздельно и медленно проговорил человек-жердь. Я прибыл к вам с одной из планет звезды, не упоминаемой в ваших астрономических справочниках, хотя шаровое скопление из 90 тысяч звезд, к которому она принадлежит, вам известно. Она находится на расстоянии свыше 4 тысяч световых лет от Земли по направлению к центру Галактики.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Однако сейчас я выступаю не как представитель своей планеты или своего народа, но как полномочный министр Галактического Союза, федерации передовых цивилизаций Галактики, созданной во имя всеобщего блага. На меня возложена миссия посетить вас и решить на месте, следует ли приглашать вас вступить в нашу федерацию.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Вы можете задавать мне любые вопросы, однако я оставляю за собой право ответить на некоторые из них лишь тогда, когда приду к определенному решению. Если это решение окажется положительным, то я отвечу на все вопросы. Вас это устраивает?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Устраивает, - ответил полковник. - Как вы сюда попали? На космическом корабле?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Совершенно верно. Он сейчас прямо над нами, в 23 тысячах миль от Земли, вращается вместе с Землей и, таким образом, все время остается над одной и той же точкой ее поверхности. За мной оттуда наблюдают - вот почему я предпочитаю оставаться здесь, на открытом месте. Когда мне понадобится, я просигнализирую, чтобы они спустились и подобрали меня.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Откуда вы так великолепно знаете наш язык? У вас телепатические способности?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Нет, я не телепат. В Галактике нет ни одного вида разумных существ, чьи представители были бы все телепатически одарены; но отдельные телепаты встречаются среди всех видов. Меня обучили вашему языку специально для этой миссии. Уже много столетий среди вас живут наши наблюдатели (говоря "наши", я конечно, имею в виду Галактический Союз). Совершенно очевидно, что я, например, не сойду за землянина, чего нельзя сказать о других видах. Кстати говоря, они не замышляют против вас ничего дурного и не пытаются воздействовать на вас каким бы то ни было образом; они наблюдают - и это все.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Что нам даст присоединение к вашему Союзу, если нас пригласят вступить в него и если мы примем такое приглашение?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Прежде всего, вы пройдете краткосрочный курс обучения основным наукам и больше не будете драться друг с другом. Когда ваши успехи удовлетворят нас и мы увидим, что оснований для опасения нет, вы получите средства передвижения в космосе и многое другое - постепенно, по мере того как будете это осваивать.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А если нас не пригласят или если мы откажемся?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Тогда вас оставят в покое; будут отозваны даже наши наблюдатели. Вы сами определите свою судьбу: либо в ближайшее столетие сделаете свою планету совершенно необитаемой, либо сами овладеете науками, и тогда с вами опять можно будет говорить о вступлении в Союз. Время от времени мы будем проверять, как идут ваши дела, и, если станет ясно, что вы не собираетесь себя уничтожить, к вам обратятся снова.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Раз вы уже здесь, к чему такая спешка? Почему бы вам не поговорить прямо с нашими руководителями?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На этот вопрос я сейчас отвечать не стану. Причина спешки может показаться несущественной, но на самом деле все это сложно, и я просто не хочу тратить время на объяснения, почему мы спешим.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Допустим, вы решите нас принять, как в таком случае установить с вами связь, чтобы сообщить вам о нашем решении? По-видимому, вы достаточно информированы о нас и знаете, что я не полномочен дать вам ответ.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Мы узнаем о вашем решении через своих наблюдателей. Одно из условий приема в федерацию - опубликование в ваших газетах этого интервью полностью, так, как оно записывается сейчас на вашей пленке. А потом все будет ясно из действий и решений вашего правительства, которые за этим последуют.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А как насчет других правительств? Ведь мы не можем единолично решать за весь мир.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Для начала остановились на вашей стране. Если вы примете приглашение, мы скажем, как побудить других последовать вашему примеру. Кстати, способы эти исключают применение силы или хотя бы угрозу ее применения.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Хороши, должно быть, способы, - скривился полковник.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Иногда обещание награды действует лучше, чем любая угроза. Вы думаете, другие страны смирятся с тем, что вы заселите планеты далеких звезд еще до того, как они смогут достичь Луны? Но это не так уж важно. Вы вполне можете положиться на наши способы убеждения.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Звучит прямо-таки сказочно. Но вы говорили, что вам поручено решить сейчас, на месте, достойны ли мы вступить в вашу федерацию. Могу я спросить, на чем будет основываться ваше решение?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Прежде всего я должен установить степень вашей ксенофобичности, что я и сделал. Ксенофобия - это страх перед чужаками вообще. У нас есть слово, не имеющее эквивалента в вашем языке: оно означает страх и отвращение, испытываемые перед физически отличными от нас существами. Я был избран для первого прямого контакта с вами, как типичный представитель своего вида. Поскольку я более или менее человекоподобен (точно так же, как и вы более или менее похожи на меня), я, вероятно, вызываю в вас больший ужас и отвращение, чем совершенно отличные от вас виды. Я карикатура на человека, и потому скорее внушу вам ужас, неужели какое-нибудь существо, не имеющее с вами даже отдаленного сходства.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Возможно, вы сейчас думаете о том ужасе и отвращении, которые вы испытываете при виде меня. Но, поверьте мне, вы выдержали это испытание. Есть в Галактике виды существ, которым никогда, как бы они ни преуспели в других областях, не стать членами федерации; они никогда не смогли бы смотреть на существо какого-либо другого вида или общаться с ним; они или с воплем бросились бы от него прочь, или пытались бы тут же с ним расправиться. Наблюдая за вами и за этими людьми, - взмахом длинной руки он как бы обвел столпившееся неподалеку гражданское население Черрибелла, - я убеждаюсь в том, что мой вид вызывает в вас отвращение, но, поверьте мне, оно не слишком сильное и безусловно преодолимо. Первое испытание вы выдержали удовлетворительно.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А что, предстоят и другие?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Еще одно. Но мне, пожалуй, пора...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Не закончив фразы, человек-жердь навзничь упал на песок и закрыл глаза.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В один миг полковник был на ногах.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Что за черт?! - вырвалось у него.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Торопливо обойдя треножник с микрофоном, он склонился над неподвижным телом и приложил ухо к кроваво-красной груди.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Когда полковник выпрямился, он увидел, как лохматый седой старатель смеется, откинув голову. </w:t>
      </w:r>
    </w:p>
    <w:p>
      <w:pPr>
        <w:pStyle w:val="Normal"/>
        <w:ind w:firstLine="709"/>
        <w:jc w:val="both"/>
        <w:rPr/>
      </w:pPr>
      <w:r>
        <w:rPr>
          <w:rFonts w:cs="Courier New" w:ascii="Courier New" w:hAnsi="Courier New"/>
          <w:sz w:val="20"/>
          <w:szCs w:val="20"/>
          <w:lang w:eastAsia="ko-KR"/>
        </w:rPr>
        <w:t>- Сердце не бьется, полковник, потому что его нет. Но я могу оставить вам Гарвейна как сувенир, и вы найдете в нем кое-что куда более интересное, чем внутренности и сердце. Да, это марионетка, которой я управлял, как ваш Эдгар Берген</w:t>
      </w:r>
      <w:r>
        <w:rPr>
          <w:rStyle w:val="FootnoteCharacters"/>
          <w:rStyle w:val="FootnoteAnchor"/>
          <w:rFonts w:cs="Courier New" w:ascii="Courier New" w:hAnsi="Courier New"/>
          <w:sz w:val="20"/>
          <w:szCs w:val="20"/>
          <w:lang w:eastAsia="ko-KR"/>
        </w:rPr>
        <w:footnoteReference w:id="5"/>
      </w:r>
      <w:r>
        <w:rPr>
          <w:rFonts w:cs="Courier New" w:ascii="Courier New" w:hAnsi="Courier New"/>
          <w:sz w:val="20"/>
          <w:szCs w:val="20"/>
          <w:lang w:eastAsia="ko-KR"/>
        </w:rPr>
        <w:t xml:space="preserve"> управляет своим... как же его зовут?.. ах да, Чарли Маккарти. Он выполнил свою задачу и деактивирован. Садитесь на свое место, полковник.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Полковник Кейси медленно отступил назад.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Для чего все это? - спросил он.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Дейд Грант сорвал с себя бороду и парик, кусок ткани стер с лица грим - перед ними стоял теперь красивый молодой человек. Он продолжал: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То, что он вам сказал (или, вернее, то, что вам сообщили с его помощью), - правда. Да, он только подобие человека, но он точная копия представителя одного из разумных видов Галактики - вида, который, по мнению наших психологов, показался бы вам, будь вы тяжело и неизлечимо ксенофобичны, ужаснее любого другого. Подлинного представителя этого вида мы не привезли с собой потому, что у этих существ есть своя собственная фобия, агорафобия - боязнь пространства. Они высоко цивилизованы и пользуются большим уважением в федерации, но никогда не покидают своей планеты.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Наши наблюдатели уверяют, что такой фобии у вас нет. Но им не вполне ясно, насколько велика ваша ксенофобичность, и единственным способом установить это было привезти кого-то для такого испытания и заодно, если это окажется возможным, установить с вами первый контакт.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Все услышали, как полковник облегченно вздохнул: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Откровенно говоря, у меня отлегло от сердца. Мы, безусловно, можем найти общий язык с человекоподобными, и мы найдем его, когда в этом возникнет необходимость. Но, должен признаться, все-таки это большая радость - узнать, что господствующий вид Галактики - настоящие люди, а не какие-то там человекоподобные. Ну, а в чем состоит второе испытание?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Вы его уже выдержали. Зовите меня... - он щелкнул пальцами. - Как звали другую марионетку Бергена, ту, которую он создал после Чарли Маккарти?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Полковник заколебался, но за него ответил сержант-техник: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Мортимер Снерд.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 Правильно. Тогда зовите меня Мортимером Снердом. А теперь мне, пожалуй, пора... - И он повалился навзничь на песок и закрыл глаза точно так же, как за несколько минут до этого человек-жердь.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Ослик вскинулся и просунул голову в круг как раз над плечом сержанта. </w:t>
      </w:r>
    </w:p>
    <w:p>
      <w:pPr>
        <w:pStyle w:val="Normal"/>
        <w:ind w:firstLine="709"/>
        <w:jc w:val="both"/>
        <w:rPr/>
      </w:pPr>
      <w:r>
        <w:rPr>
          <w:rFonts w:cs="Courier New" w:ascii="Courier New" w:hAnsi="Courier New"/>
          <w:sz w:val="20"/>
          <w:szCs w:val="20"/>
          <w:lang w:eastAsia="ko-KR"/>
        </w:rPr>
        <w:t xml:space="preserve">- С куклами все, - сказал он. - Так что вы там говорили, полковник, будто господствующим видом должны быть обязательно люди или хотя бы человекоподобные? И что это такое вообще - господствующий вид?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4"/>
        <w:rPr/>
      </w:pPr>
      <w:r>
        <w:rPr/>
        <w:t>ЗВЕЗДНАЯ МЫШЬ</w:t>
      </w:r>
    </w:p>
    <w:p>
      <w:pPr>
        <w:pStyle w:val="Heading5"/>
        <w:rPr>
          <w:szCs w:val="20"/>
        </w:rPr>
      </w:pPr>
      <w:r>
        <w:rPr>
          <w:szCs w:val="20"/>
        </w:rPr>
        <w:t>Перевод Л. Этуш</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ышонка Митки в ту пору еще не называли Митки. Он был обыкновенным мышонком и вместе с другими мышатами жил под половицами в доме знаменитого герра профессора Обербюргера, который когда-то приводил в восторг Вену и Гейдельберг, а затем бежал от безмерного восхищения своих влиятельных соотечественников. Безмерное восхищение вызывал не сам герр Обербюргер, а некий газ: побочный продукт неэффективного ракетного топлива, он с большим успехом мог быть использован и для других цел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нечно, дай профессор правильную формулу, он бы… впрочем, так или иначе профессору удалось бежать и поселиться в Коннектикуте, в том же доме, что и Митки.</w:t>
      </w:r>
    </w:p>
    <w:p>
      <w:pPr>
        <w:pStyle w:val="Normal"/>
        <w:ind w:firstLine="709"/>
        <w:jc w:val="both"/>
        <w:rPr/>
      </w:pPr>
      <w:r>
        <w:rPr>
          <w:rFonts w:cs="Courier New" w:ascii="Courier New" w:hAnsi="Courier New"/>
          <w:sz w:val="20"/>
          <w:szCs w:val="20"/>
          <w:lang w:eastAsia="ko-KR"/>
        </w:rPr>
        <w:t>Маленький серый мышонок и невысокий седовласый человек. Ни в том, ни в другом не было ничего необычного, особенно в Митки. Он обзавелся семьей, любил сыр и если бы среди мышей водились ротарианцы</w:t>
      </w:r>
      <w:r>
        <w:rPr>
          <w:rStyle w:val="FootnoteCharacters"/>
          <w:rStyle w:val="FootnoteAnchor"/>
          <w:rFonts w:cs="Courier New" w:ascii="Courier New" w:hAnsi="Courier New"/>
          <w:sz w:val="20"/>
          <w:szCs w:val="20"/>
          <w:lang w:eastAsia="ko-KR"/>
        </w:rPr>
        <w:footnoteReference w:id="6"/>
      </w:r>
      <w:r>
        <w:rPr>
          <w:rFonts w:cs="Courier New" w:ascii="Courier New" w:hAnsi="Courier New"/>
          <w:sz w:val="20"/>
          <w:szCs w:val="20"/>
          <w:lang w:eastAsia="ko-KR"/>
        </w:rPr>
        <w:t>, Митки примкнул бы к н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ерр профессор отличался некоторыми странностями. Поскольку он был убежденным холостяком, ему не с кем было разговаривать, кроме как с самим собой, и обмен мнениями во время работы с таким замечательным собеседником доставлял герру Обербюргеру массу удовольствия. Как мы узнаем позже, это оказалось очень важным для Митки: он обладал превосходным слухом и все ночи напролет слушал профессорские моноло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нечно, он не улавливал их смысла, и, наверное, профессор казался мышонку большой шумливой сверхмышью, которая чересчур много пищ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тепер, — говаривал ученый, — мы с вами будем видет правильность обработка трубка. Это проявится в предель одна тысячная дюйм. Ах-ха-ха, пр-ревосходно! А теп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 проходили дни, ночи, месяцы. Поблескивающая конструкция постепенно обрастала новыми деталями, и вместе с ней нарастал блеск в профессорских глаз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шина, сплошь пронизанная проводами, точно человеческий организм — кровеносными сосудами, была около трех с половиной футов в длину. Собранная на временной раме, она стояла на столе посреди комна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и Митки жили в доме из четырех комнат, но, казалось, герру Обербюргеру это было невдомек. Поначалу он собирался использовать большую комнату только как лабораторию, но вскоре понял, что гораздо удобнее спать тут же в углу, на койке (если он вообще когда-либо спал), и готовить незатейливую пищу на той же газовой горелке, на которой плавились золотистые зернышки TNT. Этот опасный суп профессор солил, заправлял необычными приправами, но никогда не 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тепер мы наливайт это в трубки и видим: если первый трубка взорвет второй, когда первый труб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ту ночь Митки уже почти решил переселиться с семьей в более надежное жилище, которое бы не раскачивалось и не пыталось сорваться с фундамента. Но все же Митки так и не покинул этот дом, потому что перед ним здесь открылись дополнительные возмож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юду появились новые мышиные норки и — о счастье! — большая щель в стенке холодильника, где профессор наряду со всяким добром держал и продук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нечно, трубки были размером не толще капиллярных сосудов, а то бы дом вокруг мышиной норки уже исчез. И конечно, Митки не мог ни предугадать, что произойдет, ни понять профессорский английский (впрочем, как и любой другой вариант английского), иначе он бы не позволил себе соблазниться даже щелью в холодильни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ля профессора то утро было настоящим праздни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пливо работаль! Второй трубка не взорваль! И первый всасывайт! И она более мошный, и будет много свободный место для отс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х, да, отсек! Вот тут и появился Митки. Сказать по правде, профессор еще не знал об этом; он просто не ведал, что Митки живет на св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тепер, — говорил он своему обожаемому слушателю, — нужен комбинаций, чтоб топливный трубка работаль в режиме противото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тут-то взгляд профессора впервые остановился на Митки. Точнее, он уставился на пару серых усиков и черный блестящий носик, высунувшийся из дыры в плинтус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и ну! — сказал ученый, — кто это к нам пошаловаль? Митки-Маус собственная персон. Как, вам будет угодно совершийт путешествий на следующая недель? Ну, будем посмотр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профессор послал в город за продуктами, он заказал не мышеловку, чтобы убить мышонка, а обыкновенную клетку из проволоки. Как только ее установили, острый носик Митки почуял запах сыра, положенного в клетку, и так из-за своего носика мышонок добровольно сдался в пл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т, такой плен не назовешь тягостным. Митки был уважаемым гостем. Профессор водрузил клетку на стол, где он по большей части работал, и в изобилии проталкивал сыр сквозь решетку. У профессора теперь был собесед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нимайт, Митки, я хотель посылат за белый мышь в лабораторий в Хартфорд, но зашем я должен это делайт, когда есть ти? Я уверен, ти умней и здоровей и лутше будешь сам чувствоват долгий путешествий, чем лабораторный мышь. Ах-ха, ты покачиваль усики, это знашит — да? Нет? И ты привык темный норка и меньше будешь страдайт глаустрофобия, 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Митки жирел, и чувствовал себя счастливым, и даже не пытался выбраться из клетки. Боюсь, что он забыл и о покинутой им семье. Правда, он знал, если он вообще что-либо знал, что о них ни в малейшей степени не стоит беспокоиться. Во всяком случае, пока профессор не обнаружит и не залатает дыру в холодильнике. А голова профессора была занята отнюдь не холодильни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тепер, Митки, мы будем поместить этот стабилизатор вот так. Он будет работайт для приземлений в атмосфер. Он и вот эти, я полагай, благополушно и не отшен быстро будут тебя опустит, и твой головка не будет болит от уда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умеется, Митки не уловил зловещих интонаций этого «я полагай», потому что он вообще не уловил смысла этих слов. Как уже упоминалось, он не знал английского языка. Во всяком случае, в то врем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герр Обербюргер все равно беседовал с ним. Он даже показывал ему картин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идель ты этот мышь, в чест этот мышь тебя называйт Митки? Што? Нет? Смотри, это настоящий Митки-Маус Уолта Диссней. Но я думай, ты красивей, Мит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роятно, профессор был немного чокнутый, а потому и разговаривал с маленьким серым мышонком. Он и в самом деле был чокнутый, если строил ракету для полета. Странно, ведь герр профессор не был настоящим изобретателем. Как он старательно объяснил Митки, ни одной детали он не придумал сам. Герр профессор был инженером, он конструировал машины и заставлял их работать, используя при этом идеи других люд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ачал подробно втолковывать мышон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только вопрос абсолютная тщательность и математишеская тошность. И это мы имеем, правда, Митки? Мы просто сделаль комбинаций и что достигаль? Второй космический скорость. Он отшен необходим преодолеть земной притяшений. Всюду есть неизвестный фактор. Мы не все знайт про атмосфер, тропосфер, стратосфер. Мы полагаль, што нам известен тошный колишеств воздух, и мы расшиталь сопротивлений. Но мы уверены? Сто процент? Нет, Митки, мы там не бываль. А тошность дольшен бывать отшень высок, маленький двишение воздух, и все насмар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это нисколько не заботило мышонка. В тени конуса из алюминиевого сплава он жирел и был совершенно счастлив.</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ень добрый, Митки, день добрый! Не буду врать и давать фальшивый заверений, Митки. Путешествий опасный, мой маленький друг. Ты имеешь равный шанс. Не Луна или взрыв, а Луна и взрыв или благополушно вернешься на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нимаешь, мой бедный маленький Митки, Луна сделан не из зеленый сыр, а если бы он быль из сыр, ты не смог бы на нем жить и его кушать. Там пошти нет атмосфер, чтобы ты со своими усики мог прилуниться цел и невред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огда ты спрашиваль, зашем я посылай тебя? Ракет мошет не набрайт второй космишеский скорость, это только эксперимент, но другой род. Если ракет не улетит к Луна, он упадет на Земля, нет? Все равно другой аппарат даст еще информаций о явлениях там, в атмосфера. И ты дашь нам информаций, так или инаше; если ты станешь живой, знашит, сила амортизаторов хватит для атмосфера земного типа. Понима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когда мы будем посылайт ракет к Венера, у нас будет много информация и мы расшитаем размер крыл и амортизатора, нет? Возможно, мы не встретимся, но ти будешь самый знаменитый мышонок! Ти первый выходишь за предель земной атмосфера, в косм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тки, люди будут называйт тебя Звездный мысш. Я тебе завидуй! Как бы я хотель быть такой маленький-маленький, как ты, и лететь вмес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от настал день, когда дверь отсека открыла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 свидания, маленький Митки-Мау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иши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мно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Шу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олько об одном думал теперь герр Обербюргер: «Если ракета не улетит на Луна, она упадет на Земля, 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и прекрасно разработанные планы не всегда осуществляются у людей и у мышей. Даже у звездных мыш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се из-за Пркс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а не покидало чувство одиночества. Без Митки беседы с самим собой казались пустыми и бессмысленны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зможно, найдутся люди, которые скажут, что маленький серый мышонок в качестве собеседника — плохая замена жены, но другие могут с ними не согласиться. Так или иначе, жены у профессора никогда не было, а вот мышонок для бесед был; итак, герр Обербюргер упустил одно, а если упустил и другое, ему об этом не было извест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ка ракета набирала скорость, профессор всю ночь не отходил от любимого телескопа, восьмидюймового рефлектора, следя за ее курсом. Крохотную мерцающую точку света от выхлопных газов можно было разглядеть, только если знаешь, за каким участком неба наблюдать. Следующий день, казалось, нечем было заполнить. Сколько профессор ни пытался, он не мог уснуть — был слишком взволнован. Все же герр Обербюргер пошел на компромиссный вариант — занялся домашним хозяйством. Он усердно начищал горшки и кастрюли и был весь поглощен этим делом, как вдруг услышал настойчивое, пронзительное попискивание и увидел в клетке еще одну маленькую серую мышку. Ее хвостик был короче, чем у плитки, а усики — не такими больши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тшен гут, отшен гут! — сказал профессор. — Што мы имеем здесь? Минни? Это Минни ишет свой Мит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не был биологом, но он оказался прав. Это была Минни, дражайшая половина Митки. Какая неведомая причуда ума побудила ее прийти в клетку без приманки, профессор не только не знал, но и не интересовался этим. Восхищенный поведением Минни, он немедленно просунул сквозь прутья большой кусок сы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видно, Минни решила поселиться в том самом месте, откуда отправился в далекое путешествие ее супруг — средоточие профессорских надежд. Тревожилась ли она о своей семье, кто знает? Но ей не стоило тревожиться. Дети настолько выросли, что могли сами о себе позаботиться, особенно в доме, где было так легко проникнуть в холодильник и обеспечить себя едой сверх голов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х-ха, Минни, а тепер стал темно и мошно искать твой муш, его огненный след на небо. Правда, это маленький-маленький след, астрономы его не увидайт, они не знайт, куда смотрет. А мы зна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танет отшен знаменитый, этот Митки, когда мы расскашем миру про него и про мой ракет. Понимаешь, Минни, мы ешо не сказал им ни о шом. Мы подошдем и скашем все сразу. Завтра к рассвет м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 вон он, Минни! Вот след, отшен слабый! Я бы поднес тебя к телескоп и дал смотреть, но телескоп не для твой глаз, и я не знай, как…</w:t>
      </w:r>
    </w:p>
    <w:p>
      <w:pPr>
        <w:pStyle w:val="Normal"/>
        <w:ind w:firstLine="709"/>
        <w:jc w:val="both"/>
        <w:rPr/>
      </w:pPr>
      <w:r>
        <w:rPr>
          <w:rFonts w:cs="Courier New" w:ascii="Courier New" w:hAnsi="Courier New"/>
          <w:sz w:val="20"/>
          <w:szCs w:val="20"/>
          <w:lang w:eastAsia="ko-KR"/>
        </w:rPr>
        <w:t>Пошти сто тысяч миль, Минни, ускорений пока нарастайт, но этот нарастайт ешо недолго и придет конец. Наш Митки летит в расписании шуть быстрей, шем мы думаль, нет? Тепер тошно, он будет преодолеть земной притяшение и прилунива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умеется, то, что Минни пискнула в ответ, было чистой игрой случа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х, да, Минни, маленький Минни, я знай, знай! Мы никогда не увидим снова наш Митки, и я даше хошу наш эксперимент провалиль. Но есть компенсаций, Минни. Он будет самый знаменитый мышь. Звездный мышь! Первый шивой существо вышел за предель земной притяшен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чь тянулась бесконечно. Временами из-за высоких облаков видимость пропад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нни, я хошу мастерить тебе удобный жилье. Ты будешь думать, что ты свободный. Без шелезный клетка, как теперь делайт в зоопар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так, чтобы заполнить время, пока облака закрывали небо, профессор принялся мастерить для Минни новый домик. Это было днище деревянного ящика толщиной с полдюйма и площадью в квадратный фут. Профессор водрузил его на стол и не соорудил никакого барь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крыв края металлической фольгой, профессор поместил днище на доску большего размера, которая также была окаймлена фольгой. От двух металлических полосок к разным полюсам маленького трансформатора были протянуты тонкие прово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тепер, Минни, ты будешь шить на свой остров, будешь имет много-много сыр и вода, и ти скашешь, что это превосходный место для шизнь. Не шагни к край, получишь шок. Это не будет отшен больно, но ты не будешь захотеть делать это еще раз, нет? 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шла еще одна ноч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нни была счастлива на своем острове, она хорошо выучила урок. Теперь она ни за что не встанет на полоску фольги. Этот островок был поистине мышиным раем. Гора сыра была больше, чем сама Минни, еда отнимала массу времени. Мышь и сыр — скоро одно перейдет в друг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нако эта проблема не волновала профессора Обербюргера. Его волновали иные, проблемы. Он в который раз проверял и перепроверял себя и, настроив восьмидюймовый телескоп, снова направил его в небо сквозь дыру в кры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 в конце концов, у холостяка есть свои преимущества. Если холостяку хочется иметь дыру в крыше, он просто пробивает ее, и некому сказать, что он сумасшедший. А случись зима или дождь, можно всегда позвать кровельщика или прибегнуть к помощи брезен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слабого огненного следа не было видно. Профессор хмурил брови, и пересчитывал, и пере-пересчитывал, и перемещал телескоп со скоростью три десятых в минуту и все же так ничего и не увид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нни, какой-то беспорядок. Или двигатель вышел из строй, 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сто ракета отклонилась от расчетной парабол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ставалось лишь одно — искать по расширяющейся спирали. Ракета нашлась только через два часа. Она уже отклонилась от курса на пять градусов и вела себя странно. Как говорят в авиации — двигалась штопором на хвост. Затем на глазах у недоумевающего ученого она пошла по сужающейся спирали, похожей на орбиту, и скрутилась в концентрическую спира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повернулся к Минни. Лицо его было бледн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невозмошно, Минни! Мои собственные глаза, но это не мошет быть. Даше если один двигатель пересталь работать, это невозмошно, такие неожиданные кру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уже в который раз взял карандаш, чтобы проверить возникшие у него подозр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нни, она отшен тормозит, так не дольшно, пусть даше двигатель сделаль сто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лескоп и вычисления в предутренние часы не дали ключа к разгадке, к правдоподобной разгадке. Действовала какая-то неведомая сила, которую невозможно было объяснить поведением ракеты или притяжением предполагаемого те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нялся серый непонятный ден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едный Митки! Моя Минни, придется делать секрет из этот сообщений. Мы не будем осмелиться публиковат то, что видель, никто не будет верит. Мне кажется, я тоже не верит; мошет я усталь, не спаль, и мне померещился, что я виде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ще через несколько час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Минни, есть надешда. Он на расстояний пять тысяч миль. Он будет падать обратно на Земля, но не могу сказайт, в какой место. Я полагаль, если так случится, я расшитай путь ракеты, но эти концентрический круг, Минни, даже сам Эйнштейн не мошет видеть место посадка. Не только я. Будем надеяться, услышим, когда ракет упа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блачный день. Темная ночь, ревниво скрывающая свои тай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нни, наш бедный Митки! В чем же д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дело было в Пркс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ксл — астероид. Земляне — и на то есть свои причины — до сей поры не обнаружили Прксл. Его так назвали не земные астрономы, а собственные обитатели. Конечно, эта транскрипция лишь приблизительно передает название, которое ему дали обитатели. Да! Он обита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умать только! Попытка профессора Обербюргера послать ракету на Луну привела к довольно странным результат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дет ли вам в голову, что астероид может исцелить пьяницу? Некий Чарльз Уинслоу, житель Бриджпорта, не прикладывался к бутылочке с тех пор, как на Гроув-стрит мышонок спросил его дорогу на Хартфорд. На мышонке были ярко-красные панталоны и желтые перчатки. Это случилось спустя пятнадцать месяцев после того, как профессор потерял свою ракету. Уж лучше расскажем все по поряд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ксл — астероид. Одно из тех презренных небесных тел, которых земные астрономы называют паразитами неба. Они ухудшают видимость и оставляют короткие полосы на фотографиях, мешая наблюдению за новыми туманност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ятьдесят тысяч блох на черной соба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ольшинство из них совсем крошечные. В последнее время астрономы стали обнаруживать, что некоторые астероиды пролетают в непосредственной близости от Земли. В 1932 году ученых взволновала весть о том, что Ашор приблизился к Земле на 10 миллионов миль — рукой подать! Затем Аполлон прошел вдвое ближе, а в 1936 году Адонис прошел мимо Земли меньше чем в полутора миллионах миль.</w:t>
      </w:r>
    </w:p>
    <w:p>
      <w:pPr>
        <w:pStyle w:val="Normal"/>
        <w:ind w:firstLine="709"/>
        <w:jc w:val="both"/>
        <w:rPr/>
      </w:pPr>
      <w:r>
        <w:rPr>
          <w:rFonts w:cs="Courier New" w:ascii="Courier New" w:hAnsi="Courier New"/>
          <w:sz w:val="20"/>
          <w:szCs w:val="20"/>
          <w:lang w:eastAsia="ko-KR"/>
        </w:rPr>
        <w:t>В 1937 году Гермес подошел к Земле ближе чем на полмиллиона миль, но когда астрономы рассчитали его орбиту и обнаружили, что маленький астероид длиной в милю может пройти в 220 тысячах миль от Земли, то есть быть ближе, чем Луна, они пришли в возбуждение.</w:t>
      </w:r>
    </w:p>
    <w:p>
      <w:pPr>
        <w:pStyle w:val="Normal"/>
        <w:ind w:firstLine="709"/>
        <w:jc w:val="both"/>
        <w:rPr/>
      </w:pPr>
      <w:r>
        <w:rPr>
          <w:rFonts w:cs="Courier New" w:ascii="Courier New" w:hAnsi="Courier New"/>
          <w:sz w:val="20"/>
          <w:szCs w:val="20"/>
          <w:lang w:eastAsia="ko-KR"/>
        </w:rPr>
        <w:t>Возможно, когда-нибудь они придут в еще большее возбуждение, если обнаружат астероид Прксл размером 3/8 мили, космический мусор, совершающий транзитный рейс мимо Луны, и найдут, что он чисто проходит мимо нашей перемещающейся в пространстве планеты на расстоянии меньшем, чем 100 тысяч миль. Только при таком приближении к Земле астрономы смогут его увидеть. Дело в том, что Прксл не отражает света. Вот уже несколько миллионов лет, как его обитатели покрыли астероид черной светопоглощающей краской — титаническая работа для живых существ ростом в полдюйма, но это стоило сделать. Когда пркслиане вдобавок изменили свою орбиту, они спаслись от врагов, восьмидюймовых пиратов с планеты Дием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ленький астероид больше не отражал солнечных лучей и не был замет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Цивилизация Прксла насчитывала миллионы лет. И поныне пркслиане ежегодно «подкрашивают» свой мир, но скорее по традиции, нежели из боязни враг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гущественная, но инертная цивилизация, она как бы застыла в тишине среди шумного мира. Сюда и попал Митки-Мау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лэрлот — самый главный ученый пркслианин — толкнул своего ассистента Бемджа в то место, которое у землян называют плеч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згляни, что это приближается к Пркслу? Какое-то искусственное т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емдж устремил взгляд на экран, а затем направил мыслеволну на механизм, который оказал мощное воздействие на электрическое поле. Изображение прыгало, расплывалось, затем сфокусирова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лжен сказать, чрезвычайно грубая работа, — заметил Бемдж. — Примитивная ракета на реактивном топливе. Сейчас проверю, с какой плане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нял показания со счетчиков возле экрана, и через некоторое время счетно-вычислительная машина, переварив данные, подготовила ответ. Затем он направил мыслеволну на связь с проектором, в то же время принимая безмолвное сообщение. Точное место старта на Земле и точное время отправления. Дуга траектории и точка на дуге, где под влиянием гравитационного притяжения Прксла произошло отклонение. Первоначальный пункт назначения ракеты, очевидно, земная Луна. Время и место прибытия на Прксл, если курс ракеты останется неизменн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емля, — задумчиво сказал Клэрлот. — Последний раз, когда мы их проверяли, они были еще очень далеки от путешествий на ракетах. Это там какие-то крестовые походы, религиозные войны, 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емдж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тапульты, луки, стрелы. С тех пор они сильно продвинулись вперед, даже если это экспериментальная ракета на самом начальном этапе. Уничтожить ее, пока она еще не добралась до н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лэрлот задумчиво покачал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вай обсудим. Теперь мы можем обойтись и без путешествия на Землю. По этой ракете мы оценим уровень их развит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тогда нам прид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Вызови центр управления. Прикажи им перевести ракету на временную орбиту, пока не подготовят посадочную площадку. И не забудьте сбросить все топливо до посад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ременное силовое поле вокруг точки приземления на случай, ес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стествен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хотя атмосферы, в которой амортизаторы могли работать, почти не было, ракета спустилась очень плавно, и Митки в своем темном отсеке почувствовал только, что этот ужасный шум прекрати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ышонку стало получше. Он съел немного сыру, которым профессор щедро снабдил его на дорогу, затем опять принялся за работу. Он прогрызал дыру в деревянной обшивке жилого отсека. Эта обшивка была проявлением заботы профессора о душевном состоянии мышонка. Он знал, что Митки всю дорогу будет занят делом, стараясь прогрызть дыру, и это избавит его от припадков истер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дея оправдала себя: с головой уйдя в работу, Митки не страдал от темноты и одиночества в отсеке. А теперь, когда все стихло, он принялся грызть дерево с удвоенной энергией и чувствовал себя счастливее, чем когда-либо. Мышонок не догадывался, что, проникнув за дюймовую обшивку, он наткнется на металл, и все усилия пойдут впустую. Но нередко существа и поумнее Митки наталкиваются на то, что им не по зуб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м временем Клэрлот, Бемдж и тысячи пркслиан уставились на колоссальную ракету, которая, даже лежа на боку, возвышалась над их головами, словно башня. Несколько юнцов, забывших о невидимом силовом поле, подошли слишком близко и моментально отбежали, с досадой потирая ушибленные голов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блюдая показания психографа, Клэрлот сказал Бемдж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нутри ракеты есть живое существо. Впечатления путаные. Живое существо в единственном числе, но я не могу уловить ход его мыслей. Кажется, он что-то делает зуб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не землянин, не человек. Любой из них еще больше этой гигантской ракеты. Возможно, им не удалось сконструировать достаточно вместительную ракету для себя и они послали экспериментальное животное вроде наших вурас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умаю, что ты прав, Бемдж. Если мы тщательно исследуем мозг этого существа, пожалуй, мы получим достаточно сведений о Земле. Давайте откроем двер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воздух? Землянам нужна тяжелая, плотная атмосф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ы сохраним силовое поле, а значит, и воздух. Конечно, в ракете есть установка для производства воздуха, а иначе бы существо не перенесло путешествия, — сказал Клэрлот, усевшись за пульт управл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силовое поле выбросило невидимое псевдошасси, открыло наружную винтовую дверь, проникло внутрь, и дверь в отсек отворила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сь Прксл увидел, как из большого отверстия, зиявшего высоко над их головами, показалось серое чудовище с густыми усами — каждый ус был длиной с тело пркслиани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тки спрыгнул, шагнул вперед, ударился черным носиком о невидимую преграду и, пискнув, отпрянул назад, к рак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емдж, не скрывая своего отвращения, взглянул на чудовище и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овершенно очевидно, что он умственно менее развит, чем наш вурас. Мы могли бы просто применить луч…</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не совсем так, — прервал его Клэрлот. — Ты забываешь очевидные факты. Существо, конечно, неразумное, но в подсознании у каждого животного задерживается любое впечатление или образ, оказавший на него какое-то воздействие. Если это чудовище когда-либо слышало речь землян или видело что-то, созданное ими, кроме этой ракеты, это запечатлелось в его мозгу. Теперь ты понял, что я имею в ви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Клэрлот, я просто глупец. Ясно одно: судя по этой ракете, нам нечего опасаться землян. Давай заставим это неразумное существо вспомнить то, что он воспринимал с момента своего рождения, проследим за всеми его ощущени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в этом нет необходимости.</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Ты имеешь в виду волны Х</w:t>
      </w:r>
      <w:r>
        <w:rPr>
          <w:rFonts w:cs="Courier New" w:ascii="Courier New" w:hAnsi="Courier New"/>
          <w:sz w:val="20"/>
          <w:szCs w:val="20"/>
          <w:vertAlign w:val="subscript"/>
          <w:lang w:eastAsia="ko-KR"/>
        </w:rPr>
        <w:t>19</w:t>
      </w:r>
      <w:r>
        <w:rPr>
          <w:rFonts w:cs="Courier New" w:ascii="Courier New" w:hAnsi="Courier New"/>
          <w:sz w:val="20"/>
          <w:szCs w:val="20"/>
          <w:lang w:eastAsia="ko-KR"/>
        </w:rPr>
        <w:t>?</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Они не окажут действия на память, но увеличат его интеллект; сейчас он, вероятно, равен лишь 0,001. Существо почти автоматически восстановит в памяти нужные впечатления и осознает и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хочешь сделать его таким же умным, как мы? — с беспокойством спросил Бем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мы? Нет. Его интеллект возрастет до 0,2, и, судя по ракете и по нашим воспоминаниям о Земле, это примерный нынешний уровень земля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м, да. Он осознает земные впечатления, а потом мы его научим нашему язы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нимательно изучив показания психографа, Клэрлот ответил:</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думаю. Он будет говорить на своем языке. В его подсознании я различаю запечатленные памятью долгие разговоры. Странно, но похоже, что это монологи и притом одного и того же человека. Его язык прост. Я думаю, что изучить наш способ общения будет для него нелегко даже с нашей помощью. Легче нам изучить его способ — мы это сделаем за считанные минуты, воздействуя на существо лучами Х</w:t>
      </w:r>
      <w:r>
        <w:rPr>
          <w:rFonts w:cs="Courier New" w:ascii="Courier New" w:hAnsi="Courier New"/>
          <w:sz w:val="20"/>
          <w:szCs w:val="20"/>
          <w:vertAlign w:val="subscript"/>
          <w:lang w:eastAsia="ko-KR"/>
        </w:rPr>
        <w:t>19</w:t>
      </w:r>
      <w:r>
        <w:rPr>
          <w:rFonts w:cs="Courier New" w:ascii="Courier New" w:hAnsi="Courier New"/>
          <w:sz w:val="20"/>
          <w:szCs w:val="20"/>
          <w:lang w:eastAsia="ko-KR"/>
        </w:rPr>
        <w:t>. Подожди-ка. Без конца одно и то же слово. Кажется, оно что-то означает для него. Митки. Полагаю, что это его имя, он связывает его с соб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помещение для 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Позаботься о строительств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казать, что проведенный эксперимент был удивительным для Митки — значит не сказать ничего. Знания — вещь удивительная, даже когда их приобретают постепенно. Но когда они на вас обрушиваю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бавим к этому всякие мелочи, о которых нужно было попутно думать, ну, скажем, о голосовых связках мышонка. Они не были приспособлены к разговору на языке, который, как теперь оказалось, он знал. Бемдж уладил и это. Он сделал нечто вроде операции, во время которой Митки бодрствовал и ничего не понял, даже обладая новым сознанием. Пркслиане не объяснили мышонку, что применили измерение «джи» и добрались до внутренней сущности, не нарушив внешней оболоч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и решили, что эта область знаний не касается Митки, тем более что им нужно было прежде всего получить от Митки знания, а не обучать его. Бемдж, Клэрлот и другие считали для себя за честь беседовать с Митки. Если один из них умолкал, то беседу продолжал друг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тки не подозревал, что сможет ответить на вопрос, пока этот вопрос не был задан. Затем он свел свои знания воедино, не понимая, как он это делает (во всяком случае, не больше меня или вас понимая, каким образом мы отвечаем на вопросы), и ответ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тки, язык, на который вы говорите, общепринятый на Земле? — спросил Бем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ышонок раньше никогда не думал об этом, но выдал готовый от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Это английский, но помнится, герр профессор говорил тогда о другой язык. Кажется, он сам тоже не зналь этот язык, но когда приехаль Америка, говориль только на английский. Штобы лутше знать. Прекрасный язык, прав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емдж только хмыкнул в от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тки, мы хотель тебя предупреждайт, — сказал Клэрлот. — Будь осторошен с электричество. Новый молекулярный структур твой мозг неустойчив 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терпеливый Бемдж прервал Клэрлота и задал Митки следующий вопр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тки, а ты уверен, что герр профессор есть самый главный утшеный по ракет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общем, да, Бемдж. Есть другие, они знают больше, но што-то одно — топливо, математика, астрофизика. А все знания вместе — он главны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екрасно, — сказал Бем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ленький серый мышонок возвышался над полудюймовыми пркслианами, как динозавр. Одного укуса Митки было достаточно, чтобы прикончить любого из них. Но мышонок был ласковым и добродушным, ему и в голову не приходило так поступать, а пркслианам — его боя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зучая его умственные способности, они буквально вывернули мышонка наизнанку. Они провели довольно большую работу, изучая и физические возможности мышонка, но сделали это с помощью измерения «джи»; Митки об этом и ведать не вед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кслиане исследовали содержимое его мозга и выяснили все ему известное и даже кое-что неизвестное. И они к нему привяза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нажды Клэрлот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тки, цивилизованный народ Земли носит одежда, так? Если ты хошешь сделать мыши такими же умными, как люди, знашит, нужно одеть плать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лестяший идей, герр Клэрлот. И я тошно знаю, как бы я хотель бить одетым. Однашды герр профессор показал мне мышь худошника Диссней. На ней быль прекрасный платье. Профессор даль мне имя этого мыш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ше он быль одет? — живо поинтересовались пркслиа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рко-красный штаны, два большие шелтые пуговиц спереди, два — сзади. Шелтые башмаки на задний лапы и шелтый першатки на передний. Для хвост в штанах сделан дырош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кей, Митки. Такой костюм ты будешь получать через пять мину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т разговор состоялся накануне прощания с мышонком. Сначала Бемдж предложил ждать, когда Прксл приблизится к Земле на 150 тыс. миль, но Клэрлот возразил, что этого момента пришлось бы ждать пятьдесят пять земных лет, а Митки не прожил бы так дол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конец, ученые Прксла нашли компромиссное решение. Они снабдили ракету топливом, с помощью которого можно будет легко преодолеть миллион с четвертью миль обратного пути. И когда настал день расставания, пркслиане сказали мышон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тки, мы сделаль тебе все, что в наш сил. Ракет подготовлен хорошо, ты дольшен приземлиться там ше, где покинул свой Земля. Конечно, летайт ты будешь дольго, и могут быть небольшой ошибка, когда будет приземление, но ошибка небольшой, поэтому все остальной — дело твой ру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лагодарю вас, герр Клэрлот, герр Бемдж. До свида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 свидания, Митки. Нам шаль попрощаться с тоб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ля расстояния в миллион с четвертью миль точность приземления была действительно превосходной. Ракета села в десяти милях от Бриджпорта и в шестидесяти от Хартфорда, где жил профессор Обербюрг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кслиане предусмотрели все и на случай приводнения. Ракета начала тонуть, но не успела она погрузиться, как Митки открыл дверь — она была сделана так, чтобы открываться изнутри, — и вышел из раке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верх обычной одежды на нем был герметичный костюм легче воды, который быстро вынес Митки на поверхность, где он смог освободиться от шле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мышонка было достаточно синтетической пищи, чтобы продержаться неделю на воде, но, к счастью, делать это ему не пришлось. Он прицепился к якорной цепи ночного судна из Бостона, и оно доставило мышонка в Бриджпорт. Однако перед тем, как выбраться на берег, он выполнил данное Клэрлоту обещание утопить герметичный костюм: прогрыз несколько дырочек, газ вышел, и на глазах у мышонка костюм пошел ко д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нстинктивно Митки чувствовал, что пока он не добрался до профессора Обербюргера и не поведал о пережитом, ему следует избегать живых существ. Опаснее всего были портовые крысы. Им ничего не стоило в один миг разорвать крошечного мышон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разум всегда торжествует. Повелительно подняв лапку в желтой перчатке, Митки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бирайтесь про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они убрались прочь: никого, подобного Митки, они не видывали, и он произвел на них неотразимое впечатл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 же поступил и пьянчужка из Бриджпорта, у которого Митки спросил путь на Хартфорд. Мы уже упоминали о том, что мышонок один-единственный раз обратился к человеку. Он принял меры предосторожности: занял такую стратегическую позицию, которая позволила бы в случае неприятности тотчас юркнуть в норку. Но пьяница исчез и не ответил на заданный вопр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конце концов Митки и сам сообразил, как поступить. Он отправился в северную часть города, увидев ближайшую бензоколонку, спрятался за ней и, когда услышал, что машина направляется в Хартфорд, немедленно юркнул под сидень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ставалось самое простое. Вычисления пркслиан показали, что точка отправления ракеты находилась на пять земных миль северо-западнее того места, которое — Митки это знал из профессорских разговоров — было городом Хартфорд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мышонок добрался до 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элло, професс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ерр профессор с беспокойством огляделся по сторон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Што? Кто это ес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ест я, профессор, Митки, мышонок, которого вы посылаль на Луна. Но я не быль там. Вместо это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Што? Это невозможно! Кто-то зло шутит! Но никто не знайт о ракете. Когда это слушилось, я не сказаль никому. Никто, только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я, профессор. Это правда я, Митки. Я теперь научиль говорить, совсем как в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говоришь — научиль… не верью. Пошему я тебя не вижу? Ты гд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есть в стене, за большой дыра, я спряталь. Просто я хошу знайт, што все в порядке и вы не будете бросайт што-то тяшелым, а тогда никто не узнайт о Пркс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Што? Митки, если это правда, ты и я не сплю, ты знаешь лутше, я не обиж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кей, професс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тки вынырнул из дыры. Профессор посмотрел на него, протер глаза, снова посмотрел и снова прот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сошель с ума, — произнес он в конце концов. — Красные панталон и шелтые… Нет, это невозмошно. Я сошель с у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Профессор! Послушайт, я расскаш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Митки поведал историю своего путешествия. Уже забрезжил серый рассвет, а профессор и мышонок продолжали разговарив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ведь фрау Минни, твой шена, шивет в твой комнат. Хочешь ее посмотре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Шена? — удивился Митки. Он совсем забыл о своей семье — ведь прошло столько време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затем случилось то, чего нельзя было предугадать. Ведь профессор Обербюргер не знал о том, что Клэрлот велел Митки быть осторожным с электричеством. Митки кинулся в комнату, где в клетке без барьера жила Минни. Она спала. Лишь только Митки взглянул на нее, воспоминания о прежних днях словно молния пронзили 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нни! — крикнул мышонок, забыв, что она его не пойм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он дотронулся до барь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кв-и-ик, — пискнул мышонок от легкого удара электротоком. Затем наступила тиши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тки, — позвал профессор, — где ты делся, ведь мы же не обсудиль целый ряд вопр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йдя в комнату, в сером свете зари профессор увидел двух серых мышат, прижавшихся друг к другу. Митки трудно было опознать, потому что он уже успел изгрызть в клочья одежду, ставшую ему ненавистн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случилось? — спросил професс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тут он вспомнил, как Митки пискнул от легкого удара электротоком, и его охватили смутные подозр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тки, говори со мн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иши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тки! Ты снова простой мышка! — улыбнулся профессор. — Но возвратиться в свой семья — разве ты не шастливы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которое время профессор с нежностью наблюдал за мышатами, затем посадил их на ладонь и опустил на пол. Один мышонок юркнул в щель немедленно, маленькие черные глазки другого с недоумением взглянули на герра Обербюргера, а затем это недоумение исчез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 свиданья, Митки! Живи, как мышь. Так будет лутше, в мой дом для тебя всегда есть масса сы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ю-ик, — ответил маленький серый мышонок и юркнул в дыр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ыть может, он хотел сказать: «Прощай», а может, и не хот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4"/>
        <w:rPr/>
      </w:pPr>
      <w:r>
        <w:rPr/>
        <w:t>ВОЛНОВИКИ</w:t>
      </w:r>
    </w:p>
    <w:p>
      <w:pPr>
        <w:pStyle w:val="Heading5"/>
        <w:rPr/>
      </w:pPr>
      <w:r>
        <w:rPr/>
        <w:t>Перевод М. Литвин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23"/>
        <w:rPr/>
      </w:pPr>
      <w:r>
        <w:rPr/>
        <w:t>Краткий Вебстер-Хэмлин для средней школы, издания 1998 года, дает следующие определения:</w:t>
      </w:r>
    </w:p>
    <w:p>
      <w:pPr>
        <w:pStyle w:val="Normal"/>
        <w:ind w:left="5103" w:hanging="0"/>
        <w:jc w:val="both"/>
        <w:rPr/>
      </w:pPr>
      <w:r>
        <w:rPr>
          <w:rFonts w:cs="Courier New" w:ascii="Courier New" w:hAnsi="Courier New"/>
          <w:spacing w:val="20"/>
          <w:sz w:val="20"/>
          <w:szCs w:val="20"/>
          <w:lang w:eastAsia="ko-KR"/>
        </w:rPr>
        <w:t>Космик</w:t>
      </w:r>
      <w:r>
        <w:rPr>
          <w:rFonts w:cs="Courier New" w:ascii="Courier New" w:hAnsi="Courier New"/>
          <w:sz w:val="20"/>
          <w:szCs w:val="20"/>
          <w:lang w:eastAsia="ko-KR"/>
        </w:rPr>
        <w:t>, а, м. Разг. Волновик, нетварь класса Радио.</w:t>
      </w:r>
    </w:p>
    <w:p>
      <w:pPr>
        <w:pStyle w:val="Normal"/>
        <w:ind w:left="5103" w:hanging="0"/>
        <w:jc w:val="both"/>
        <w:rPr/>
      </w:pPr>
      <w:r>
        <w:rPr>
          <w:rFonts w:cs="Courier New" w:ascii="Courier New" w:hAnsi="Courier New"/>
          <w:spacing w:val="20"/>
          <w:sz w:val="20"/>
          <w:szCs w:val="20"/>
          <w:lang w:eastAsia="ko-KR"/>
        </w:rPr>
        <w:t>Нетварь</w:t>
      </w:r>
      <w:r>
        <w:rPr>
          <w:rFonts w:cs="Courier New" w:ascii="Courier New" w:hAnsi="Courier New"/>
          <w:sz w:val="20"/>
          <w:szCs w:val="20"/>
          <w:lang w:eastAsia="ko-KR"/>
        </w:rPr>
        <w:t>, и, ж. Невещественный организм, волновик, космик.</w:t>
      </w:r>
    </w:p>
    <w:p>
      <w:pPr>
        <w:pStyle w:val="Normal"/>
        <w:ind w:left="5103" w:hanging="0"/>
        <w:jc w:val="both"/>
        <w:rPr/>
      </w:pPr>
      <w:r>
        <w:rPr>
          <w:rFonts w:cs="Courier New" w:ascii="Courier New" w:hAnsi="Courier New"/>
          <w:spacing w:val="20"/>
          <w:sz w:val="20"/>
          <w:szCs w:val="20"/>
          <w:lang w:eastAsia="ko-KR"/>
        </w:rPr>
        <w:t>Радио</w:t>
      </w:r>
      <w:r>
        <w:rPr>
          <w:rFonts w:cs="Courier New" w:ascii="Courier New" w:hAnsi="Courier New"/>
          <w:sz w:val="20"/>
          <w:szCs w:val="20"/>
          <w:lang w:eastAsia="ko-KR"/>
        </w:rPr>
        <w:t>, нескл., 1. Класс нетварей. 2. Частота колебаний эфира, промежуточная между светом и электричеством. 3. (Устар.) Средство связи, применявшееся до 1957 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нонада вражеских пушек не оглушала, хотя слышали ее миллионы людей. И среди этих миллионов был Джордж Бейли, выбранный мною потому, что он один из всех высказал догадку, почти точно попавшую в цель.</w:t>
      </w:r>
    </w:p>
    <w:p>
      <w:pPr>
        <w:pStyle w:val="Normal"/>
        <w:ind w:firstLine="709"/>
        <w:jc w:val="both"/>
        <w:rPr/>
      </w:pPr>
      <w:r>
        <w:rPr>
          <w:rFonts w:cs="Courier New" w:ascii="Courier New" w:hAnsi="Courier New"/>
          <w:sz w:val="20"/>
          <w:szCs w:val="20"/>
          <w:lang w:eastAsia="ko-KR"/>
        </w:rPr>
        <w:t>Джордж Бейли был пьян. Но, принимая во внимание обстоятельства, его нельзя было осуждать за это. Он слушал по радио рекламы самого тошнотворного свойства. Он слушал их не потому, что ему хотелось - вряд ли об этом надо говорить, - а потому, что слушать ему велел его босс Д.Р.Мак-Джи из радиокорпорации "Юнион".</w:t>
      </w:r>
    </w:p>
    <w:p>
      <w:pPr>
        <w:pStyle w:val="Normal"/>
        <w:ind w:firstLine="709"/>
        <w:jc w:val="both"/>
        <w:rPr/>
      </w:pPr>
      <w:r>
        <w:rPr>
          <w:rFonts w:cs="Courier New" w:ascii="Courier New" w:hAnsi="Courier New"/>
          <w:sz w:val="20"/>
          <w:szCs w:val="20"/>
          <w:lang w:eastAsia="ko-KR"/>
        </w:rPr>
        <w:t>Джордж Бейли зарабатывал тем, что писал для радио рекламу. Рекламу он ненавидел почти так же, как радио, а радио ненавидел больше всего на свете. И вот он сидит и слушает в свое нерабочее время глупые, гнусные рекламы конкурирующей радио-корпорации. "Бейли, - сказал недавно Джорджу Д.Р.Мак-Джи, - вы должны лучше знать, что делает наш противник. В частности, вы должны быть в курсе дела, какую рекламу поставляют сейчас другим радиокорпорациям. Я вам настоятельно рекоменду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льзя одновременно возражать начальству, которое тебе что-то настоятельно рекомендует, и занимать место, дающее двести долларов в неде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зато можно, слушая чужие рекламные объявления, пить виски с лимонным соком. И Бейли п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еще можно в перерывах между передачами играть в кункен с Мейзи Хеттерман, хорошенькой, рыжеволосой, миниатюрной машинисткой из радиостудии. Квартира принадлежала Мейзи. И радиоприемник тоже (Джордж из принципа не покупал ни радиоприемник, ни телевизор), зато виски принес Джор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олько табак самых лучших сортов, - говорило радио, - идет пип-пип-пип лучшие в стране сигаре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посмотрел на прием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аркони, - сказа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разумеется, имел в виду "Морзе", но лимонный коктейль уже ударил в голову, и его первая догадка-обмолвка, как потом оказалось, почти точно попала в цель. Да, это был Маркони, в каком-то смысле. В каком-то очень и очень своеобразном смыс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аркони? - переспросила Мейз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терпеть не мог разговаривать с диктором наперебой, поэтому он потянулся через стол и выключил ради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хотел сказать "Морзе", - поправился он. - Знаешь, чем пользуются бойскауты и военные связисты. Я ведь мальчишкой тоже был бойскау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ы с тех пор сильно изменился, - сказала Мейз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вздох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то-то, видно, хочет связаться с самим чертом, посылая сигнал на такой вол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что это знач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ак что значит? А-а, ты спрашиваешь, что значат эти сигналы? Гм, этот сигнал означает букву "с". "Пип-пип-пип" значит точка-точка-точка. А точка-точка-точка - буква "с". Знаешь, как звучит SOS? Пип-пип-пип, пии-пии-пии, пип-пип-пи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Значит "пии-пии-пии" буква "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улыб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пищи еще раз, Мейзи. Мне очень понравилось. Ты пищишь, как птенч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вдруг, Джордж, это действительно сигнал бедствия? Включи прием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включил. Реклама табака все еще продолжала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жентльмены, обладающие самым пип-пип-пип вкусом, предпочитают более тонкий аромат пип-пип-пип ...арет. В новой оригинальной упаковке, которая сохраняет пип-пип-пип и свеж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т, это не SOS. Это просто "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хоже на закипевший чайник. А может, Джордж, это рекламные штуч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отрицательно покачал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 может быть. Писк заглушает название рекламируемого товара. Так не делают. Давай-ка посмотрим, что на других волн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нова потянулся к приемнику и стал медленно крутить ручку сначала вправо, потом влево - ну лице его отразилось изумление и недоверие. Довел влево до самого отказа. Там не было ни станций, ни глушителей, ни несущих волн. А из динамика все вылетало: "пип-пип-пи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покрутил до отказа вправо. Опять "пиппип-пип". Он выключил приемник и уставился на Мейзи невидящим взглядом, хотя не видеть ее было не так-то прос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Что-нибудь случилось, Джор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надеюсь, - медленно и отчетливо сказал Джордж, - я очень надеюсь, что наконец-то что-то случи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тянулся было за бутылкой, но раздумал пить, его вдруг пронзило предчувствие чего-то огромного и небывалого. И захотелось поскорее отрезветь, чтобы в полной мере оценить происходящ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он и не подозревал, какими грандиозными последствиями было чревато это безобидное попискив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жордж, что ты имеешь в ви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ам не знаю что. Пойдем-ка, Мейзи, на радиостудию. Вот где, должно быть, сейчас потех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5 апреля 1957 года. Вечером этого дня околоземное воздушное пространство подверглось нашествию волнови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чер начался, как обычно. Но затем все пошло кувыр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с Мейзи подождали такси, но такси не было, и они поехали на метро. Да, да, представьте себе, метро тогда еще работало! Вышли они из подземки за квартал до радиоцент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удия походила на сумасшедший дом. Джордж, улыбаясь во весь рот и ведя Мейзи под руку, проследовал через вестибюль, вошел в лифт, доехал до пятого этажа и неизвестно по какой причине дал лифтеру доллар, хотя никогда в жизни не давал и цен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ифтер поблагодар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ержитесь от начальства подальше, - предупредил он Джорджа. - Если сейчас к ним сунешься - сожрут живь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евосходно! - бросил Джордж и, выйдя из лифта, направился прямо в кабинет самого Д.Р.Мак-Дж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 стеклянной дверью слышались громкие, раздраженные голоса. Джордж взялся за кругляк ручки, Мейзи попыталась его останов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жордж, - прошептала она, - тебя выгоня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Час пробил, - сказал Джордж - и, ласковой, но твердой рукой отстранив Мейзи от двери, прибавил: - Отойди от двери, миленькая. А теперь смот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Что ты собираешься делать, Джор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мотри, - повторил он. Приоткрыл дверь, просунул в щель голову. Истерические голоса тотчас смолкли, глаза всех присутствующих обратились к н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ип-пип-пип, - пропищал Джордж. - Пип-пип-пи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скочил он вовремя: со звоном посыпались на пол разбитые стекла, и в коридор вылетело массивное пресс-папье, а следом - мраморная чернильни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хватив Мейзи под руку, Джордж бегом помчался по лестнице вниз.</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от теперь выпьем! - весело воскликнул он на хо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ар напротив радиоцентра был полон, но в нем почему-то царила непривычная тишина. Из уважения к тому, что большинство завсегдатаев были причастны к радио, телевизора в баре не было, а только большой радиоприемник, и сейчас почти все, кто находился в баре, столпились вокруг 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ип, - сказало радио. - Пип-пип-пип-пип, пип-пип-пип, пи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у разве не красота? - шепнул Джордж Мейз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то-то покрутил ручку, еще кто-то спро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Это чья вол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лиц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пробуйте иностранные волны, - предложил кто-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от, кажется, Буэнос-Айре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ип-пип-пип, - отозвалось ради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то-то, взъерошив пальцами волосы, рявк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ыключите его к чер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то-то сейчас же снова включ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улыбнувшись, повел Мейзи к дальней кабине, где еще с порога заприметил Пита Малвени, сидящего в одиночестве за бутылкой. Они с Мейзи сели напроти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ивет, - напыщенно произнес Джор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ивет, пропади все пропадом, - ответил Пит, возглавлявший отдел научно-технических исследований радиоцент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Чудесный вечер, Малвени, - дурачась, сказал Джордж. - Ты заметил, луна среди кудрявых облаков плывет подобно золотому галеону в бурном мор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Заткнись, - сказал Пит, - я дума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иски с лимонным соком, - заказал Джордж официанту. И, повернувшись к приятелю, продолжал: - Думай вслух, чтобы и мы могли знать, о чем ты думаешь. Как тебе удалось увильнуть от этого совета болванов? - Джордж махнул рукой в сторону радиоцент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еня выгнали, вышвырнули, дали коленкой под з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жму руку. Меня тоже. Ты чем провинился? Сказал им "пип-пип-пи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ит взглянул на приятеля с восхище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ты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а, и у меня есть свидетель. А ты что сдел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Объяснил им, что, по-моему, происходит, и они решили, что я спят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ты, может, и вправду спят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ожет, я и спятил. Но "пи-пи-пи" - это чистое безум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екрасно, - сказал Джордж, - мы тебя слушаем. - Он прищелкнул пальцами. А как телевид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о же самое. По звуковому каналу "пи-ни-пи", изображение плывет и мерцает, ничего разобрать нельз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Здорово! А теперь объясни нам, что, по-твоему, происходит. Вообще-то мне все равно что, лишь бы было ни на что не похоже. Мне просто интересно, что ты об этом дума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умаю, дело не обошлось без космоса. И еще космическое пространство должно быть искривле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тарый, добрый космос, - вставил Джордж Бей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жордж, - сказала Мейзи, - пожалуйста, помолчи. Я хочу послушать, что скажет П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едь и космос небесконечен, - Пит налил себе еще. - Если будешь лететь во Вселенной все дальше и дальше, то в конце концов вернешься туда, откуда стартовал. Как муравей, ползущий по ябло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усть лучше по апельсину, - не унимался Джор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усть по апельсину. Предположим теперь, что первые радиоволны, все, какие были выпущены в эфир, совершили облет Вселенной. За пятьдесят шесть 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сего за пятьдесят шесть? Но ведь радиоволны, по крайней мере я так всегда думал, распространяются со скоростью света. Тогда за пятьдесят шесть лет они должны покрыть расстояние в пятьдесят шесть световых лет. Какой же это облет Вселенной, ведь существуют галактики, которые, мне помнится, отстоят от нас на расстоянии миллионов или даже миллиардов световых лет. Я точно не помню, но, кажется, даже наша собственная галактика растянулась раз в сто больше, чем на пятьдесят световых 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ит Малвени вздох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от поэтому я и сказал, что пространство должно быть искривлено. Где-то, видно, имеется более короткий пу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о такой степени? Этого не может бы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о, Джордж, ты только вслушайся в эту галиматью, которая неизвестно откуда взялась. Ты азбуку Морзе зна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много. Но такие частые сигналы разобрать не мо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я могу, - продолжал Пит. - Это передачи первых американских радиолюбителей. Всем этим был наполнен эфир до того, как начались регулярные радиопередачи: линго, сокращения, трепотня радиолюбителей с помощью аппаратов Морзе, когерера Маркони или детектора Фессендена. Вот увидишь, очень скоро мы услышим соло на скрипке. И я тебе скажу, что это бу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Это "Лярго" Генделя. Первая в мире запись на фонографе, переданная по беспроволочному телеграфу. Эту первую музыкальную радиопередачу провел Фессенден из Брант Рока в 1906 году. Сейчас мы услышим его позывные "СО". Готов спорить на бутыл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Идет. А что в таком случае означают первые "пип-пип-пип", с которых все нача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Это Маркони, Джордж, - улыбнулся Пит. - Тебе известно, когда он послал свой трансатлантический сигн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аркони? Пип-пип-пип, пятьдесят шесть лет наз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а, 12 декабря 1901 года три часа подряд мощная радиостанция, которая находилась в Англии в Полду и принадлежала Маркони, с помощью двухсотфутовых антенн посылала в эфир прерывистый сигнал "пип-пип-пип", три точки, означающие букву "с". Маркони и его два помощника были в это время в Сейт-Джонсе, в Ньюфаундленде. Они ловили посылаемый в другом полушарии сигнал с помощью проволочной антенны, прикрепленной к воздушному змею, запущенному на четырехсотфутовую высоту, и в конце концов поймали его. Представь себе, Джордж, где-то в Полду, по ту сторону океана, из огромных лейденских банок выскакивает голубая искра и с огромных антенн стекает в эфир электричество напряжением в 20.000 воль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дожди, подожди, Пит, ты, видно, и впрямь спятил. Этот сигнал был послан, ты говоришь, в 1901 году, а первая музыкальная передача - в 1906, значит, "пип-пип-пип" Маркони и "Лярго" Генделя должны вернуться к нам, воспользовавшись твоей коротенькой дорожкой, с промежутком в пять лет. Так что, даже если во Вселенной и существует этот путь напрямик, и если радиосигналы, путешествуя в космосе, почему-то не затухают, все равно твое объяснение - явная нелепость и безум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я тебе и сам сказал, что безумие, - мрачно проговорил Пит. - Действительно, эти сигналы, совершив кругосветное космическое турне, должны были бы стать такими слабыми, что мы бы их и не заметили. А мы их слышим на всех волнах всех диапазонов, начиная с ультракоротких, и везде их мощность одинакова. При этом, как ты уже и сам заметил, за два часа мы перескочили через пять лет, что невозможно. Я же говорю, что все это чистое безум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с-с, - нрошептал П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з динамика донесся слабый, но вполне различимый человеческий голос вперемешку с сигналами Морзе. Затем приглушенная музыка, с шипением и треском, но, бесспорно, исторгаемая смычком из скрипки. Играли "Лярго" Генде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вуки вдруг взметнулись до самых высоких нот, пронзительный визг, раздирая барабанные перепонки, поднимался все выше и, наконец, исчез за пределами слышимости. Стало совсем тихо. Кто-то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ыключите эту чертовщ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то-то выключил, и на этот раз никто уже больше не стал включ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сам не могу этому поверить, - сказал Пит. - Все еще запутывается тем, что эти сигналы принимаются телевизорами, тогда как обычные радиоволны имеют другую частоту, и телевизоры для них недоступ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ит растерянно покачал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т, Джордж, видно, все-таки надо искать другое объяснение. Чем больше я думаю об этом, тем больше убеждаюсь, что я не пра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 Пит Малвени не ошибался, он был не пра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вероятно, - воскликнул мистер Оджилви. Он снял очки, свирепо насупил брови, снова водрузил очки на нос. Посмотрел сквозь них на листы бумаги с напечатанным текстом, которые держал перед собой в руках и, презрительно фыркнув, бросил на стол. Листы упали веером на треугольную табличку с надпис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center"/>
        <w:rPr>
          <w:rFonts w:ascii="Courier New" w:hAnsi="Courier New" w:cs="Courier New"/>
          <w:sz w:val="20"/>
          <w:szCs w:val="20"/>
          <w:lang w:eastAsia="ko-KR"/>
        </w:rPr>
      </w:pPr>
      <w:r>
        <w:rPr>
          <w:rFonts w:cs="Courier New" w:ascii="Courier New" w:hAnsi="Courier New"/>
          <w:sz w:val="20"/>
          <w:szCs w:val="20"/>
          <w:lang w:eastAsia="ko-KR"/>
        </w:rPr>
        <w:t>Б.Р.ОДЖИЛВИ</w:t>
      </w:r>
    </w:p>
    <w:p>
      <w:pPr>
        <w:pStyle w:val="Normal"/>
        <w:ind w:firstLine="709"/>
        <w:jc w:val="center"/>
        <w:rPr>
          <w:rFonts w:ascii="Courier New" w:hAnsi="Courier New" w:cs="Courier New"/>
          <w:sz w:val="20"/>
          <w:szCs w:val="20"/>
          <w:lang w:eastAsia="ko-KR"/>
        </w:rPr>
      </w:pPr>
      <w:r>
        <w:rPr>
          <w:rFonts w:cs="Courier New" w:ascii="Courier New" w:hAnsi="Courier New"/>
          <w:sz w:val="20"/>
          <w:szCs w:val="20"/>
          <w:lang w:eastAsia="ko-KR"/>
        </w:rPr>
        <w:t>главный редакт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вероятно, - повтори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ейзи Блэр, его лучший репортер, выпустил колечко дыма и проткнул его указательным пальц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чему? - спроси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тому что... потому что невозмож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ейчас три часа утра, - сказал невозмутимо Кейзи Блэр. - Помехи начались в десять вечера, и вот уже ни радио, ни телевидение не могут передать ни одной программы. Все главные радиовещательные и телевизионные станции мира прекратили работу по разным причинам: во-первых, жалко впустую тратить электроэнергию, во-вторых, и комитеты и министерства связи во всех странах обратились к радио- и телекомпаниям уйти из эфира, чтобы легче было обнаружить источник помех. Поиски ведутся уже пять часов, используется новейшая аппаратура. И что же удалось най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вероятно! - опять воскликнул главный редакт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вероятно, но другого объяснения нет. Гринвич, 23 часа по нью-йоркскому времени - я все время перевел на нью-йоркское - пеленг показал движение помехи в сторону Майами, затем далее на север, и около двух часов пополуночи на Ричмонд, штат Виргиния; Сан-Франциско, 23 часа, пеленг дает направление на Денвер, а три часа спустя на Туксон. В Южном полушарии из Кейптауна сообщают, что запеленгованы сигналы, двигающиеся от Буэнос-Айреса в сторону Монтевидео, который расположен на тысячу миль севернее. В Нью-Порке в 23 часа были пойманы слабые сигналы, перемещающиеся в сторону Мадрида, но к двум часам Нью-Йорк совсем перестал их слышать. - Кейзи Блэр выпустил еще одно колечко дыма и продолжал: - Возможно, потому, что в Нью-Йорке применяют антенны, которые вращаются только в горизонтальной плоск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Чу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не больше нравится ваше "невероятно", мистер Оджилви. Невероятно - да, но не чушь. Мне делается не по себе, мороз по коже дерет. Но от фактов деваться некуда. Если в качестве направляющих взять касательные к Земле, а не дуги, проведенные на ее поверхности, то все они укажут одно направление. Я сам все это проделал с помощью глобуса и карты звездного неба. И оказалось, что точка эта лежит в созвездии Ль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лэр подался вперед и постучал указательным пальцем по первой странице статьи, которую только что принес редактор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танции, находящиеся в околоземном пространстве прямо под созвездием Льва, вообще не принимают никаких сигналов, - продолжал Блэр. - Станции, расположенные по краю земного диска, как он виден в наибольшем удалении от этой точки, регистрируют самое большое количество сигналов. Послушайте, Оджилви, свяжитесь с астрономами, пусть они проверят мои расчеты. Но поторапливайтесь, не то рискуете очень скоро прочитать обо всем этом в других газет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как же, Кейзи, слой Хэвисайда? Ведь он преграждает путь всем радиоволнам, отражая их обратно на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а, отражает, но, видно, где-то в нем имеется брешь. Или, может статься, слой этот непроницаем только для волн, идущих с Земли, и, наоборот, свободно пропускает волны из космоса. Ведь слой Хэвисайда все-таки не монолитная сте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согласен, это невероятно, но факты упрямая вещь. А до выпуска номера остался всего один час. Я вам советую немедленно отослать статью в набор. А пока ее набирают, проконсультируйтесь с астрономами. К тому же надо выяснить еще один момен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а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У меня пол рукой не было справочника, чтобы проверить на сегодняшнюю ночь расположение планет. Созвездие Льва находится сейчас в плоскости эклиптики. Между нами и этим созвездием может оказаться на прямой какая-нибудь планета. Марс, наприм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тер Оджилви на миг оживился, но глаза его тут же снова потух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Если вы ошибаетесь, Блэр, - сказал он, - мы станем посмешищем в глазах всего ми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если не ошибаю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вный редактор поднял телефонную трубку и коротко отдал распоряж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6-го апреля утренний (шестичасовой) выпуск "Нью-Йорк морнинг мессенджер" вышел под следующей шап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24"/>
        <w:rPr/>
      </w:pPr>
      <w:r>
        <w:rPr/>
        <w:t>РАДИОСИГНАЛ ИЗ КОСМОСА, ОБИТАТЕЛИ СОЗВЕЗДИЯ ЛЬВА ПЫТАЮТСЯ НАЛАДИТЬ С НАМИ РАДИОСВЯЗ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радио- и телепередачи были прекраще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утра акции радио- и телекомпаний стали стремительно падать. К полудню цена их немного поднялась благодаря обычному дневному оживлению спро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акция публики была двоякой: за приемниками, особенно портативными и настольными, были буквально драки. Телевизоры же перестали покупаться совсем. Поскольку телепередач не было, на экранах не было никакого изображения, даже расплывчатого, а по звуковому каналу шла все та же чертовщина, что, как объяснил Пит Малвени Джорджу Бейли, ни в какие ворота не лезло: ведь звуковой контур телевизора не мог принимать радиовол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се-таки это были радиоволны, только искаженные до неузнаваемости. Слушать радио стало невыносимо. Временами, правда, бывали проблески. О да, бывали! Вдруг подряд несколько секунд вы слышали голос Уилла Роджерса или Джералдин Фарар, или вдруг раздавались пальба, вопли, взрывы - и вы попадали в разгар событий при Пирл-Харбор. (Помните Пирл-Харбор?). Но такие моменты, когда можно было что-то послушать, выпадали исключительно редко. По большей части радио выплевывало из своих недр окрошку из опер, реклам, душераздирающего визга и хрипа, бывших когда-то прекрасной музыкой. В этой какофонии не было никакой системы, и слушать ее подряд хотя бы несколько минут было нестерпим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любопытство - великий стимул. И спрос на радиоприемники не падал несколько дн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ыло еще несколько поголовных увлечений, менее объяснимых, менее поддающихся анализу. Память о панике 1938 года, которую вызвали марсиане Уэллса, породила внезапный спрос на пулеметы и пистолеты. Библии раскупались с такой же быстротой, что и книги по астрономии, а книги по астрономии расхватывались, как горячие пирожки. Население одного штата вдруг бросилось устанавливать на крышах громоотводы; строительные конторы были засыпаны срочными заказ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известно по какой причине (не выяснено это и по сей день) в Мобиле, в штате Алабама, публику охватила повальная страсть к рыболовным крючкам. Все скобяные лавки и магазины спорттоваров распродали годичные запасы крючков чуть ли не за два ча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убличные библиотеки и книжные магазины осаждали охотники за астрономической литературой и книгами о Марсе. Да, о Марсе, хотя Марс в то время находился по другую сторону Солнца и все газетные статьи на злобу дня подчеркивали тот факт, что между Землей и созвездием Льва в данный момент нет ни одной планеты Солнечной систем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ворилось что-то непостижимое уму. И никакого вразумительного объяснения происходящему пока дано не было. Все новости черпались только из газет. Люди толпились у редакций, дожидаясь свежего выпуска. Заведующие тиражом буквально сбивались с но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юбопытные собирались маленькими группками перед смолкнувшими радиои телестудиями, переговариваясь между собой приглушенными голосами, точно на поминках. Входные двери радиоцентра "Юнион" были заперты, но в проходной все время дежурил привратник, который впускал и выпускал сотрудников научно-технического отдела, тщетно бившихся над решением загадки. Те, кто был в студии, когда радио пропищало первый раз, не спали уже больше сут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Бейли проснулся в полдень. После вчерашней выпивки у него немного побаливала голова. Он побрился, принял душ, выпил чашку кофе и снова стал самим собой. Купил несколько утренних газет, прочитал, усмехнулся. Предчувствие не обмануло его: происходило нечто небывалое, нечто из ряда вон выходящ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что же все-таки происходи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вет появился в вечерних выпусках газет. Заголовок был набран самым крупным тридцатишестимиллиметровым шриф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jc w:val="center"/>
        <w:rPr>
          <w:rFonts w:ascii="Courier New" w:hAnsi="Courier New" w:cs="Courier New"/>
          <w:sz w:val="20"/>
          <w:szCs w:val="20"/>
          <w:lang w:eastAsia="ko-KR"/>
        </w:rPr>
      </w:pPr>
      <w:r>
        <w:rPr>
          <w:rFonts w:cs="Courier New" w:ascii="Courier New" w:hAnsi="Courier New"/>
          <w:sz w:val="20"/>
          <w:szCs w:val="20"/>
          <w:lang w:eastAsia="ko-KR"/>
        </w:rPr>
        <w:t>УЧЕНЫЙ УТВЕРЖДАЕТ: ЗЕМЛЯ ПОДВЕРГЛАСЬ НАПАДЕНИЮ ИЗ КОСМО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pPr>
      <w:r>
        <w:rPr>
          <w:rFonts w:cs="Courier New" w:ascii="Courier New" w:hAnsi="Courier New"/>
          <w:sz w:val="20"/>
          <w:szCs w:val="20"/>
          <w:lang w:eastAsia="ko-KR"/>
        </w:rPr>
        <w:t>Ни одна американская газета, выпущенная в тот вечер, не была доставлена подписчикам. Разносчики газет, выходя из типографии, тут же попадали в объятия толпы. В тот вечер они не доставляли газеты, а продавали их. Самые беззастенчивые брали за номер по доллару. Тем, кто почестнее и поглупее, совесть не позволяла торговать товаром, за который уплачено. Но что они могли поделать - газеты буквально вырывались у них из ру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тренние газеты только немного изменили шапку, совсем немного с точки зрения наборщика. Но смысл от этого изменился во сто крат. Заголовок теперь гла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jc w:val="center"/>
        <w:rPr>
          <w:rFonts w:ascii="Courier New" w:hAnsi="Courier New" w:cs="Courier New"/>
          <w:sz w:val="20"/>
          <w:szCs w:val="20"/>
          <w:lang w:eastAsia="ko-KR"/>
        </w:rPr>
      </w:pPr>
      <w:r>
        <w:rPr>
          <w:rFonts w:cs="Courier New" w:ascii="Courier New" w:hAnsi="Courier New"/>
          <w:sz w:val="20"/>
          <w:szCs w:val="20"/>
          <w:lang w:eastAsia="ko-KR"/>
        </w:rPr>
        <w:t>УЧЕНЫЕ УТВЕРЖДАЮТ: ЗЕМЛЯ ПОДВЕРГЛАСЬ НАПАДЕНИЮ ИЗ КОСМО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что может сделать простая замена единственного числа множественн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полночь, за несколько часов до утреннего выпуска, в Карнеги-холле была прочитана лекция, содержание которой прозвучало подобно взрыву бомбы. Лекция не была объявлена заранее, афиши ее не анонсировали. За полчаса до полуночи профессор Хелметц вышел из поезда на вокзале в Нью-Порке. Его тут же окружила толпа репортеров. Хелметц, профессор Гарвардского университета, был тот самый ученый, который первый заговорил о нападении из космо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арви Амберс, директор Карнеги-холла, пробивался с опасностью для жизни сквозь толпу навстречу профессору. Лишившись сил, а заодно шляпы и очков, директор, однако, не лишился присутствия духа. Он схватил профессора за руку и закричал ему на ухо: "Мы приглашаем вас, профессор, прочитать лекцию в Карнеги-холле. Пять тысяч долларов за одну лекцию о космических пришельц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пременно. Завтра в три часа д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Завтра?! Сию же минуту, немедленно. Такси нас ж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удиторию мы обеспечим. Скорее! - Он обернулся к толпе. - Дайте пройти! Здесь никто профессора не услышит! Едемте все в Карнеги-холл! Профессор будет говорить там. По дороге сообщите своим друзьям и знаком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сть о лекции облетела Нью-Йорк с быстротой молнии. Когда профессор подошел к микрофону, зал уже был набит битком. Спустя несколько минут громкоговорители были установлены на улице, чтобы могли слышать те, кому не посчастливилось пробиться в 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 было на Земле ни одного импресарио, имеющего в кармане миллион долларов, который с радостью не отдал бы этот миллион, чтобы организовать передачу лекции по радио и телевидению. Но радио и телевидение молча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опросы есть? - спросил професс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портер в первом ряду задал первый вопр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офессор, - сказал он, - а что, все пеленгаторные радиостанции подтверждают то, о чем вы сейчас говорили? Я имею в виду ослабление сигналов, которое началось сегодня дн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се без исключения. Сегодня в полдень все сигналы, принимаемые радиостанциями, стали слабеть. В 14 часов 25 минут сигналы прекратились совсем. До этого времени, как установлено, радиоволны приходили из одной точки космоса, находящейся в созвездии Ль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 какой-нибудь определенной звезды созвездия Ль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Если и со звезды, то эта звезда не обозначена на наших картах звездного неба. Радиоволны либо испускались точкой космического пространства, либо посылались со звезды; которую не видно с помощью наших земных телескопов. Сегодня те, или, точнее, вчера, поскольку сейчас уже больше полуночи, в 14 часов 45 минут все пеленгаторные радиостанции замолчали. А радиопомехи продолжают существовать, причем радио и телеприемники ловят их на волнах всех диапазонов. Таким образом, космические пришельцы полет на Землю завершили. Это единственный возможный вывод. В настоящее время атмосфера пронизана излучениями типа радиоволн, которые не имеют источника, распространяются в эфире в любых направлениях и могут произвольно менять волну. Длина пришлых радиоволн равняется длине земных, каковые и явились приманкой для агрессо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ак вы все-таки считаете, они были посланы с какой-то звезды или просто испускались точкой космического простран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склоняюсь ко второй гипотезе. В самом деле, в этом нет ничего невозможного. Они ведь не вещественные существа, а имеют волновую природу. Если все-таки они родились на звезде, то тогда, по всей вероятности, мы имеем дело с "черной дырой", поскольку, находясь не так далеко от нас по масштабам Вселенной, а именно на расстоянии каких-то двадцати восьми световых лет, звезда эта в наши телескопы не вид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ак было рассчитано расстоя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ожно предположить с большой долей вероятности, что космические пришельцы пустились в путь, когда обнаружили радиосигналы "С-С-С", посланные в эфир пятьдесят шесть лет тому назад. Ведь первые радиопомехи были копией именно этих сигналов. Ясно, что сигналам, распространявшимся со скоростью света, понадобилось двадцать восемь лет, чтобы достичь источника радиоволн, совершивших нападение. Столько же, то есть двадцать восемь лет, потребовалось и пришельцам для перелета на Землю, поскольку и те и другие распространяются с одинаковой скоростью, а именно со скоростью света. Но тогда расстояние от нас до источника излучения в космосе равно двадцати восьми световым годам. Как и следовало ожидать, только первые пришедшие из космоса сигналы имели вид сигналов Морзе. Последующие имели уже иной вид, уподобляясь встречавшимся на пути волнам. Точнее было бы сказать, не уподобляясь волнам, а поглощая их. И вот теперь в атмосфере Земли витают обрывки радио- и телепрограмм, которые передавались не только в более давние времена, но и два-три дня назад. Несомненно, эфир кишит сейчас и обрывками самых последних передач всех радио- и телецентров, но распознать их довольно труд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ы не могли бы, профессор, описать хотя бы одного представителя космических пришельце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Разумеется, могу, ибо вряд ли кто знает о радиоволнах больше, чем я. Ведь космические пришельцы - это, в сущности, настоящие радиоволны. Единственная их особенность заключается в том, что у них нет источника излучения. Они представляют собой волновую форму живой природы, зависимую от колебаний поля, как наша земная жизнь зависит от движения, вибрации вещ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акой они величины? Одинаковые или все разны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се они имеют разную величину. Причем измерять их можно двояко. Во-первых, от гребня до гребня, что дает так называемую длину волны. Приемник ловит волны определенной длины какой-то одной точкой диапазона. Что же касается пришельцев, то для них шкалы радио-приемника просто не существует. Им одинаково доступна любая длина волны. А это означает, что либо они по самой своей природе могут появляться на любой волне, либо могут менять длину волны произвольно, по собственному желан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вторых, можно говорить о длине волны, определяемой ее общей протяженностью. Допустим, что радиостанция ведет передачу одну секунду, тогда соответствующий сигнал имеет протяженность, равную одной световой секунде, что составляет приблизительно 187 000 миль. Если передача длится полчаса, то протяженность сигнала равна половине светового часа и т.д. и т.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 касается пришельцев, то их протяженность разнится от индивидуума к индивидууму в пределах от нескольких тысяч миль - в этом случае мы говорим о протяженности в несколько десятых световой секунды - до полумиллиона миль, тогда протяженность волны равна нескольким световым секундам. Самый длинный зарегистрированный сигнал - отрывок из радиопередач - длился восемь секун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почему все-таки, профессор, вы считаете, что эти радиоволны - живые существа? Почему не просто радиовол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тому что просто радиоволны, как вы говорите, подчиняются определенным физическим законам, подобно всякой неодушевленной материи. Камень не может, подобно зайцу, взбежать на гору, он катится вниз. Вознести его на гору может только приложенная к нему сила. Пришельцы - особая форма жизни, потому что они способны проявлять волю, потому что они могут произвольно менять направление движения, а главным образом потому, что они при любых обстоятельствах сохраняют свою целостность. Радиоприемник еще ни разу не передал двух слившихся сигналов. Они следуют один за другим, но не накладываются друг на друга, как бывает с радиосигналами, переданными на одной волне. Так что, как видите, мы имеем дело не "просто с радиоволн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ожно утверждать, что эти волны - мыслящие сущ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Хелметц снял очки и долго в глубокой задумчивости протирал и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омневаюсь, - наконец, сказал он, - что мы иногда-нибудь это узнаем. Их разум, если он им присущ, явление до такой степени отличное от нашего человеческого, что вряд ли мы когда-нибудь сможем вступить с ними в общение. Мы - существа вещественные, они - полевые. Общего языка нам не най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о если они все-таки разумные сущ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уравьи тоже разумные существа, в каком-то смысле. Называйте их разум инстинктом, но ведь инстинкт - это особый вид осознания. Во всяком случае, с помощью инстинкта они совершают действия, которые могли бы совершать с помощью разума. Однако мы ведь до сих пор не установили контакт с муравьями. Общение с космическими пришельцами еще менее вероятно. Да, я не верю, что мы будем когда-нибудь с ними обща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как показало будущее, оказался прав. Никто из людей так никогда и не вступил в общение с пришельц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следующий день радиокомпании вздохнули спокойно: их акции на бирже стабилизировались. Но днем позже кто-то задал профессору Хелметцу вопрос, оказавшийся роковым для радиовещания. Ответ профессора был немедленно опубликован всеми газет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ы спрашиваете, сможем ли мы когда-нибудь снова наладить радиотрансляцию? Думаю, что нет. Во всяком случае до тех пор, пока пришельцы не покинут околоземное пространство. А зачем, собственно, им покидать нас? Предположим, что где-нибудь во Вселенной жители какой-нибудь отдаленной планеты изобретут у себя радио. Наши гости каким-то образом почуют новый источник излучения и пустятся в новое дальнее странствие. Но стоит нашим радиостанциям заработать, как они тут же вернутся обратно, если не все, то во всяком случае, некоторые из ни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спустя час после опубликования этого ответа все радиокомпании почили с миром - стоимость их акций упала до нуля. Все произошло тихо-и благопристойно: никакой паники на бирже, никаких безумств, потому что никто ничего никому не продавал и никто ничего не покупал. Ни одна акция ни одной радиокомпании не перешла из рук в руки. Администрация, рабочие, актеры, писатели, художники - словом все, кто был причастен к работе радио- и телестудий, бросились на поиски другого заработка. И надо сказать, что недостатка в работе не было. Все другие виды массового развлечения - цирк, эстрада, театр - вдруг вступили в полосу бума, народ валом валил на любые представл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вух нет, - сказал вдруг Джордж Бей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армен удивленно поднял глаза и спросил, что Джордж хочет этим сказ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и сам не знаю, Хэнк. У меня предчувств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ак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оже не знаю. Смешай-ка мне еще порцию, и пойду я дом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лектромиксер не работал, и бармен стал встряхивать питье ру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Отличное упражнение, Хэнк. Как раз для тебя. Жирок-то мигом порастрясешь, - пошутил Джор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энк улыбнулся, опрокинул над бокалом миксер с коктейлем, кубик льда весело звякнул о стек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Бейли, не торопясь, выпил коктейль и вышел на улицу. Снаружи бушевала первая апрельская гроза. Джордж стоял под навесом, вдыхая влажную весеннюю свежесть, и дожидался такси. Рядом стоял незнакомый стар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ивная погодка, - заметил Джорд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Хе-хе-хе. Вы тоже обратили вним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а что обрат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вы понаблюдайте, мистер. Понаблюдай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арик уехал. Зеленого огонька все не было. Джордж смотрел на льющиеся с неба потоки, на плотные свинцовые тучи, слушал раскаты грома и вдруг понял. Понял, о чем говорил старик. Челюсть у него отвисла. Захлопнув рот, он двинулся обратно в бар. Вошел в телефонную будку и стал звонить Питу Малве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вые три раза он попадал не туда. На четвертый голос Пита сказал: "Слуша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ивет, старина. Говорит Джордж Бейли. Ты обратил внимание на гроз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онечно! Чертовщина какая-то. Молний-то нет. А должны быть при такой гроз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Что ты об этом думаешь? Неужели волнови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Разумеется, они. И это только начало. Ес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трубке что-то щелкнуло, и голос Пита проп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лло, алло, Пит! Ты слуша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з трубки доносилась игра на скрипке. Пит, как известно, на скрипке не игр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ит! Что, черт возьми, происход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Жми ко мне, - снова послышался голос Пита. - Телефон при последнем издыхании. И захвати с собой... - В трубке снова что-то зажужжало и чей-то голос сказал: "Посетите Карнеги-холл. Самые лучшие мелод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бросил труб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 проливным дождем он пешком двинулся к Питу. По дороге купил бутылку виски. Пит сказал: "Захвати"... Может, он имел в виду вис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 именно это имел в виду П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ятели приготовили коктейль и подняли бокалы. Свет вдруг замигал и погас. Зажегся снова, но волосок в лампочке едва накали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т молний, - посетовал Джордж. - Нет молний, и скоро не будет света. Барахлит телефон. Интересно, что они делают с молни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умаю, что едят. По-моему, они должны питаться электричеств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т молний, - повторил Джордж. - Проклятье. Я могу обойтись без телефона. Свечи и керосиновые лампы, на мой взгляд, - отличное освещение. Но мне жалко молний. Я люблю, когда сверкают молнии. Проклят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вет потух совс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ит Малвени потягивал коктейль в темно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Электрический свет, холодильники, электрические тостеры, пылесос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втоматические проигрыватели в кафе, - продолжил Джордж. - Вот счастье-то - не будет этих подлых проигрывателей. А как же ки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оже не будет. Даже немого. От керосиновой лампы не сможет работать никакой кинопроектор. Слушай, Джордж, а ведь и автомобилей не будет. Бензиновый двигатель без электричества - груда металлол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чему это? Двигатель заводится не только стартером, но и ру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искра, Джордж? Ты что, не знаешь, откуда берется иск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и забыл про искру. Значит, и самолеты приказали долго жить? А как реактивны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которые типы реактивных двигателей как будто могут обойтись без электричества, да толк-то какой? На реактивном самолете, кроме двигателя, до черта всяких приборов, и все они работают от электричества. Голыми руками самолет от земли не оторвешь и на собственную задницу не посади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Радара не будет. Да и на кой черт он теперь? Войн ведь не будет по крайней мере в ближайшие сто 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Если не две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слушай-ка, Пит, - Джордж вдруг выпрямился в кресле. - А что будет с атомным распадом? С атомной энергией? С ней ничего не случ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омневаюсь. Внутриатомные явления все имеют электрическую природу. Держу пари, они питаются не только электронами, думаю, не гнушаются и свободными нейтронами. (И Пит выиграл бы это пари: атомная бомба, которую испытывали в тот день в Неваде, зашипела, как подмоченная шутиха, и тут же погасла, а ядерные реакторы на атомных электростанциях один за другим выбывали из строя. Правительство, правда, предпочло об этом в печати не сообщ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медленно покачал головой, лицо его выражало крайнюю степень изумл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втомобили, троллейбусы, океанские лайнеры, но ведь это значит, Пит, что мы возвращаемся к допотопной лошадиной силе. Рысаки, тяжеловозы! Если ты думаешь, Пит, вкладывать во что-то деньги, покупай лошадей. Дело верное. Особенно кобыл. Племенная кобыла будет стоить столько, сколько кусок платины, равный ее живому вес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жалуй, к тому идет. Хотя мы забили про пар. У нас еще останутся паровые машины, стационарные и локомотив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ведь верно. Снова впряжем стального коня. Для поездок на дальние расстояния. Но для ближних поездок - верный добрый конь. Ты ездишь верх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огда-то ездил. Теперь уж годы не те. Я предпочитаю велосипед. Советую тебе завтра купить первым делом велосипед, пока еще страсти вокруг них не разгорелись. Я так непременно куп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Это идея, Пит. Я когда-то очень недурно ездил на велосипеде. Как теперь славно будет прокатиться на велосипеде: едешь и не боишься, что вот-вот тебя собьют, сомнут, раздавят. И знаешь еще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уплю-ка я себе корнет-а-пистон. Мальчишкой я очень прилично играл на корнете. Думаю, что и сейчас еще смог бы. И еще, может, уеду куда-нибудь в глухое местечко, напишу наконец свой ро... Послушай, а как насчет типограф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 бойся, книги умели печатать задолго до электричества. Конечно, все печатные станки придется переделать, перевести с электричества на пар, на что потребуется время. Но книги, Джордж, будут выходить, слава бо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Бейли усмехнулся и встал из-за стола. Подошел к окну, посмотрел в черноту ночи. Гроза прошла, небо было ясн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против, посередине улицы, застыл, как мертвый, пустой трамвай. Из-за угла выехал автомобиль, остановился, двинулся было с места, немного проехал, снова остановился. Свет его фар быстро слабел и наконец пог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взглянул на небо, поднес бокал к губам, сделал глот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т молний, - печально проговорил он. - Я начинаю жалеть о молния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Жизнь, вопреки ожиданию, входила в колею довольно гладк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авительство на чрезвычайной сессии приняло мудрое решение о создании единого органа с неограниченными полномочиями - Совета экономической реорганизации с тремя подведомственными ему комиссиями. На Совет была возложена задача координировать действия этих трех комиссий и быстро, без проволочек, урегулировать между ними споры и разногласия. Причем решения его были окончательные и обязательные для все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вая комиссия ведала транспортом. Она немедленно взяла под свое начало все железные дороги страны. Было отдано распоряжение отвести на запасные пути все дизельные локомотивы, в самый короткий срок привести в порядок и пустить в действие все имеющиеся в наличии паровозы, наладить работу путей сообщения без телеграфа и электрической сигнализации. Пока все это приводилось в исполнение, комиссия занималась очередностью перевозок. Было решено в первую очередь перевозить пищевые продукты, затем топливо: уголь и нефть. И затем уже промышленную продукцию по степени важности ее для экономики страны. Вагоны за вагонами, груженные новыми радиоприемниками, электроплитами, холодильниками и другими столь же ненужными теперь товарами, бесцеремонно опрокидывались под откос вдоль железнодорожных линий, откуда их увозили потом на переплав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лошади были объявлены собственностью государства, зарегистрированы и распределены в зависимости от физического состояния либо на различные виды работ, либо для воспроизводства на племенные заводы. Ломовые лошади использовались для перевозок только в самых экстренных случаях. Особое внимание было уделено разведению лошадей. Комиссия подсчитала, что конный парк за два года удвоится, за три возрастет вчетверо, а через шесть-семь лет лошадь уже будет в каждом гараже вместо автомоби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кольку фермеры временно остались без конного тягла, а тракторы ненужным хламом ржавели в полях, приходилось обучать их использовать крупный рогатый скот для вспашки и других сельскохозяйственных работ, вплоть до перевозок на небольшие расстояния легких груз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торая комиссия называлась Бюро перемещения рабочей силы, и занималась она в точности тем, что следовало из ее названия. Бюро выплачивало пособия и компенсации миллионам людей, которые временно остались без работы, подыскивало им новое дело и помогало устраиваться на новом мес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ретья комиссия, ведавшая всеми энергетическими ресурсами страны, занималась решением самых трудных задач. Ей предстояло выполнить грандиозную задачу: перевести все предприятия страны с электричества на пар и наладить выпуск приборов, машин, двигателей и аппаратуры, работающих без электрич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ыло разыскано несколько стационарных паровых двигателей, которые в те первые дни работали безостановочно все двадцать четыре часа в сутки. Они приводили в действие токарные, штамповочные, строгальные и фрезерные станки, которые, в свою очередь, производили детали новых паровых двигателей всех размеров и любой мощности. Число паровых двигателей росло в геометрической прогрессии, как и число лошадей на племенных конезаводах. Принцип был тот же. Первые паровые двигатели так и назывались в шутку "племенными жеребцами". В металле недостатка не было. Склады фабрик были забиты продукцией, которую нельзя было перевести на другую тягу и которая вследствие этого ожидала своей очереди в переплав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олько когда паровых двигателей стало достаточно, чтобы обеспечить энергетическую базу тяжелой промышленности, их стали использовать для производства товаров широкого потребления: керосиновых ламп, одежды, керосинок и примусов, печей, которые топятся углем, ванн, кроватей, велосипед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которые крупные фабрики и заводы нельзя было перевести на новую тягу. Они закрывались и прекращали свое существование. Вместе с тем в период реконструкции в различных местах возникали тысячи мелких кустарных предприятий. Мастерские, где работали один или два человека, производили и починяли мебель, обувь, свечи и другие самые разнообразные товары, производство которых не требовало сложного дорогостоящего оборудования. На первых порах они давали ничтожную прибыль. Но мало-помалу самые преуспевающие стали вставать на ноги: покупали небольшой паровой двигатель, станки, приводимые в действие этим двигателем, и по мере оживления деловой активности, восстановления занятости населения и роста покупательной способности разрастались и крепли, начиная конкурировать с уже более крупными существующими предприятиями по количеству производимого товара и обгонять их по качеств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нечно, в этот первоначальный период реконструкции не обошлось без жертв: крушений надежд, внезапного обнищания, личных драм, но все это ни в какое сравнение не шло с тем морем бедствий, которые породил великий кризис начала тридцатых годов. И оздоровление экономики шло куда более быстрыми темп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чина была очевидна: борясь с кризисом и его последствиями, правительства действовали вслепую. Они не знали истинных причин кризиса, вернее, им были ведомы тысячи причин, противоречивых и недостоверных, но как избавиться от кризиса, они не имели ни малейшего понятия. Они полагали, что кризис - явление временное и случайное и что он должен изжить сам себя - в этом было их главное заблуждение. Честно говоря, они не понимали тогда ничего. Вокруг них рушились состояния, тысячи людей оставались без крова, работы и куска хлеба, а они экспериментировали наугад, позволяя кризису расти с неумолимостью снежного к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ложение, в котором очутилась страна в 1957 году (и все другие страны, разумеется), было ясным и понятным: из жизни было изъято электричество. Отсюда сам собой вытекал неопровержимый вывод: надо вернуться к пару и лошадиной си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сно и понятно. Никаких там "если бы", "но", "на всякий случай". И весь народ, кроме, как водится, горсточки маньяков, принялся активно перестраивать жизн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 подошел 1961 го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ыл сырой промозглый апрельский день, накрапывал дождь. Джордж Бейли ожидал прихода трехчасового поезда на маленькой станции городка Блейкстаун, что в штате Коннектикут. Он прохаживался под навесом вдоль платформы, гадая, кто может пожаловать к ним в такую глушь с этим поезд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езд подошел в три Шестнадцать. Пыхтя и отдуваясь, паровоз тащил за собой три пассажирских вагона и один багажный. Дверь багажного вагона открылась, просунулась рука с мешком почты, и дверь снова закрылась. Багажа никакого - значит, никто не приех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сокая темная фигура появилась вдруг на площадке последнего вагона. Человек спрыгнул на перрон, и у Джорджа Бейли вырвался из груди радостный воп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ит! Дружище! Каким ветром тебя занесло к н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Бейли! Вот уж неожиданность! Что ты здесь дела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 Джордж тряс руку Пита. - Я здесь живу. Вот уже два года. Купил в 59-м газетку "Блейкстаун уикли". Купил, можно сказать, даром. И вот теперь в одном лице совмещаю владельца газеты, редактора, репортера и сторожа. Держу одного печатника. Отдел городской хроники ведет Мейзи. 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ейзи? Мейзи Хеттерм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ейзи Бейли, лучше скажи. Мы поженились, как только я купил газету, и переехали сюда. А ты как здесь оказ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сюда по делам. До завтра. Должен встретиться с неким Уилкокс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 Уилкоксом? Это наш местный чудак. Не пойми меня неправильно. В общем-то он славный парень. Увидишь его завтра. А сейчас давай к нам. Пообедаем, переночуешь у нас. Мейзи очень тебе обрадуется. Моя двуколка ждет у вокз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Отлично. Едем, если ты уже кончил здесь все свои де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а я затем только здесь, чтобы посмотреть, кто приедет. А приехал-то, оказывается, ты. Так что все в порядке. Ид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ятели сели в двуколку. Джордж взял вожж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но, Бетси, - понукнул он кобылу и сказал, обращаясь к Пи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ы чем теперь занимаешься, стари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овожу исследования для одной газовой компании. Ищем более экономичную газокалильную сетку. Чтобы давала более яркое пламя и не так изнашивалась. Этот парень Уилкокс написал нам, что у него есть кое-что интересное для нас. Компания и послала меня взглянуть, что он придумал. Если дело стоящее, приглашу его с собой в Нью-Йорк, и компания попробует заключить с ним контрак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как идут дела компа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Блестяще. Перед газом будущее, Джордж. Каждый новый дом теперь газифицируют, и многие старые переводят на газовое освещение и отопление. У тебя дома ка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оже, конечно, газ. К счастью, один из моих линотипов очень старого образца, и тигель в нем нагревается от газовой горелки. Так что газ к дому был подведен очень давно. Наша квартира расположена прямо над типографией, и газ пришлось тянуть всего на один этаж. Газ великая вещь. А как поживает Нью-Йор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екрасно! Нью-йоркцев теперь всего один миллион. Народу на улицах мало, места стало хватать всем. Воздух лучше, чем в Атлантик-Сити. Представляешь себе огромный город, не отравленный бензиновым перегар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Лошадей для поездок хват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Можно сказать, хватает. Но главный вид транспорта теперь велосипед. Всех от мала до велика охватила велосипедомания. Спрос так велик, что удовлетворить его нет никакой возможности. Заводы работают на полную мощность и не справляются. Почти на каждой улице открылся вело-клуб. На велосипедах ездят на работу и с работы. Очень полезно для здоровья. Еще два-три года - о докторах и думать забуд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У тебя самого-то есть велосипе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как же! Еще старинного образца, эпохи электричества. Делаю на нем ежедневно по пять миль, чем и нагуливаю прямо-таки волчий аппет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кажи Мейзи, чтобы включила в меню ярочку покрупнее, - пошутил Джордж. - Ну вот мы и приехали. Тпру-у, Бетс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кно на втором этаже поднялось, высунулась Мейзи, глянула вниз.</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ит! Здравствуй! Надолго к н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тавь на стол еще один прибор, - крикнул жене Джордж. - Вот только распрягу лошадь, покажу Питу наше хозяйство, и будем обед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з конюшни Джордж черным ходом повел Пита в типограф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аш линотип, - гордо сказал он, показывая на стан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Работает от парового двигате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Еще не работает, - улыбнулся Джордж. - Набираем пока вручную. Мне удалось достать всего один двигатель для ротации. Но я уже заказал еще один и для линотипа. Получу его через месяц. Мой наборщик Поп Дженкинс научит меня работать на линотипе, и мы распрощаемся. С линотипом я смогу вести все дело оди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 жестоко ли это по отношению к Дженкинс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акое там жестоко, - покачал головой Джордж. - Он ждет не дождется, когда двигатель наконец придет. Ему седьмой десяток, хочется и на покой. Он и поработать-то согласился временно, покуда я не могу обходиться без него. А это мой печатник, старый добрый Мейол. Он у нас не стоит без дела. А это редакция, окна ее выходят на улицу. Хлопотливое дело, но стоящ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лвени оглядел все кругом и, улыбнувшись,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вижу, Джордж, ты нашел свое место в жизни. Ведь ты прирожденный газетчик, собиратель новостей и средоточие общественных интересов маленького горо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ирожденный, говоришь? Я влюблен в свою работу. Веришь ли, я работаю, как вол, и счастливее меня нет человека на земле. Ну, а теперь идем навер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как роман, который ты все грозился написать? - спросил Пит, поднимаясь по лестниц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ловина уже написана. И знаешь, по-моему, получается неплохо. Но разве тогда я думал о настоящей литературе? Я был циником. Только тепер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Я вижу, Джордж, космики твои лучшие друзь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акие косми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Интересно, сколько времени нужно словечку, родившемуся в Нью-Порке, на то, чтобы завоевать право гражданства в провинции? Я говорю о волновиках, разумеется. Один ученый, занимающийся ими, как-то в разговоре назвал их "космиками". Ну и пошло, космики, космики... Мейзи, привет. Какая ты стала красави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ли за обедом неторопливо, с чувством. Джордж принес из погреба холодное пиво в бутылк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Боюсь, Пит, ничем более крепким не могу тебя угостить, - сказал он смущенно. - Последнее время совсем перестал лить. Мож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 трезвенники запис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е то чтобы записался. И зароков как будто не давал. Но вот уже почти год во рту ни капли спиртного не было. Не знаю даже, чем объясн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я знаю, Джордж, - прервал приятеля Пит. - Я точно знаю, почему ты не пьешь, я ведь и сам теперь пью очень мало. Мы не пьем, потому что для этого нет больше причин. У тебя радиоприемник е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Есть, - усмехнулся Джордж, - бережем, как память. Не расстанусь с ним ни за какие деньги. Взгляну на него другой раз и вспомню, какую чушь мне приходилось выдавливать из себя для его ублажения. Тогда я подхожу к нему, щелкаю выключателем и ничего - тишина! Тишина, по-моему, самая чудесная в мире вещь. Осыпь меня золотом, я не стал бы сейчас включать этот сундук, если бы в проводах бежал, как раньше, электрический ток. Большое удовольствие слушать этих космиков! А что, эфир все еще забит и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Скорее всего, забит. Научно-исследовательский физический центр в Нью-Йорке проводит ежедневные пробы. У них есть крошечный генератор, приводимый в действие паровым двигателем, который они регулярно пускают. И результат всегда один: космики мгновенно пожирают генерируемый т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вдруг в один прекрасный день они улетят обрат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Хелметц считает, - пожал плечами Пит, - что бояться этого не надо! Он говорит, что волновики размножаются пропорционально имеющемуся в их распоряжении электричеству. Даже если еще где-нибудь во Вселенной изобретут радиовещание, и космики, соблазнившись, отправятся туда, часть их все равно останется. И стоит заработать нашим динамомашинам, оставшиеся особи начнут размножаться, как мухи, и опять наводнят эфир. Сейчас же они питаются атмосферным электричеством. А как вы здесь развлекаетесь? Что делаете по вечер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о вечерам? Читаем, пишем, ходим в гости, участвуем в любительских спектаклях и концертах. Мейзи - руководитель любительской театральной студии. Я тоже иногда участвую в спектаклях, на третьих ролях, конечно. С тех пор как кино отошло в область преданий, все поголовно увлечены театром. И представь себе, у нас в Блейкстауне обнаружились настоящие таланты. Еще у нас есть шахматный и шашечный клубы, часто устраиваем пикники, велосипедные прогулки по окрестностям. Времени на все не хватает. Я уж не говорю о музыке, сейчас все играют на каком-нибудь инструменте или по крайней мере пытаются игр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Играю, конечно. На корнет-а-пистоне. Первый корнет в нашем местном оркестре, играю и соло. К тому же... Боже мой, я и забыл. Сегодня у нас репетиция. В воскресенье даем концерт в городской ратуше. Мне очень не хочется покидать в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мне нельзя с тобой пойти? Я перед отъездом сунул на всякий случай в саквояж флей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Флейту? Чудесно. У нас как раз не хватает флейт. Неси ее сюда и пойдем. Держу пари, наш дирижер Си Петкинск пленит тебя до воскресенья. Оставайся. Что тебе - ведь это всего на три дня. Давай перед уходом сыграем несколько пассажей для разминки, и двинули. Мейзи, тащи скорее на кухню остатки пиршества и садись за пиани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ит Малвени прошел в отведенную для него комнату за флейтой, а Джордж Бейли взял с пианино корнет-а-пистон и проиграл на нем нежную, полную грусти мелодию в минорном ключе. Звук был чист, как звон колокольчика. Губы Джорджа были сегодня в полном поряд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ержа в руке серебристо поблескивающий рожок, он тихо подошел к окну и поглядел на улицу. Сумерки сгустились совсем, дождя не бы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вдалеке, цокая копытами, галопом проскакала лошадь, звякнул звонок велосипеда. На другой стороне улицы кто-то наигрывал на гитаре и пел. Джордж глубоко и умиротворенно вздох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жно и терпко пахло весной, влажной весенней свежест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рные апрельские сумер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даленное бормотание гр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споди, - подумалось Джорджу, - хотя бы одну малюсенькую молн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рдж жалел о молния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8"/>
        <w:ind w:firstLine="142"/>
        <w:rPr/>
      </w:pPr>
      <w:r>
        <w:rPr/>
        <w:t>АРЕНА</w:t>
      </w:r>
    </w:p>
    <w:p>
      <w:pPr>
        <w:pStyle w:val="Normal"/>
        <w:jc w:val="center"/>
        <w:rPr>
          <w:rFonts w:ascii="Courier New" w:hAnsi="Courier New" w:cs="Courier New"/>
          <w:b/>
          <w:b/>
          <w:sz w:val="22"/>
          <w:lang w:eastAsia="ko-KR"/>
        </w:rPr>
      </w:pPr>
      <w:r>
        <w:rPr>
          <w:rFonts w:cs="Courier New" w:ascii="Courier New" w:hAnsi="Courier New"/>
          <w:b/>
          <w:sz w:val="22"/>
          <w:lang w:eastAsia="ko-KR"/>
        </w:rPr>
        <w:t>Перевод А. Иорданского</w:t>
      </w:r>
    </w:p>
    <w:p>
      <w:pPr>
        <w:pStyle w:val="Normal"/>
        <w:ind w:firstLine="709"/>
        <w:jc w:val="both"/>
        <w:rPr>
          <w:rFonts w:ascii="Courier New" w:hAnsi="Courier New" w:cs="Courier New"/>
          <w:b/>
          <w:b/>
          <w:sz w:val="18"/>
          <w:szCs w:val="20"/>
          <w:lang w:eastAsia="ko-KR"/>
        </w:rPr>
      </w:pPr>
      <w:r>
        <w:rPr>
          <w:rFonts w:cs="Courier New" w:ascii="Courier New" w:hAnsi="Courier New"/>
          <w:b/>
          <w:sz w:val="18"/>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открыл глаза и увидел над собой тускло мерцающую голубиз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ыло жарко. Он лежал на песке. Ему в спину впивался торчавший из песка острый камень. Карсон повернулся на бок, потом сел, упираясь руками в песок.</w:t>
      </w:r>
    </w:p>
    <w:p>
      <w:pPr>
        <w:pStyle w:val="TextBodyIndent"/>
        <w:rPr/>
      </w:pPr>
      <w:r>
        <w:rPr/>
        <w:t>"Я сошел с ума, - подумал он. - Или умер. Или еще что-нибуд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сок был голубым. Ярко-голубым. А голубого песка нет ни на Земле, ни на одной из пла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лубой пес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лубой песок под голубым куполом - ни небом, ни потолком, а какой-то замкнутой поверхностью. Карсон почему-то знал, что она замкнута и конечна, хотя и не мог этого виде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абрал горсть песка, который заструился между его пальцами. Струйки защекотали его голую но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лую? Он был абсолютно обнажен, и его тело уже покрылось обильным потом от расслабляющего жара и тоже стало голубым там, где к нему прилип пес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в остальных местах оно было белым. "Значит, этот песок на самом деле голубой, - подумал он. - Если бы он только казался голубым в голубом свете, то и я был бы голубой. Но я белый - значит, песок голубой. Голубой песок. Голубого песка не бывает. И такого места не бывает, как э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т стекал ему в глаза. Было жарко, как в аду. Только ад должен быть докрасна раскаленным, а не голуб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если это не ад, то что это? Из всех планет такой горячий только Меркурий, но это не Меркурий. И потом, Меркурий остался примерно в четырех миллиардах миль позади о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ут он вспомнил, где он был только что. В маленьком одноместном космолете, несшем патрульную службу за орбитой Плутона, в миллионе миль от фланга земной армады, построившейся в боевой порядок, чтобы встретить Пришельце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вспомнил тот внезапный, резкий, тревожный звонок, когда следящие системы зарегистрировали приближение вра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икто не знал, кто такие Пришельцы, как они выглядят, из какой далекой галактики они пришли, - знали только, что она где-то в направлении Плея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вые разрозненные налеты на дальние колонии и опорные пункты Земли. Отдельные стычки между земными патрулями и небольшими группами космических кораблей Пришельцев; стычки, в которых земляне иногда побеждали, иногда терпели поражение, но до сих пор ни разу не смогли захватить космолет противника. Не осталось в живых и ни одного жителя подвергавшихся налетам колоний - рассказать хоть что-нибудь о Пришельцах было неко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начала угроза казалась не очень серьезной - налеты были немногочисленными и приносили не так уж много ущерба. Их космолеты как будто слегка уступали земным в вооружении, хотя чуть-чуть превосходили их в скорости и маневренности. Как раз настолько, что Пришельцы, если только они не были окружены, могли выбирать - вступить им в бой или скры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се-таки Земля готовилась к решительному сражению. Был построен небывало могучий космический флот. Ждать пришлось долго. Но теперь генеральное сражение приближа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ведчики обнаружили огромный флот Пришельцев в двадцати миллиардах миль от Земли. Эти разведчики так и не вернулись, но их сообщения были получены. И вот земная армада, все десять тысяч космолетов и полмиллиона космонавтов, расположилась в ожидании за орбитой Плутона, готовая сражаться насмер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итва предстояла на равных - об этом можно было судить по рапортам передовых патрулей; которые пожертвовали жизнью, но перед тем, как погибнуть, передали данные о численности и силе флота противни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 равенстве сил судьбу Солнечной системы могла решить ничтожнейшая случайность. И решение было бы окончательным - в случае поражения Земля и все ее колонии оказались бы в полной власти Пришельце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 да, теперь Боб Карсон все вспомн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авда, это не имело отношения к голубому песку и мерцающей голубизне над головой. Но он помнил, как прозвучал этот резкий звонок тревоги, как он бросился к панели управления, как в лихорадочной спешке пристегнулся к креслу, как перед ним на экране росла светлая точ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у него пересохло горло. Как он с ужасом понял - началось! Для него, по крайней мере: основные силы сражающихся были еще вне пределов досягаемости друг для дру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ньше чем через три секунды он или останется победителем, или превратится в горстку пепла. Три секунды - столько длится бой в космосе. За это время можно не спеша сосчитать до трех, а после этого ты или победишь, или будешь мертв. Одного попадания вполне достаточно для маленького, одноместного, легко вооруженного и слабо бронированного патрульного космоле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шинально шепча пересохшими губами "Раз!", он лихорадочно крутил ручки на пульте, чтобы растущая точка оставалась в перекрестье линий на экране. Правая нога его замерла над педалью спуска. Единственный смертоносный залп - или он попадет, или нет. Для второго выстрела времени уже не остан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а". Он снова не слышал, как у него это вырвалось. Точка на экране перестала быть точкой. Расположенный в нескольких тысячах миль вражеский космолет был виден так, как будто до него несколько сотен метров. Это был легкий, быстрый патрульный космолет почти такого же размера, как и у Боб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ражеский патрульный космо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р..." Его нога коснулась педа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друг Пришелец скользнул по экрану в сторону и вышел из перекрестья. Карсон схватился за ручки, чтобы пуститься в погоню. Какую-то долю секунды противника не было видно, потом корабль Карсона развернулся, и тот снова появился на экране - Карсон увидел, как он круто снижается к Зем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Зем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ая-то оптическая иллюзия, не иначе. Этой планеты, теперь занимавшей весь экран, не могло быть здесь. Просто не могло. Вокруг не было ни одной планеты ближе, чем Нептун, а он был в трех миллиардах миль. Плутон находился по другую сторону Солнца, которое виднелось отсюда крохотной точ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как же системы слежения? Они не обнаруживали никакого предмета размером хотя бы с астероид. Сигналы молчали и сейч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го не могло быть - того, к чему он приближался и что было уже в нескольких сотнях миль под н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незапная угроза катастрофы заставила его забыть даже о противнике. Он включил передние тормозные ракеты и, повиснув на ремнях, изо всех сил навалился на штурвал аварийного разворота, зная, что только полная мощность двигателей спасет его от катастрофы и что от таких перегрузок он сейчас потеряет созн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теперь он сидел на горячем голубом песке, совершенно голый, но целый и невредимый. Вокруг не было никаких следов его космолета, да и самого космоса. Эта поверхность над головой никак не могла быть неб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шатаясь, встал на ноги. Сила тяжести была немного больше земной. Не нам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угом простирался ровный песок. Кое-где группами росли какие-то тощие кустики. Они тоже были голубые, но разных оттенков - одни светлее, чем туесок, другие тем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з-под ближайшего куста выбежало маленькое животное, похожее на ящерицу, только у него было не четыре ноги, а гораздо больше. Оно тоже было голубым - светло-голубым. Увидев Карсона, оно снова спряталось под кус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об снова посмотрел вверх, пытаясь сообразить, что же там такое. Это не было похоже на крышу, однако имело форму купола. Оно мерцало, и смотреть на него было трудно. Но оно определенно со всех сторон доходило до самой земли - до голубого пес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об стоял недалеко от центра купола. До ближайшей стены - если это стена - было метров сто. Над плоской поверхностью песка как будто было опрокинуто какое-то голубое полушарие метров 250 в окруж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се было голубое, кроме одного предмета. У дальней стороны круглой стены лежало что-то багровое. Это был почти правильный шар диаметром около метра. Он был слишком далеко, чтобы его можно было ясно разглядеть в этом голубом мерцании. И все-таки Картон почему-то содрог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вытер пот со лба тыльной частью ру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 это, кошмар? Эта жара, этот песок, это смутное ощущение ужаса при одном взгляде на багровый ша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он? Не может быть: во время космического боя не засыпаю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мерть? Невозможно: если бессмертие и существует, то в нем не может быть этого бессмысленного голубого песка, голубого жара и багрового ужа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огда он услышал гол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услышал его не ушами - голос зазвучал внутри его головы. Он шел ниоткуда и отовсю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утешествуя в пространстве и времени, - звенело у него в мозгу, - я обнаружил две цивилизации, готовые начать войну, которая истребила бы одну из них и настолько ослабила бы другую, что она неизбежно регрессировала бы и уже никогда не выполнила бы своего предназначения, а распалась бы и вернулась в прах, из которого она поднялась. Но этого не должно случ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то... ты?" - Карсон не сказал это вслух, но вопрос возник у него в моз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ы не сможешь этого правильно понять. Я... - голос замолк, как будто искал в мозгу Карсона слово, которого там не было, которого он не знал. - Я результат эволюции цивилизации такой древней, что ее возраст нельзя выразить понятными для тебя словами. Цивилизации, слившейся в единое целое, каким может стать и твоя примитивная цивилизация... - снова пауза, подыскивание слова, - много времени спустя. Такими могут стать и те, кого ты называешь Пришельцами. Поэтому я и вмешался перед началом битвы, столь равной, что результатом ее будет истребление обеих цивилизаций. Одна из них должна выжить. Выжить, чтобы развиваться да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на? - подумал Карсон. - Моя 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моих силах прекратить войну, послать Пришельцев назад, в свою галактику. Но они все равно вернутся, или же вы рано или поздно их найдете. Только постоянным вмешательством мог бы я предотвратить взаимное истребление, но я не могу остаться. Поэтому я решил вмешаться сейчас. Я полностью истреблю один флот без всяких потерь для другого. Так одна из цивилизаций сможет выж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шмар. Конечно, это кошмар", - подумал Карсон. Но он знал, что это не кошма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это было слишком бредово, слишком невероятно, чтобы не происходить на самом де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е осмелился задать вопрос - который? Но его мысли задали этот вопрос с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живет сильнейший, - сказал голос. - Этого я не могу - и не стал бы - изменять. Я просто вмешаюсь, чтобы это была настоящая, а не... - снова пауза, - а не Пиррова победа, чтобы победившая цивилизация не была ею сломле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ыбрал двух индивидуумов - тебя и Пришельца. Я вижу, что в вашей древней истории, истории межнациональных войн, известны поединки между представителями племен, решавшие исход борьб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бе и твоему противнику предстоит выдержать поединок. Оба вы наги и безоружны, обстановка одинаково незнакома обоим, одинаково неприятна для обоих. Время не ограничено - здесь нет времени. Один из вас победит. Его цивилизация выжи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о... - Карсон сам не знал, что он хотел сказать, но голос ответ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справедливо. Условия таковы, что решит не случайное физическое превосходство. Между вами барьер. Ты поймешь. Ум и мужество будут важнее силы. Особенно мужество - воля к жиз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Но пока это будет происходить здесь, наши космоле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т, вы в ином времени, ином пространстве. Пока вы здесь, в известном вам мире время стоит на месте. Я вижу, ты думаешь, на самом ли деле все это существует. И да и нет. Но для тебя сейчас это существует на самом деле. То, что ты здесь перенесешь, будет на самом деле. И если ты умрешь, ты умрешь на самом деле. А твоя смерть будет концом всей вашей цивилизации. Теперь ты знаешь достаточ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голос умол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снова остался один. Нет, не один - он поднял глаза и увидел, что тот багровый предмет, тот страшный шар, который, как он теперь знал, и есть Пришелец, катится к н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т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него как будто не было ни рук, ни ног, никаких внешних придатков. Он катился по голубому песку, как капля ртути. А перед ним каким-то образом распространялась парализующая волна головокружительной, одуряющей, страшной ненави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огляделся. В нескольких футах от него в песке лежал камень - единственное, что могло сойти за оружие. Камень был невелик, но с острыми краями, как у осколка кремня. Он и похож был на голубой кремен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схватил камень и пригнулся, готовый отразить нападение. Противник приближался - он двигался быстрее, чем мог бы бежать Карс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когда было думать о том, как сражаться с ним, да и как можно было заранее представить себе сражение с существом неизвестной силы, неведомого устройства, с неизвестными приемами борьб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есять метров. Пять. И тут оно останови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рнее, его что-то остановило. Его передняя часть вдруг стала плоской, как будто оно наткнулось на невидимую стену. Оно даже отскочило назад.</w:t>
      </w:r>
    </w:p>
    <w:p>
      <w:pPr>
        <w:pStyle w:val="Normal"/>
        <w:ind w:firstLine="709"/>
        <w:jc w:val="both"/>
        <w:rPr/>
      </w:pPr>
      <w:r>
        <w:rPr>
          <w:rFonts w:cs="Courier New" w:ascii="Courier New" w:hAnsi="Courier New"/>
          <w:sz w:val="20"/>
          <w:szCs w:val="20"/>
          <w:lang w:eastAsia="ko-KR"/>
        </w:rPr>
        <w:t>Потом оно снова покатилось вперед, но уже медленнее, осторожнее. И в том же месте снова остановилось. Попробовало в другом месте - и тоже останови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жду ними был какой-то барьер. И Карсон вспомнил: "Дело решит не случайное физическое превосходство. Между вами барь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конечно, какое-то силовое поле. Не поле Нетци, известное на Земле: оно светилось и потрескивало. Это же было невидимо и не издавало никаких зву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арьер шел от одного края перевернутого полушария до другого. Карсону не пришлось самому в этом удостовериться - это сделал Пришелец. Он боком прокатился вдоль барьера и не нашел прохо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сделал полдюжины шагов вперед, протянув перед собой левую руку, и наконец коснулся барьера. Он был гладкий, упругий, похожий больше на резину, чем на стекло. Теплый на ощупь, но не теплее песка под ногами. И он был совершенно невидим, даже вблиз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бросил камень и налег на барьер обеими руками. Барьер как будто чуть подался. Но не больше, даже после того как Карсон навалился на него всем своим весом. Это было похоже на сталь, покрытую слоем резины. До какого-то предела - упругость, а дальше - несокрушимая твердо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ивстал на носки, но там, куда он мог дотянуться, барьер бы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шелец, докатившись до края арены, возвращался. Карсона снова охватило головокружение и тошнота, и он отступил от барьера. Но Пришелец не останови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далеко ли простирается барьер вниз? Карсон встал на колени и начал разрывать песок. Песок был легкий, рыхлый, копать его было легко. Он выкопал яму глубиной в два фута - и барьер там все еще бы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шелец снова катился к нему. Очевидно, он нигде не нашел прохо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ведь должен же быть способ проникнуть через барьер, подумал Карсон. Мы должны как-то добраться друг до друга. Иначе вся эта дуэль бессмыслен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не надо спешить. Сначала нужно попробовать кое-что еще. Пришелец уже вернулся и остановился по ту сторону барьера, всего в каких-нибудь двух метрах от Карсона. Казалось, он разглядывает его, хотя Карсон никак не мог обнаружить у него каких бы то ни было органов чувств. Ничего похожего на глаза, уши, даже на рот. Впрочем, теперь он увидел на поверхности с десяток выемок, и как раз в это время из двух таких выемок внезапно высунулись два щупальца, которые погрузились в песок, как будто пробуя его плотность. Щупальца были около дюйма диаметром и фута в полтора длиной. Они убирались в выемки, когда в них не было нужды - например, когда Пришелец катился. К его способу передвижения они, очевидно, не имели отношения. Насколько Карсон мог судить, Пришелец перекатывался, как-то изменяя положение своего центра тяжести, хотя как он мог это делать, Карсон не имел даже отдаленного представл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ще раз поглядев на Пришельца, он содрогнулся. Это было существо, до жути чуждое всему земному, всем формам жизни, обнаруженным на других планетах Солнечной системы. И он инстинктивно почувствовал, что разум, которым наделено это существо, так же чужд всему земному, как и его организ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попробовать нужно было. Если это существо не обладает телепатическими способностями, попытка обречена на неудачу. Но Карсону казалось, что такие способности у Пришельца есть. Во всяком случае, он распространял вокруг себя почти ощутимую волну ощущения - ощущения ненависти. А раз так, то, может быть, он сможет и читать мыс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поднял камень - свое единственное оружие, потом демонстративно швырнул его на землю и поднял перед собой пустые руки ладонями вперед. Он заговорил, хотя и знал, что его слова будут непонятны для этого существа, - но он подумал, что так ему легче будет сосредоточиться на мыслях, которые он хотел перед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А может быть, заключим мир? - сказал он, и его голос странно прозвучал в абсолютной тишине. - Нам сказали, что произойдет, если наши цивилизации будут воевать друг с другом: истребление одной и ослабление и регресс другой. Исход сражения зависит от того, чем кончится дело у нас здесь. Не заключить ли нам мир - вы остаетесь в своей галактике, мы - в сво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отключил все свои мысли, чтобы получить от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ответ пришел - он обрушился на него почти физически, так что Карсон пошатнулся. Он даже отступил на несколько шагов в ужасе от силы и глубины той ненависти, той жажды убивать, которые открылись перед ним в переданных Пришельцем образах. Не в членораздельных словах, как передавались ему мысли Единого Существа, а в волнах дикой ярости. Какое-то мгновение, показавшееся ему вечностью, он боролся с силой этой ненависти, чтобы очистить от нее свой разум и отогнать чуждые мысли, которые он допустил себе в голову. Его затошни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го разум понемногу освободился, как человек, очнувшийся от кошмара, понемногу разрывает бредовые нити, которыми был опутан. Карсон еще задыхался и ощущал слабость, но он уже мог дум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тоял, разглядывая Пришельца. Тот не двигался с места, пока длилась эта дуэль, которую он чуть не выиграл. Теперь он откатился на несколько футов в сторону, к ближайшему голубому кусту. Из выемок показались три щупальца и начали ощупывать куст, ветка за вет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Что ж, - сказал Карсон, - война так вой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му удалось даже криво ухмыльну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Если я правильно тебя понял, мир тебя не устраив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не в силах удержаться от красивой фразы, добав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Война - не на жизнь, а на смер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в этой абсолютной тишине его слова прозвучали глупо - даже он сам это почувствовал. И тут он понял, что война будет в самом деле не на жизнь, а на смерть. И его смерть - или смерть этого круглого существа - будет смертью целой цивилизации. Если он потерпит поражение, это приведет к гибели человеч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 этой мысли он вдруг почувствовал робость. Ведь он знал это наверняка, вне всякого сомнения. Он почему-то знал, что тот, кто устроил этот поединок, говорил правду о своих намерениях и возможностях. Без дура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удущее человечества зависит от него. Об этом было страшно подумать, и он отогнал эту мысль. Нужно было подумать о насущных дел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лжен же быть какой-нибудь способ проникнуть через барьер - или убивать через барь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помощью телепатии? Он надеялся, что нет, потому что телепатические способности Пришельца явно превосходили человеческие. А может быть, не превосходили? Ведь смог же он изгнать из своего разума мысли Пришельца. А Пришелец? Если у него сильнее развита способность передавать свои мысли, не делает ли это его более уязвимым для чужи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уставился на Пришельца и сконцентрировал на нем всю силу своих мысл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Умри, - подумал он. - Ты сейчас умрешь. Ты умираешь. 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обовал несколько раз, в разных вариантах, пробовал передавать образы. Пот выступил у него на лбу, он весь дрожал от напряжения. Но Пришелец продолжал ощупывать куст - все это произвело на него не большее впечатление, чем если бы Карсон декламировал таблицу умнож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начит, ничего не выш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 жары и страшного напряжения мысли он снова почувствовал слабость и головокружение. Он присел на песок отдохнуть и занялся внимательным изучением Пришельца. Может быть, так он сможет обнаружить его сильные и слабые стороны, узнает о нем что-нибудь такое, что может пригодиться, когда дойдет дело до рукопашной.</w:t>
      </w:r>
    </w:p>
    <w:p>
      <w:pPr>
        <w:pStyle w:val="Normal"/>
        <w:ind w:firstLine="709"/>
        <w:jc w:val="both"/>
        <w:rPr/>
      </w:pPr>
      <w:r>
        <w:rPr>
          <w:rFonts w:cs="Courier New" w:ascii="Courier New" w:hAnsi="Courier New"/>
          <w:sz w:val="20"/>
          <w:szCs w:val="20"/>
          <w:lang w:eastAsia="ko-KR"/>
        </w:rPr>
        <w:t>Пришелец обламывал веточки. Карсон внимательно следил за ним, пытаясь определить, каких это требует от него усилий. Надо будет найти такой же куст на моей стороне, подумал он, самому сломать такие же веточки и сравнить силу моих рук и этих щупалец. Веточки отламывались с трудом; он видел, что Пришельцу приходилось с каждой изрядно повозиться. Каждое щупальце на конце раздваивалось, образуя два пальца с когтем на каждом. Когти выглядели не особенно опасными. Не опаснее человеческих ногтей, если дать им немного подра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т, в общем с ним не так трудно будет справиться. Конечно, если эти кусты не очень крепкие. Карсон огляделся и увидел точно такой же куст рядом с собой. Он протянул руку и отломил веточку. Она оказалась хрупкой и непрочной. Конечно, Пришелец мог нарочно скрывать свою силу, но вряд 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другой стороны, где его уязвимые места? Как, собственно, можно его убить, если представится такая возможность? Он снова начал изучать противника. Его внешняя оболочка выглядела довольно крепкой. Понадобится какое-нибудь острое оружие. Карсон опять поднял камень. Он был дюймов 12 длиной, узкий и с одним довольно острым краем. Если бы он расщеплялся, как кремень, из него можно было бы сделать вполне приличный но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шелец продолжал исследовать кусты. Он подкатился к ближайшему кусту другой разновидности. Из-под куста выскочила голубая многоногая ящерка - точно такая же, какую Карсон видел на своей сторо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Щупальце Пришельца метнулось, схватило ее и подняло в воздух. Другое щупальце начало обрывать ей ноги - спокойно и равнодушно, как будто это были веточки. Ящерка судорожно билась, издавая резкий визг - первый звук, который Карсон услышал здесь, если не считать его собственного голо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содрогнулся, ему захотелось отвести взгляд. Но он заставил себя смотреть - все, что он узнает о Пришельце, мотает оказаться полезным. Полезно даже видеть эту ненужную жестокость. Будет просто приятно прикончить это существо, если это удас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менно поэтому он сдержал отвращение и продолжал смотреть, как Пришелец рвет ящерку на кус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он обрадовался, когда ящерка, у которой была уже оторвана половина ног, умолкла, перестала биться и висела мертвая в щупальцах Пришель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т не стал отрывать ей остальные ноги и пренебрежительно отшвырнул ее тело в сторону Карсона. Мертвая ящерка упала у самых его но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миновала барьер! Барьера больше 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мгновенно вскочил, крепко сжимая в руке нож, и прыгнул вперед. Сейчас он с ним расправится! Если барьера 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барьер был. Он убедился в этом на горьком опыте, налетев на него головой и чуть не потеряв сознание от удара. Его отбросило назад, и он уп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он снова сел, тряся затуманенной головой, он заметил, что в его сторону что-то летит, и, чтобы увернуться, распластался на песке. Он уберег свое туловище, но ощутил внезапную острую боль в левой икр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 обращая внимания на боль, он откатился назад и поднялся на ноги. Теперь он видел, что в него попал камень, а Пришелец уже поднял другой, захватив его двумя щупальцами, и замахнулся для брос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мень полетел в Карсона, но он легко увернулся. Пришелец, очевидно, не мог бросать камни сильно и далеко. Первый камень попал в него только потому, что он сидел и не видел его приближ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вернувшись от слабо брошенного второго камня, Карсон запустил в Пришельца своим камнем, который все еще был у него в руке. Он вдруг обрадовался, подумав: если камни могут перелетать через барьер, то стоит этим заняться. Человек с сильной рукой и точным глазомер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расстоянии четырех метров он не мог промахнуться по трехфутовой мишени, и он не промахнулся. Камень полетел точно и сильно - в несколько раз быстрее, чем камни, брошенные Пришельцем. Он попал в самую середину, но, к несчастью, попал плашмя, а не острым конц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м не менее он попал - раздался увесистый удар, и Пришелец явно его почувствовал. Он в это время искал еще камень, но теперь передумал и откатился назад. К тому времени, как Карсон приготовился к новому броску, Пришелец был уже в сорока метрах от барьера и продолжал катиться наз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 второй раз Карсон промахнулся на несколько футов, а третий камень не долетел до цели. Пришелец был вне пределов досягаемости - во всяком случае, для достаточно тяжелого камня, который мог бы причинить ему вре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усмехнулся. Этот раунд он выиграл. Если не счит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агнулся, чтобы посмотреть, что у него о ногой, и улыбка исчезла с его губ. Острый край камня нанес ему довольно глубокую рану в несколько дюймов длиной. Она сильно кровоточила, хотя артерия, скорее всего, задета не была. Если кровотечение прекратится само, все будет в порядке. А если нет, дело плох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нужно было заняться кое-чем поважнее этой раны. Устройством барь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нова подошел к барьеру, вытянув вперед руки. Он нашел барьер и, упираясь в него одной рукой, швырнул в него горсть песка. Песок пролетел насквозь, а его рука - 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рганика и неорганика? Нет, потому что сквозь барьер пролетела мертвая ящерка, а ящерка, даже мертвая, - это все равно органика. А растение? Он отломал сучок и ткнул им в барьер. Сучок прошел насквозь, но когда до барьера дотронулись его пальцы, сжимавшие сучок, они не прош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начит, Карсона барьер не пропускает и Пришельца тоже. А камни, песок, мертвую ящериц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живая ящерица? Он принялся охотиться за ними под кустами и скоро поймал одну. Он осторожно бросил ее в барьер, и она отлетела назад и побежала прочь по голубому пес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сколько можно было судить, это был окончательный ответ. Барьер преграждал путь живым существам. Неживое и неорганическое вещество могло проникать сквозь 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яснив это, Карсон снова взглянул на свою раненую ногу. Кровотечение ослабло - это значило, что ему не нужно думать о турникете. Но нужно было разыскать немного воды, чтобы обмыть ра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 мысли о воде он понял, что страшно хочет пить. Если схватка затянется, рано или поздно необходимо будет найти во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легка хромая, он начал обход своей половины арены. Касаясь барьера одной рукой, он дошел до полукруглой стены. Она была видима - вблизи она казалась серо-голубой - а на ощупь была точно такая же, как и барь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на всякий случай бросил в нее горсть песка - песок прошел насквозь и исчез из виду. Значит, полукруглая стена - это тоже силовое поле. Но сплошное, а не прозрачное, как барь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шел вдоль стены, пока не вернулся к барьеру, а потом вдоль барьера к тому месту, с которого нач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ды не было и след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беспокоенный, он начал ходить зигзагами между барьером и стеной, внимательно разглядывая пространство между ни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ды не было. Голубой песок, голубые кусты, невыносимая жара. И больше - нич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верное, мне только кажется, что я так уж страдаю от жажды", - сказал он себе. Сколько прошло времени? Конечно, по меркам его пространства-времени - нисколько. Ему же было сказано, что пока он здесь, там время стоит на месте. Но жизненные процессы в его организме идут и здесь. Сколько же прошло времени, если измерять его этими процессами? Вероятно, три-четыре часа. Во всяком случае, не так долго, чтобы начать серьезно страдать от жаж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се-таки он испытывал сильнейшую жажду. В горле у него пересохло. Может быть, дело в жаре. А было в самом деле жарко! Наверное, градусов 55. Сухая жара без малейшего движения воздух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ильно хромал и был совершенно измучен к тому времени, как кончил бесплодный обход своих владен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глядел на неподвижного Пришельца и подумал: надеюсь, что и ему так же скверно. Очень может быть, что так и есть; Ведь нам сказали, что обстановка здесь одинаково незнакомая и одинаково неприятная для нас обоих. Может быть, на планете Пришельцев нормальная температура - градусов 90. Может быть, здесь, где Карсон медленно поджаривается, Пришелец замерз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может быть, воздух здесь слишком плотен для Пришельца, как он слишком разрежен для Карсона. После прогулки он просто запыхался. Теперь он сообразил, что воздух здесь не плотнее, чем на Марс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никакой во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означало, что для борьбы поставлен предел - во всяком случае, для него. Если он не найдет способа проникнуть сквозь барьер или убить врага, оставаясь по эту сторону, - рано или поздно его убьет жаж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нял, что нужно спешить. Но все-таки он заставил себя присесть, чтобы немного отдохнуть и подум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 делать? Ничего. И тем не менее дел много. Вот, например, разные виды кустов. Они выглядят не очень многообещающими, но нужно внимательно их изучить. Потом нога: с ней что-то нужно сделать, хоть и без воды. Приготовить боеприпасы в виде камней. Найти камень, из которого можно было бы сделать хороший но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га к этому времени сильно разболелась, и он решил начать с нее. На одном из кустов росли листья или что-то вроде листьев. Он сорвал горсть листьев и решил рискнуть. Листьями он стер песок, грязь и запекшуюся кровь, потом сделал компресс из свежих листьев и привязал его к ноге усиками с того же кус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и усики оказались неожиданно прочными. Они были тонкие, но зато гибкие и упругие, и он не мог их переломить, как ни старался. Пришлось отпиливать их острым краем голубого камня. Те усики, что были потолще, в длину достигали целого фута, и он на всякий случай запомнил, что, если их связать по нескольку штук, получится вполне приличная веревка. Может быть, веревка ему пригод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одолжал исследовать кусты. Оставалось еще три разновидности. Одни кусты были без листьев, сухие, хрупкие, похожие на сухое перекати-поле. Другие были мягкие и крошились, почти как гнилушка. Похоже было, что из них получится прекрасный трут для костра. Третьи были больше остальных похожи на деревья. У них были нежные листья, которые сворачивались при прикосновении, а стебли были хотя и короткими, но прочными и крепки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ыло жарко. Невыносимо жарк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ильно хромая, Карсон подошел к барьеру и пощупал, здесь ли он еще. Барьер все еще был зде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которое время он стоял и глядел на Пришельца. Тот держался на безопасном расстоянии от барьера и там что-то делал, двигаясь взад и вперед. Что он делал, Карсон разглядеть не мо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ин раз он остановился, немного приблизился и как будто уставился на Карсона. И снова Карсону пришлось бороться с приступом тошноты. Он швырнул в Пришельца камнем, тот отступил и продолжал заниматься своим непонятным дел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 крайней мере Карсон мог держать его на расстоя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чень много от этого толку", - подумал он с горечью. Тем не менее следующие два часа он провел, собирая камни подходящей величины и складывая их в аккуратные кучки поблизости от барь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рло у него горело. Он почти ни о чем не мог думать, кроме во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ему приходилось думать. О том, как проникнуть сквозь барьер, как добраться до этого существа и убить его, пока жара и жажда не убили его сам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арьер с обеих сторон доходил до стены. А вверху и вниз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которое время у Карсона в голове стоял какой-то туман, и он никак не мог сообразить, как бы ему это выяснить. Сидя неподвижно на голубом песке (а как он сел - этого он не помнил), он бесцельно смотрел, как голубая ящерка перебегает от одного куста к друго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улыбнулся ей. Может быть, у него в голове что-то было неладно; потому что он вдруг вспомнил старые россказни марсианских колонистов: "...Скоро тебе становится так одиноко, что ты начинаешь заговаривать с ящерицами, а потом приходит время, когда они начинают тебе отвеч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нечно, ему надо бы думать о том, как убить Пришельца, но вместо этого он улыбнулся ящерице и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и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щерица сделала несколько шагов в его сторо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ивет! - ответила 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оцепенел от изумления, а потом пришел в себя и разразился хохотом. И смеяться ему было не больно - не настолько уж у него пересохло гор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почему бы и нет? Почему бы существу, которое изобрело это кошмарное место, не обладать и чувством юмора? Говорящие ящерки, которые отвечают тебе на твоем языке, - разве это не ми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улыбнулся ящерке и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Иди сю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ящерка повернулась и убежала, перебегая от куста к кусту, пока не скрылась из ви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нова почувствовал жаж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потом нужно что-то делать. Он не может победить, просто сидя здесь и предаваясь отчаянию. Нужно что-то делать. Но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никнуть сквозь барьер. Но он не может пройти сквозь него, не может и перелезть. А если подлезть под него снизу? И ведь к тому же, чтобы найти воду, копают колодцы. Одним выстрелом двух зайце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еодолевая боль, Карсон подошел к барьеру и начал копать песок голыми руками. Это была медленная, трудная работа: песок осыпался, и чем глубже он копал, тем шире приходилось делать яму. Он не знал, сколько часов прошло, но на глубине четырех футов он уперся в скалу. Скала была совершенно сухой - никаких признаков во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силовое поле доходило до скалы. Все зря. И воды нет. Нич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выполз из ямы и лег на песок, задыхаясь. Потом он поднял голову, чтобы посмотреть, что делает Пришелец. Должен же он что-то дел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 и есть. Он что-то сооружал из веток кустарника, связывая их тонкими усиками. Странное сооружение высотой фута в четыре, и почти квадратное. Чтобы разглядеть его получше, Карсон взобрался на кучу песка, которую он выкопал. Сзади из машины торчали два длинных рычага, один из них заканчивался углублением наподобие чашки. "Похоже на какую-то катапульту", - подумал Карс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ерно - Пришелец положил в чашку увесистый камень, одним щупальцем подвигал вверх-вниз другой рычаг, потом слегка повернул машину, как будто целясь, а потом рычаг с камнем метнулся вверх и впере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мень пролетел в нескольких метрах над головой Карсона, так далеко, что он даже не стал нагибаться, но он прикинул, на какое расстояние полетел камень, и присвистнул. Он не мог бы бросить камень такого веса дальше, чем на половину этого расстояния. И даже если он отступит к задней стене своих владений, эта машина достанет до него, когда Пришелец придвинет ее к самому барьер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д ним пролетел еще камень - уже побли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может быть опасно", - решил он. Нужно что-то предприня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игаясь из стороны в сторону вдоль барьера, чтобы катапульта не могла взять его в вилку, он запустил в нее десятком камней. Но он увидел, что от этого не будет никакого толку. Так далеко он мог бросать только небольшие камни. И если они попадали в машину, они отскакивали от нее, не причинив никакого вреда. А Пришелец на таком расстоянии легко увертывался от тех камней, которые падали около 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оме того, у него сильно устала рука. От изнеможения у него болело все тело. Если бы только он мог немного отдохнуть и не увертываться каждые тридцать секунд от снарядов катапуль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шатаясь, отошел к задней стене. Но и это его не спасало. Камни долетали и туда, только реже, как будто приходилось дольше заводить механизм катапуль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нова устало потащился к барьеру. Несколько раз он падал и с трудом поднимался на ноги. Он знал, что его силы на исходе. И все-таки он не мог остановиться, пока не выведет из строя эту катапульту. Стоит ему задремать, и больше он не просн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вый проблеск идеи появился у него после очередного выстрела катапульты. Ее снаряд попал в одну из кучек камней, которые он запас у барьера, и от удара вылетела иск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скра. Огонь. Первобытные люди добывали огонь, высекая искры. А если использовать эти сухие крошащиеся кусты как топли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счастью, один такой куст оказался как раз около него. Он сломал его, поднес к куче камней, а потом принялся терпеливо молотить камнем о камень, пока одна искра не попала на древесину, похожую на трут. Дерево занялось так быстро, что пламя обожгло ему брови, и превратилось в пепел за несколько секун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теперь он уже знал, что делать, и через несколько минут под защитой горки песка, который он выкопал из ямы, горел маленький костер. На растопку он взял мягкие ветки, а огонь можно было поддерживать ветками другого куста, которые тоже горели, но медлен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чные усики, похожие на проволоку, почти не горели - с их помощью было легко делать зажигательные снаряды. Пучки хвороста с маленьким камнем внутри - для веса, обвязанные усиками с петлей, чтобы сильнее замахну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апас полдюжины таких снарядов, потом зажег и бросил первый. Он не попал в цель, и Пришелец спешно начал отступать, таща за собой катапульту. Но у Карсона было готово еще несколько снарядов, и он швырнул их один за другим. Четвертый застрял в машине, и этого было достаточно. Пришелец тщетно пытался погасить расползавшееся пламя, закидывая его песком, - когтистые щупальца не могли захватить его помногу. Катапульта сгоре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шелец откатился на безопасное расстояние от огня и снова сосредоточил свое внимание на Карсоне. Снова Карсон почувствовал эту волну ненависти и тошноты. Но уже слабее: или сам Пришелец ослабел, или Карсон уже научился защищаться от такого напад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казал Пришельцу нос и отогнал его камнями на почтительное расстояние. Пришелец откатился к задней стене своей половины и снова начал собирать ветки. Наверное, он собирался сделать еще одну катапуль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в сотый раз проверил, действует ли еще барьер, и вдруг обнаружил, что сидит у самого барьера на песке, слишком ослабев, чтобы встать. В его раненой ноге распространялась пульсирующая боль, и жажда мучила его еще сильнее. Но все это отступало на второй план перед полным изнеможе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жар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это, наверное, и есть ад, подумал он. Ад, в который верили в древности. Он изо всех сил старался не заснуть, хотя не видел в этом особого смысла: все равно он ничего не может сделать, пока барьер остается непроходимым и Пришелец держится далеко у задней сте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должен же быть какой-нибудь способ! Он попытался припомнить, что он читал в книгах по археологии о том, как воевали когда-то, до появления металла и пластиков. Первым оружием был как будто камень для метания. Ну, это у него уже было. Единственным усовершенствованием этого оружия была катапульта, вроде той, какую построил Пришелец. Но Карсон никогда не сможет такую сделать: кусты могли дать только крохотные веточки, длиной не больше фута. Он, конечно, мог бы придумать что-нибудь и из них, но для этого понадобилось бы несколько дней, а у него уже мало 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сколько дней? Но Пришелец же ее построил. Неужели прошло несколько дней? Но тут он вспомнил, что у Пришельца много щупалец и что он, несомненно, может работать быстр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оме того, катапульта не решит исхода борьбы. Нужно придумать что-нибудь получ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ук и стрелы? Нет! Он как-то пробовал стрелять из лука и знал, что у него ничего не получится. Даже с современным спортивным стальным луком точного боя. А из примитивного самодельного лука, какой он мог бы соорудить здесь, он вряд ли сможет стрелять дальше, чем бросает камни, и наверняка уж не так точ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пье? Это он может сделать. Его будет бессмысленно метать, но оно может пригодиться в рукопашной - если дело дойдет до рукопашн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потом это даст ему хоть какое-то занятие. Отвлечет его от бредовых мыслей, которые уже лезут к нему в голову. Ему уже время от времени приходилось делать усилие, чтобы вспомнить, зачем он здесь, зачем ему нужно убить Пришель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счастью, он лежал поблизости от одной из заготовленных кучек камней. Он перебрал их, пока не нашел один осколок, формой напоминавший наконечник копья. Другим, маленьким камнем он начал обтесывать его, стараясь придать ему такую форму, чтобы он, воткнувшись в тело, не мог выйти обрат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нибудь вроде гарпуна? В этом что-то есть, подумал он. Для этого сумасшедшего сражения гарпун лучше, чем копье. Если бы поразить им Пришельца, и если к гарпуну будет привязана веревка, он сможет притянуть Пришельца к барьеру - и тогда, даже если его руки не смогут проникнуть на ту сторону, это сделает каменное лезвие нож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ревко было труднее сделать, чем наконечник. Но, расколов вдоль и соединив самые толстые стволы четырех кустов и обвязав сочленения тонкими, но крепкими усиками, он сделал прочное древко фута в четыре длиной и к концу его привязал каменный наконечник. Получилось коряво, но надеж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перь веревка. Из тонких, крепких усиков он сплел веревку футов в двадцать длиной. Веревка была легкой и казалась непрочной. Но он знал, что она легко выдержит его вес. Один конец ее он привязал к древку гарпуна, а другой обвязал вокруг правого запястья. Теперь, бросив гарпун сквозь барьер, он во всяком случае - сможет вытянуть его обратно, если промахн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он затянул последний узел и не знал, что делать дальше, он почувствовал, что жара, усталость, боль в ноге и страшная жажда стали вдруг во сто раз силь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пытался встать, чтобы посмотреть, что делает Пришелец, и обнаружил, что не может подняться на ноги. С третьей попытки он ухитрился встать на четвереньки и снова упал на пес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до поспать, - подумал он. - Если сейчас дойдет до схватки, я ничего не смогу сделать. Он мог бы сейчас подойти и убить меня, если бы он знал. Нужно немного отдохну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еодолевая боль, он с трудом пополз от барь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то ударилось о песок рядом с ним и пробудило его от ужасного, запутанного сна к еще более ужасной реальности. Он открыл глаза и снова увидел голубое мерцание над голубым пес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колько времени он спал? Минуту? День?</w:t>
      </w:r>
    </w:p>
    <w:p>
      <w:pPr>
        <w:pStyle w:val="Normal"/>
        <w:ind w:firstLine="709"/>
        <w:jc w:val="both"/>
        <w:rPr/>
      </w:pPr>
      <w:r>
        <w:rPr>
          <w:rFonts w:cs="Courier New" w:ascii="Courier New" w:hAnsi="Courier New"/>
          <w:sz w:val="20"/>
          <w:szCs w:val="20"/>
          <w:lang w:eastAsia="ko-KR"/>
        </w:rPr>
        <w:t>Рядом упал еще один камень, уже ближе. Его осыпало песком. Он уперся руками, сел, повернулся и увидел Пришельца в двадцати ярдах от себя, у самого барь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только Карсон сел, Пришелец поспешно укатился прочь и остановился только у задней сте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понял, что заснул слишком рано, когда был еще в пределах досягаемости для камней, брошенных Пришельцем. А тот, увидев, что он лежит неподвижно, осмелился подойти к барьеру и начал бросать в него камнями. К счастью, Пришелец не знал, насколько Карсон ослабел - иначе он остался бы здесь и продолжал бросать кам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лго ли он спал? Наверное, нет, потому что чувствовал себя точно так же, как и раньше. Сил у него не прибавилось, жажда не усилилась, - никакой разницы. Может быть, прошло всего несколько мину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нова прополз, на этот раз заставляя себя ползти дальше и дальше, пока бесцветная, непрозрачная внешняя стена арены не была всего в метре от него. Тогда он снова зас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он проснулся, ничего вокруг не изменилось, но на этот раз он знал, что спал дол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вое, что он ощутил, была сухость в запекшемся рту. Язык распу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дленно приходя в сознание, он понял: что-то неладно. Он уже не чувствовал такой усталости - изнеможение прошло. Но он чувствовал сильнейшую боль. И когда он попробовал пошевелиться, он понял, что источник ее - но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днял голову и посмотрел. Нога ниже колена ужасно распухла, и опухоль распространилась до половины бедра. Усики растений, которыми он привязал к ране компресс из листьев, теперь глубоко впились в раздувшуюся ногу. Просунуть под них нож оказалось невозможно. К счастью, последний узел пришелся над костью голени, спереди, где прутья впились не так глубоко. Собрав все силы, он развязал уз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зглянув под повязку, он увидел самое худшее, что только могло быть. Заражение - очень сильное и ползущее кверх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не имея лекарств, не имея бинтов, не имея даже воды, он ничего не мог с этим подел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ве что умереть, когда заражение охватит все т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перь он понял, что надежды нет. Он побежд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месте с ним - человечество. Когда он умрет здесь, там, в его мире, умрут все его друзья, все люди. Земля и ее колонии на планетах станут вотчиной чуждых всему земному Пришельцев. Кошмарных, нечеловеческих созданий, которые получают удовольствие, разрывая на часты живых ящериц.</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а мысль придала ему мужества, и он пополз вперед, почти ничего не видя от боли, вперед, к барьеру. Теперь уже не на четвереньках, а ползком, отталкиваясь ногами и подтягиваясь на рук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ставался один шанс из миллиона, что, когда он доберется до барьера, у него хватит сил один-единственный раз бросить свой гарпун и попасть, если - еще один шанс из миллиона - Пришелец тоже окажется около барьера. Или если барьер исчез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му показалось, что понадобились годы, чтобы доползти до барьера. Барьер был на месте. Такой же непроходимый, как и тогда, когда он впервые его нащуп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Пришельца у барьера не было. Приподнявшись на локтях, Карсон увидел его в задней части той половины арены - он был занят постройкой деревянной рамы, которая была наполовину готовой копией уничтоженной Карсоном катапуль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ижения Пришельца были медленными - несомненно, он тоже ослабел; Но Карсон подумал, что вряд ли Пришельцу понадобится вторая катапульта. Он подумал, что умрет раньше, чем тот ее законч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ли бы приманить его к барьеру, пока он еще жив... Карсон замахал рукой и попытался крикнуть, но его запекшиеся губы не могли произнести ни звука. Или если бы проникнуть сквозь барь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него, наверное, нашло какое-то затмение, потому что он обнаружил, что в тщетной ярости колотит кулаками по барьеру. Он заставил себя остановиться, закрыл глаза, пытаясь успоко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ивет, - произнес какой-то тоненький голос. Он был похож на гол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открыл глаза и повернулся. Это в самом деле была ящер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йди, - хотел сказать Карсон. - Уйди. Тебя на самом деле нет, а если ты тут, то ты не можешь говорить. Мне опять мерещ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он не мог произнести ни слова - его рот и горло совершенно высохли. Он снова закрыл гла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Больно, - сказал голос. - Убей. Больно. Убей. Ид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нова открыл глаза. Десятиногая голубая ящерка была еще тут. Она пробежала немного вдоль барьера, вернулась, опять пробежала, опять вернула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Больно, - сказала она. - Убей. Ид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нова она отбежала, опять вернулась. Она явно хотела, чтобы Карсон последовал за ней вдоль барь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нова закрыл глаза. Голос не умолкал. Все те же три бессмысленных слова. Каждый раз, как он открывал глаза, она отбегала и возвращала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Больно. Убей. Ид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застонал. Проклятое создание не оставит его в покое, пока он не последует за ним. Он пополз следом за ящеркой. До него донесся другой звук - тонкий визг. Он становился громч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песке что-то лежало, извиваясь и корчась. Что-то маленькое и голубое - похожее на ящерку и в то же врем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ут он понял, что это такое - это ящерка, у которой Пришелец отрывал ноги. Это было так давно... Но она была жива; она пришла в себя и теперь, визжа, корчилась в аго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Больно, - сказала другая ящерка. - Больно. Убей. Уб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понял. Он вытащил из-за повязки каменный нож и убил изувеченное создание. Живая ящерка быстро ускользну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повернулся к барьеру. Припав к нему руками и лицом, он смотрел, как вдалеке Пришелец мастерит катапуль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ли бы добраться туда, - думал он. - Если бы попасть на ту сторону. Я бы еще мог победить. Кажется, он тоже ослабел. Я мог б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нова на него надвинулась черная безнадежность; его воля отступила перед болью, и он подумал, что лучше было бы умереть. Он позавидовал ящерке, которую только что убил. Ей не пришлось больше страдать. А ему придется. Может быть, часы, может быть, дни - пока он не умрет от заражения кров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ли бы можно было самого себя этим нож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он знал, что не сможет это сделать. Пока он жив, есть хоть один шанс из милли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изо всех сил нажимал руками на барьер, как будто хотел оттолкнуть его от себя. Он заметил, какими тонкими и костлявыми стали его руки. Наверное, он здесь уже долго, уже много дн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колько же осталось ему жить? Сколько времени он еще может терпеть жару, жажду и бо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которое время он был близок к истерике, но потом пришло глубокое спокойствие и с ним - потрясающая мыс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щерка, которую он только что убил. Она пересекла барьер, когда была еще жива! Она была на стороне Пришельца; тот оборвал ей ноги и презрительно отшвырнул сюда, и она пролетела сквозь барьер. Он-то подумал - это потому, что она мер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она была жива! Она была всего лишь без созна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Живая ящерка не может пересечь барьер, но если она без сознания - это возможно. Значит, барьер непроходим не для живой материи, а для мыслящей матер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с этой мыслью Карсон пополз вдоль барьера, чтобы сделать последнюю отчаянную ставку. Надежда была так ничтожна, что только умирающий мог бы ухватиться за 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т смысла взвешивать шансы на успех. Потому что если он откажется от этой попытки, они почти равны ну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дополз до кучи песка высотой фута в четыре, которую он накопал, пытаясь - сколько дней назад это было? - подкопаться под барьер или найти во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уча была у самого барьера - один ее склон наполовину заходил на ту сторо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зяв камень из соседней кучи, он забрался на холмик, миновал его вершину и улегся, опершись на барьер так, что, если бы барьер вдруг исчез, он скатился бы по склону на вражескую территор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оверил, на месте ли нож, удобно ли лежит в его левой руке гарпун и прочно ли привязана к нему и к запястью верев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том он поднял правой рукой камень, которым сейчас ударит себя по голове. Придется положиться на везение: удар должен быть настолько сильным, чтобы он потерял сознание, но не настолько, чтобы это было надол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чувствовал, что Пришелец следит за ним, что тот увидит, как он скатится сквозь барьер, и непременно приблизится, чтобы выяснить, в чем дело; Карсон надеялся, что тот примет его за мертвого - он надеялся, что тот пришел к такому же выводу о барьере, как в свое время и он. Но Пришелец будет осторожен и-подойдет не сразу. Немного времени у него бу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анес уда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чнулся он от боли. От внезапной резкой боли в бедре, не похожей на пульсирующую боль в голове и в ног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обдумывая все перед тем, как оглушить себя, он предвидел именно эту боль, даже надеялся на нее и приготовился очнуться, не выдавая себя никаким движе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ежа неподвижно, он чуть приоткрыл глаза и увидел, что его догадка оправдалась. Пришелец приближался. Он был футах в двадцати, и боль, от которой Карсон очнулся, причинил ему брошенный Пришельцем на всякий случай камен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одолжал лежать неподвижно. Пришелец приближался. В пятнадцати футах он остановился. Карсон затаил дых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изо всех сил старался, чтобы у него в голове не было ни единой мысли, - иначе телепатические способности врага подскажут ему, что Карсон в сознании. Но тут на его мозг с потрясающей силой обрушились мысли Пришель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чувствовал дикий ужас от этих совершенно чуждых, иных мыслей, которые он ощущал, но не мог ни понять, ни выразить, потому что ни в одном земном языке не нашлось бы для них слов, ни в одной земной душе - представлений. Он подумал, что мысли паука, или богомола, или марсианской песчаной змеи, обрети они разум, показались бы по сравнению с этим родными и милы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теперь понял, что то таинственное существо было право. Человек или Пришелец - во всей Вселенной было место только для одного их них. Они были дальше друг от друга, чем бог или дьявол, - между ними не могло быть даже равновес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лиже. Карсон ждал, пока он приблизится на несколько футов, пока он протянет к нему свои щупаль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ут, забыв про свои страдания и, собрав все оставшиеся силы, он сел, занес гарпун и бросил 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шелец, с глубоко вонзившимся в него оружием, покатился прочь. Карсон попытался встать, чтобы броситься вдогонку, но не смог. Он упал и пополз вслед за противни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ревка размоталась и потянула Карсона за руку. Его протащило еще несколько футов, потом натяжение ослабло. Карсон продолжал двигаться вперед, подтягиваясь руками по верев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шелец остановился, размахивая щупальцами и тщетно пытаясь вытащить гарпун. Казалось, он задрожал, а потом, очевидно, поняв, что ему не уйти, прокатился назад к Карсону, протянув к нему когтистые щупаль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 встретил его с ножом в руке. Он наносил удар за ударом, а эти ужасные когти рвали его кожу и мяс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друг Пришелец застыл в неподвиж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звонил звонок. Карсон открыл глаза, но не сразу сообразил, где он и что с ним. Он был пристегнут к сиденью своего космолета, и на экране перед ним не было ничего, кроме космической пустоты. Никакого противника, никакой немыслимой плане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вонок вызова продолжал звенеть - кто-то хотел, чтобы он ответил. Чисто рефлекторным движением Карсон протянул руку и перебросил тумбл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экране появилось лицо Брандера - капитана судна-базы "Магеллан". Он был бледен, глаза его возбужденно сверка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Карсон! Я - "Магеллан"! - рявкнул он. - Отбой. Все кончилось! Мы побед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ран померк - Брандер вызывал остальных патрульны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дленно Карсон вывел свой корабль на обратный курс. Медленно, не веря своим глазам и ушам, он отстегнулся от кресла и пошел к крану попить. Почему-то он чувствовал страшную жажду. Он выпил шесть стакан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том он прислонился к стене, собираясь с мысл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ыло ли все это на самом деле? Он здоров, цел и невредим. Жажда была скорее воображаемой, чем настоящей: горло у него вовсе не пересохло. Но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адрал штанину и посмотрел на икру. Там был длинный белый шрам, но он давно зажил. Раньше никакого шрама здесь не было. Он расстегнул молнию на куртке и увидел, что его грудь и живот иссечены крохотными, почти незаметными и тоже совершенно зажившими шрам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было на самом де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втопилот уже вводил его космолет в трюм базы. Захваты уложили его на место, и через мгновение зуммер сообщил, что шлюз заполнен воздухом. Карсон открыл люк и вышел наружу через двойную дверь шлю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аправился прямо в кабинет Брандера, вошел и отдал честь.</w:t>
      </w:r>
    </w:p>
    <w:p>
      <w:pPr>
        <w:pStyle w:val="Normal"/>
        <w:ind w:firstLine="709"/>
        <w:jc w:val="both"/>
        <w:rPr/>
      </w:pPr>
      <w:r>
        <w:rPr>
          <w:rFonts w:cs="Courier New" w:ascii="Courier New" w:hAnsi="Courier New"/>
          <w:sz w:val="20"/>
          <w:szCs w:val="20"/>
          <w:lang w:eastAsia="ko-KR"/>
        </w:rPr>
        <w:t>Брандер выглядел все еще слегка ошалевш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Привет, Карсон, - сказал он. - Ты такое пропустил! Вот это была карти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Что случилось, сэ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Точно не знаю. Мы дали один залп, и весь их флот рассыпался в пыль! Что-то такое мгновенно перекинулось с корабля на корабль - даже на те, в которые мы не целились и которые были за пределами нашего огня. Весь флот был уничтожен на наших глазах, а у нас ни одной царапины! Мы даже не можем приписать себе эту честь. Наверное, в их металле была какая-нибудь нестабильная составная часть, и наш пристрелочный выстрел вызвал реакцию. Ух, что было! Жаль, что все обошлось без теб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сону удалось улыбнутъся. Это было жалкое подобие улыбки, - только много дней спустя он переживет все происшедшее, - но капитан не смотрел на него и ничего не замет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Да, сэр, - сказал он. Здравый смысл, а не скромность, подсказал ему, что он навеки прослывет самым последним лжецом во всем космосе, если проговорится хоть словом. - Да, сэр, жаль, что все обошлось без меня.</w:t>
      </w:r>
      <w:r>
        <w:br w:type="page"/>
      </w:r>
    </w:p>
    <w:p>
      <w:pPr>
        <w:pStyle w:val="Normal"/>
        <w:jc w:val="center"/>
        <w:rPr>
          <w:rFonts w:ascii="Courier New" w:hAnsi="Courier New" w:cs="Courier New"/>
          <w:b/>
          <w:b/>
          <w:sz w:val="28"/>
          <w:szCs w:val="20"/>
          <w:lang w:eastAsia="ko-KR"/>
        </w:rPr>
      </w:pPr>
      <w:r>
        <w:rPr>
          <w:rFonts w:cs="Courier New" w:ascii="Courier New" w:hAnsi="Courier New"/>
          <w:b/>
          <w:sz w:val="28"/>
          <w:szCs w:val="20"/>
          <w:lang w:eastAsia="ko-KR"/>
        </w:rPr>
        <w:t>УИЛЬЯМ ТЕНН</w:t>
      </w:r>
    </w:p>
    <w:p>
      <w:pPr>
        <w:pStyle w:val="Normal"/>
        <w:ind w:firstLine="709"/>
        <w:jc w:val="both"/>
        <w:rPr>
          <w:rFonts w:ascii="Courier New" w:hAnsi="Courier New" w:cs="Courier New"/>
          <w:b/>
          <w:b/>
          <w:sz w:val="20"/>
          <w:szCs w:val="20"/>
          <w:lang w:eastAsia="ko-KR"/>
        </w:rPr>
      </w:pPr>
      <w:r>
        <w:rPr>
          <w:rFonts w:cs="Courier New" w:ascii="Courier New" w:hAnsi="Courier New"/>
          <w:b/>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4"/>
        <w:rPr/>
      </w:pPr>
      <w:r>
        <w:rPr/>
        <w:t>СРОК АВАНСОМ</w:t>
      </w:r>
    </w:p>
    <w:p>
      <w:pPr>
        <w:pStyle w:val="Heading5"/>
        <w:rPr>
          <w:szCs w:val="20"/>
        </w:rPr>
      </w:pPr>
      <w:r>
        <w:rPr>
          <w:szCs w:val="20"/>
        </w:rPr>
        <w:t>Перевод И. Гур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рез двадцать минут после того, как тюремный космолет приземлился на нью-йоркском космодроме, на борт допустили репортеров. Они бурлящим потоком хлынули в главный коридор, напирая на вооруженных до зубов надзирателей, за которыми им полагалось следовать, — впереди мчались обозреватели и хроникеры, а замыкали лавину телеоператоры, бормоча проклятия по адресу своей портативной, но все-таки тяжелой аппаратур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портеры, не замедляя бега, огибали космонавтов в черно-красной форме Галактической тюремной службы, которые быстро шагали навстречу, торопясь не упустить ни минуты из положенного им планетарного отпуска — ведь через пять дней космолет уйдет в очередной рейс с новым грузом каторжни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портеры не удостаивали взглядом этих бесцветных субъектов, чье существование исчерпывается монотонными рейсами из конца в конец Галактики. К тому же жизнь и приключения гетеэсовцев описывались уже столько раз, что тема эта давно была выжата досуха. Нет, сенсационный материал ждал, их вперед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убоко в брюхе корабля надзиратели раздвинули створки огромной двери и отскочили в сторону, опасаясь, что их собьют с ног и растопчут. Репортеры буквально повисли на прутьях железной решетки, которая отгораживала огромную камеру. Их жадные взгляды метались по камере, наталкиваясь на холодное равнодушие и лишь редко на любопытство в глазах людей в серых комбинезонах — люди эти лежали и сидели на нарах, которые ряд за рядом, ярус за ярусом безотрадно тянулись по всей длине трюма. И каждый человек в сером сжимал в руках пакет, склеенный из простой оберточной бумаги, а некоторые нежно его поглаживали. Старший надзиратель, выковыривая из зубов остатки завтрака, неторопливо приблизился к решетке с внутренней сторо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дорово, ребята, — сказал он. — Кого это вы высматриваете? Я вам не могу помоч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то-то из менее молодых и наиболее известных хроникеров предостерегающе поднял палец.</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росьте эти штучки, Андерсон! Космолет сел с опозданием на полчаса, и нас еще двадцать минут проманежили у трапа. Где они, черт поде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ндерсон несколько секунд смотрел, как телеоператоры локтями отвоевывают место у самой решетки для себя и своей аппаратуры. Потом он извлек из зуба последний кусочек мя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тервятники! — бормотал он. — Охотники за мертвечиной! Упы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тем, ловко перехватив дубинку, старший надзиратель стал выбивать частую дробь по прутьям решет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рэндол! — рявкнул он. — Хенк! Вперед и на серед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дзиратели, которые, поигрывая дубинками, мерным шагом расхаживали между многоярусными нарами, подхватили коман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рэндол! Хенк! Вперед и на серед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х крики метались по камере, отлетая рикошетом от гигантских свод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рэндол! Хенк! Вперед и на серед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иклас Крэндол сел, поджав ноги, на своих нарах в пятом ярусе и сердито поморщился. Он было задремал и теперь протирал слипающиеся глаза. На тыльной стороне его кисти багровели три параллельных рубца — три прямые борозды, какие может оставить когтистая лапа хищного зверя. Над самыми бровями кожу рассекал темный зигзаг еще одного шрама. А в мочке левого уха чернела круглая дырочка. Кончив протирать глаза, он раздраженно почесал это ух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ржественная встреча! — проворчал он. — Можно было догадаться заранее! Все та же распроклятая Земля со всеми ее прелест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перекатился на живот и похлопал по щеке щуплого человечка, который храпел под ним на нар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тто! — позвал он. — Отто-Блотто, давай шеве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к, еще не открыв глаза, сразу подскочил и сел, подобрав под себя ноги. Его правая рука потянулась к шее, покрытой сеткой зигзагообразных рубцов такого же цвета и величины, как шрам на лбу Крэндола. На руке не хватало двух пальцев — указательного и сред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енк здесь, сэр! — хрипло сказал он, потряс головой и, открыв глаза, посмотрел на Крэндола. — А, это ты, Ник… Что случи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ы прибыли, Отто-Блотто. Мы на Земле, и наши свидетельства скоро будут готовы. Еще полчаса, и ты сможешь упиться коньяком, пивом, водкой и поганым виски на всю свою наличность. Тебе уже больше не придется пить тюремную самогонку из консервной банки под нижней койкой, Отто-Блот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к крякнул и опрокинулся на сп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ерез полчаса! Так чего же ты разбудил меня сейчас? Что я тебе — карманник, который сначала украл, потом отсидел и теперь визжит от нетерпения, ах, где его свидетельство? Ник, а мне приснился еще один способ, как покончить с Эльзой, — такой, что закачаеш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ягаши разорались, — ответил Крэндол по-прежнему спокойно. — Слышишь? Им требуемся мы — ты и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к снова сел, прислушался и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чему такие голоса бывают только у галактических лягашей, 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огласно инструкции, — заверил его Крэндол. — Чтобы стать галактическим лягашом, требуется максимальный рост, минимальное образование и максимально противный голос в сочетании со способностью оглушительно орать. А без этого, какой бы ты ни был мерзопакостной сволочью, придется тебе, брат, сидеть на Земле и отводить душу, штрафуя почтенных старушек на допотопных вертолетах за превышение скор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дзиратель, остановившись под ними, сердито стукнул по металлической стой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рэндол! Хенк! Вы еще каторжники, не забывайте! Даю вам две секунды, или я влезу к вам и обработаю напоследок по старой памя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сть, сэр! Иду, сэр! — отозвались они хором и начали спускаться по нарам, не выпуская из рук пакетов с одеждой, которую когда-то носили на свободе и теперь вскоре должны были надеть сно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лушай, Отто! — зачастил Крэндол беззвучным тюремным шепотом, наклоняясь к самому, уху Хенка, пока они спускались. — Нас вызывают для интервью с телевизионщиками и газетчиками. Нам будут задавать сотни вопросов. Так смотри, не проговорись пр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елевизионщики и газетчики? А почему нас? На что мы им сда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тому что мы знаменитости, олух! Мы отсидели за мокрое дело весь срок. А много таких, как по-твоему? Заткнись и слушай. Если тебя спросят, кого ты наметил, молчи и улыбайся. На этот вопрос не отвечай. Понял? Не проговорись им, за чье убийство ты отбывал срок. Как бы они к тебе ни приставали, заставить тебя отвечать они не могут. Таков зак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к на мгновение замер в полутора ярусах над пол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к! Ведь Эльза знает! Я ей сказал в тот самый день — перед тем, как пошел в полицию. Она прекрасно знает, что сидеть за убийство я согласился бы только ради 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а знает, она знает! Ну, конечно, она знает! — Крэндол быстро и беззвучно выругался. — Но доказать-то она этого не может, тупица! А стоит тебе объявить об этом при свидетелях, и она получает право приобрести оружие и застрелить тебя без предупреждения — в порядке самообороны. А если ты промолчишь, права на это у нее не будет. Ведь она все еще твоя бедная женушка, которую ты у алтаря клялся любить, почитать и лелеять. С точки зрения всего ми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дзиратель привстал на цыпочки и полоснул дубинкой по их спинам. Они свалились на пол и съежились, а он рыч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вам разрешил точить лясы? Разрешил? Если у нас останется время до того, как вам выдадут свидетельства, я сведу вас, умников, в надзирательскую для последней выволочки. А теперь — жи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и покорно побежали, точно цыплята от разъяренной собаки. У решетки, отгораживавшей камеру, надзиратель отдал честь и долож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преступники Никлас Крэндол и Отто Хенк, сэ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арший надзиратель Андерсон в ответ небрежно поднял руку к козырьку и повернулся к заключенн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и господа хотят задать вам, ребята, пару вопросов. Отвечайте — это вам не повредит. Можете идти, О'Брай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лос старшего надзирателя был исполнен величайшего благодушия. На его лице широким полумесяцем играла улыбка. Надзиратель О'Брайен снова отдал честь и отошел, а Крэндол перебрал в памяти все, что он успел узнать об Андерсоне за месяц перелета от Проксимы Центавра. Андерсон задумчиво покачивает головой, когда этого беднягу Минелли… его ведь звали Стив Минелли… прогнали сквозь строй вооруженных дубинками надзирателей за то, что он пошел в уборную без разрешения. Андерсон хихикает и бьет ногой в пах седого каторжника, заговорившего с соседом во время обеда… Андерс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се-таки в храбрости ему отказать нельзя — ведь он знал, что на его корабле находятся два допреступника, отбывшие срок за убийство. Впрочем, он, наверное, знал и то, что они не станут тратить свои убийства на него, как бы он ни зверствовал. Человек не отправляется добровольно на долгие годы в ад только ради удовольствия пришить одного из местных дьявол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мы обязаны отвечать на эти вопросы, сэр? — осторожно спросил Крэнд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лыбка старшего надзирателя стала чуть-чуть поу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же сказал, что это вам не повредит, верно? А что-нибудь другое может и повредить. Так-то, Крэндол, все еще может. Мне бы хотелось оказать услугу представителям прессы, и вы уж, пожалуйста, будьте полюбезнее и поразговорчивее, ладно? — он слегка повел подбородком в сторону надзирательской и перехватил дубин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сть, сэр, — ответил Крэндол, а Хенк энергично кивнул. — Мы будем любезны и разговорчив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рт! — мысленно выругался Крэндол. — Если бы только это убийство не было мне так нужно для другого! Помни про Стефансона, приятель, только про Стефансона! Не Андерсон, не О'Брайен и никто другой. Только Фредерик Стоддард Стефанс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ка телеоператоры по ту сторону решетки устанавливали камеры, Крэндол и Хенк отвечали на обычные предварительные вопросы репорте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как вы себя чувствуете, вернувшись на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екрасно. Просто прекрас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вы намерены сделать сразу же, как получите ваши свидетель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есть как следует. (Крэнд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питься до чертиков. (Хен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мотрите, как бы вам опять не угодить за решетку, уже в качестве послепреступников! (Один из хроникеров.) Общий добродушный смех, в который вносят свою лепту старший иадзиратель Андерсон и Крэндол с Хен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с вами обращались, пока вы находились в заключе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чень хорошо. (Крэндол и Хенк в один голос; задумчиво косясь на дубинку Андерс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вы не хотите сообщить нам, кого вы намерены убить? Или хотя бы один из в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лч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то-нибудь из вас передумал и решил не совершать убий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задумчиво смотрит в потолок. Хенк задумчиво смотрит на пол. Снова общий смех, в котором на этот раз слышится некоторая натянутость. Крэндол и Хенк не смею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мы готовы. Повернитесь сюда, пожалуйста, — вмешался диктор телевидения. — И улыбайтесь — нам нужна настоящая сияющая улыб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и Хенк покорно расплылись до ушей, и диктор получил даже три требуемых улыбки — Андерсон не преминул присоединиться к сияющей пар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е камеры выпорхнули из рук операторов — одна повисла над заключенными, другая быстро задвигалась перед их лицами: операторы управляли ими с помощью маленьких пультов, умещавшихся на ладони. Над объективом одной из камер вспыхнула красная лампоч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так, уважаемые телезрители и телезрительницы, — бархатно зарокотал диктор, — мы с вами находимся на борту тюремного космолета «Жан Вальжан», который только что приземлился на нью-йоркском космодроме. Мы явились сюда, чтобы познакомиться с двумя людьми — с двумя из той редкой категории людей, которые, добровольно отбывая срок за убийство, сумели отбыть его полностью и по закону получили право совершить по одному убийству каждый. Через несколько минут они будут освобождены, полностью отбыв семь лет заключения на каторжных планетах, — будут освобождены с правом убить любого мужчину или женщину в пределах Солнечной системы. Всмотритесь в их лица, дорогие телезрители и телезрительницы, — ведь, быть может, они изберут именно в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ле этого оптимистического замечания диктор сделал небольшую паузу, и объективы впились в лица двух мужчин в серых тюремных комбинезонах. Затем диктор вошел в поле зрения камер и обратился к тому из заключенных, который был ниже рос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аше имя, сэ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преступник Отто Хенк, номер пятьсот двадцать пять пятьсот четырнадцать, — привычно отбарабанил Отто-Блотто, хотя слово «сэр» его немного сби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вы себя чувствуете, вернувшись на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екрасно. Просто прекрас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вы намерены сделать сразу, как получите свидетельст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к помолчал в нерешительности, потом робко покосился на Крэндола и ответ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есть как следу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с вами обращались, пока вы находились в заключе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чень хорошо. Так хорошо, как можно было ожид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мог бы ожидать преступник, э? Но ведь вы пока еще не преступник, верно? Вы же допреступ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к улыбнулся так, словно впервые услышал это определ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ерно, сэр, я допреступ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хотите ли вы сообщить телезрителям, кто то лицо, из-за которого вы готовы стать преступником?</w:t>
      </w:r>
    </w:p>
    <w:p>
      <w:pPr>
        <w:pStyle w:val="Normal"/>
        <w:ind w:firstLine="709"/>
        <w:jc w:val="both"/>
        <w:rPr/>
      </w:pPr>
      <w:r>
        <w:rPr>
          <w:rFonts w:cs="Courier New" w:ascii="Courier New" w:hAnsi="Courier New"/>
          <w:sz w:val="20"/>
          <w:szCs w:val="20"/>
          <w:lang w:eastAsia="ko-KR"/>
        </w:rPr>
        <w:t>Хенк укоризненно взглянул на диктора, который испустил сочный смешок — на этот раз в полном одиночеств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ли, быть может, вы оставили свое намерение относительно его или 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ступила пауза, и диктор сказал несколько нерв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отбыли семь лет на полных опасностей неосвоенных планетах, готовя их для заселения человеком. Это максимальный срок, предусмотренный законом; не так 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сэр. С зачетом, положенным допреступникам, отбывающим срок авансом, за убийство больше семи лет не даю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ьюсь об заклад, вы рады, что в наши дни смертная казнь отменена, а? Впрочем, в этом случае отбытие наказания авансом утратило бы смысл, не так ли? А теперь, мистер Хенк — или я все еще должен называть вас. «допреступник Хенк»? — может быть, вы расскажете нашим телезрителям, какое происшествие из случившихся с вами за время отбытия срока вы считаете самым жутк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у… — Хенк задумался. — Хуже всего, пожалуй, было на Антаресе-8, в моем втором лагере, когда большие осы начали откладывать яйца… Видите ли, на Антаресе-8 водится оса, которая в сто раз бо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м вы и потеряли эти два паль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к поднял искалеченную руку и внимательно ее огляд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Указательный палец я потерял на Ригеле-12. Мы строили первый лагерь на этой планете, и я выкопал такой странный красный камень, весь в шишечках. Ну, я и ткнул в него пальцем — посмотреть, очень ли он твердый, — и кончика пальца как не бывало! Фьють — и нет его. А потом весь палец загноился, и врачи его оттяпали напрочь. Ну, да мне еще очень повезло. Кое-кто из ребят, из каторжников то есть, наткнулся на камушки побольше моего, так они потеряли кто ногу, кто руку, а один и вовсе был проглочен целиком. На самом деле ведь это были не камни, а живые твари — живые и голодные! Ригель-12 так ими и кишит. Ну, а средний палец… средний палец я потерял по глупости на космолете, когда нас перевозили 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иктор понимающе кивнул, кашлянул и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осы, гигантские осы на Антаресе-8 были хуже вс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то-Блотто не сразу сообразил, о чем идет речь, и растерянно замиг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а… Это точно. Они кладут яйца под кожу обезьян, которые водятся на Антаресе-8, понимаете? Обезьянам, конечно, приходится туго, зато у осиных личинок есть пища, пока они не вырастут. Ну, мы там обосновались, и тут оказалось, что осы не видят никакой разницы между этими обезьянами и — людьми. Все шло гладко, а потом вдруг то один хлопнется без чувств, то другой. Забрали их в больницу, сделали рентген, и оказалось, что они прямо нашпигованы…</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лагодарю вас, мистер Хенк, но наши телезрители уже не меньше трех раз видели осу Херкмира и слушали рассказ о ней во время «Межзвездного полета». Программа эта, как вы, без сомнения, помните, дорогие телезрители, передается по средам от девятнадцати до девятнадцати тридцати по среднеземному времени. А теперь, мистер Крэндол, разрешите спросить вас, сэр, как вы себя чувствуете, вернувшись на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выступил вперед и подвергся примерно такому же допросу, как и его товарищ.</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прочем, произошло одно значительное отступление от шаблона. Диктор спросил, думает ли он, что Земля за это время сильно изменилась. Крэндол приготовился пожать плечами, потом вдруг усмех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дну заметную перемену я вижу уже сейчас, — сказал он. — Вот эти парящие в воздухе камеры, которыми управляют с помощью маленьких коробочек. В тот день, когда я расстался с Землей, этого еще не существовало. Изобретатель, наверное, неглупый челов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 диктор оглянулся. — Вы говорите о дистанционном переключателе Стефансона? Его изобрел Фредерик Стоддард Стефансон лет пять назад. Верно, Д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Шесть лет, — поправил телеоператор. — Пять лет назад переключатель поступил в продаж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ереключатель был изобретен шесть лет назад, — пояснил диктор. — А в продажу он поступил пять лет наз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так этот Фредерик Стоддард Стефансон, должно быть, очень неглупый человек, очень-очень неглупый, — и он снова усмехнулся в объектив камер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яди на меня! — подумал он. — Я ведь знаю, что ты смотришь эту передачу, Фредди! Гляди на меня и трепещ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иктор как будто немного опеш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 сказал он. — Вот именно. А теперь, мистер Крэндол, не расскажете ли вы нам о самом жутком происшеств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ле того как телеоператоры собрали свое оборудование и удалились, репортеры обрушили на обоих допреступников последний шквал вопросов, надеясь выведать что-нибудь пикантн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ль женщины в вашей жизни?», «Ваши любимые книги, ваше хобби, ваши развлечения?», «Встречались ли вам на каторжных планетах атеисты?», «Если бы вам пришлось повторить все снач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иклас Крэндол отвечал вежливо и скучно, а сам думал о Фредерике Стоддарде Стефансоне, который сидит сейчас перед своим роскошным телевизором с экраном во всю сте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ли Стефансон уже выключил телевизор? Может быть, он сейчас сидит, уставившись на погасшими экран, и старается разгадать замыслы человека, который выжил, хотя, согласно статистическим данным, у него был на это лишь один шанс из десяти тысяч, и вернулся на Землю, отбыв все семь невероятных лет в лагерях на четырех каторжных планетах…</w:t>
      </w:r>
    </w:p>
    <w:p>
      <w:pPr>
        <w:pStyle w:val="Normal"/>
        <w:ind w:firstLine="709"/>
        <w:jc w:val="both"/>
        <w:rPr/>
      </w:pPr>
      <w:r>
        <w:rPr>
          <w:rFonts w:cs="Courier New" w:ascii="Courier New" w:hAnsi="Courier New"/>
          <w:sz w:val="20"/>
          <w:szCs w:val="20"/>
          <w:lang w:eastAsia="ko-KR"/>
        </w:rPr>
        <w:t>А может быть, Стефансон, посасывая губы, вертит в руках свой бластер — бластер, которым ему не придется воспользоваться. Ведь если не будет неопровержимо доказано, что он убил, не превысив пределов необходимой обороны, ему придется отбыть за убийство полный срок без зачета семи лет, положенного тем, кто добровольно отбывает наказание авансом. И он обречет себя на четырнадцать лет в кошмарном аду, из которого только что вернулся Крэндол.</w:t>
      </w:r>
    </w:p>
    <w:p>
      <w:pPr>
        <w:pStyle w:val="Normal"/>
        <w:ind w:firstLine="709"/>
        <w:jc w:val="both"/>
        <w:rPr/>
      </w:pPr>
      <w:r>
        <w:rPr>
          <w:rFonts w:cs="Courier New" w:ascii="Courier New" w:hAnsi="Courier New"/>
          <w:sz w:val="20"/>
          <w:szCs w:val="20"/>
          <w:lang w:eastAsia="ko-KR"/>
        </w:rPr>
        <w:t>Но может быть, Стефансон сидит, скорчившись в дорогом пневматическом кресле, и угрюмо смотрит на экран невыключенного телевизора — оледенев от ужаса и все-таки не в силах оторваться от увлекательной передачи; которую подготовила телевизионная компания в связи с возвращением двух (нет, вы только подумайте — двух!) допреступников, авансом отбывших срок за убийст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ейчас, наверное, передается интервью с каким-нибудь земным представителем Галактической тюремной службы, энергичным начальником отдела по связи с прессой, поднаторевшим в социологических термин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кажите, мистер Имярек, — начнет диктор (другой диктор — более солидный и интеллигентный), — часто ли допреступники полностью отбывают срок за убийство и возвращаются на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атистические данные, — эти слова сопровождаются шелестом бумаги и сосредоточенным взглядом вниз, за кадр, — статистические данные показывают, что человек, полностью отбывший срок за убийство с зачетом, положенным допреступникам, возвращается на Землю в среднем лишь раз в одиннадцать и семь десятых го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им образом, мистер Имярек, можно сказать, что возвращение двух таких людей в один и тот же день — событие довольно необычн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сьма необычное, иначе вы, телевизионщики, не подняли бы вокруг него такую шумиху». (Жирный смешок, которому вежливо вторит диктор.) «А что происходит с теми, кто не возвращается, мистер Имяр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зящный взмах широкой пухлой руки.) «Они гибнут. Или отказываются от своего намерения. Семь лет на каторжных планетах — это не шутка. Работа там не для неженок — не говоря уж о местных живых организмах, как крупных, человекоядных, так и крохотных, вирусоподобных. Вот почему тюремные служащие получают такую высокую плату и такие длительные отпуска. В некотором смысле мы вовсе не отменяли смертной казни, а только заменили ее общественно полезным подобием рулетки. Любой человек, совершивший или намеренный совершить одно из особо опасных преступлений, высылается на планету, где его труд принесет пользу всему человечеству и где у него нет стопроцентной гарантии, что он вернется на Землю — хотя бы даже калекой. Чем серьезнее преступление, тем длиннее срок и, следовательно, тем меньше шансов на возвращ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х, вот как! Но, мистер, Имярек, вы сказали, что они либо гибнут, либо отказываются от своего намерения. Не будете ли вы так добры объяснить нашим телезрителям, в чем выражается их отказ и что тогда происход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тер Имярек откидывается в кресле и сплетает пухлые пальцы на округлом брюш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идите ли, всякий допреступник имеет право обратиться к начальнику лагеря с просьбой о немедленном освобождении, для чего достаточно заполнить соответствующий бланк. Этого человека немедленно снимают с работ и с первым же кораблем отправляют на Землю. Соль тут вот в чем: та часть срока, которую он уже отбыл, полностью аннулируется, и он не получает никакой компенсации. Если, выйдя на свободу, он совершает настоящее преступление, он должен отбыть положенный срок полностью. Если он вновь выражает желание отбыть срок авансом, то опять отбывает его, с самого начала, хотя, разумеется, с положенным зачетом. Трое из каждых четырех допреступников подают просьбу об освобождении в первый же год. Эти планеты быстро придаю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 я думаю! — соглашается диктор. — Но мы хотели бы ужинать ваше мнение о зачете, положенном допреступникам. Ведь многие, как вам известно, считают, что такое сокращение срока вдвое слишком соблазнительно и порождает преступни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 холеному благообразному лицу пробегает еле уловимая гримаса злости, которая тотчас сменяется снисходительно-презрительной усмеш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оюсь, что эти люди, хотя и движимые самыми лучшими побуждениями, не слишком осведомлены в вопросах современной криминалистики и педологии. Мы вовсе не стремимся уменьшать число допреступников, мы стремимся его увеличив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 помните, я сказал, что трое из четырех подают просьбу об освобождении в первый же год? Эти индивиды были достаточно благоразумны и попытались отбыть лишь половину срока, положенного за их преступление. Так неужели же они будут настолько глупы и все-таки совершат преступление с риском получить полный срок без зачета, когда уже убедились, что не могут выдержать и двенадцати месяцев каторги? Не говоря уж о том, что на этих планетах, где выживают лишь отдельные счастливчики, вытянувшие выигрышный билет в лотерее борьбы за существование, они на практике постигают ценность человеческой жизни, необходимость социального сотрудничества и преимущества цивилизованных метод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тот, кто не просит об освобождении? Ну, у него есть достаточно времени, чтобы желание совершить задуманное преступление совсем остыло, не говоря уж и о гораздо большей вероятности того, что он погибнет и останется ни с чем. Таким образом, число допреступников, которые возвращаются и совершают задуманное преступление, настолько мало, что общество оказывается в колоссальном выигрыше! Разрешите, я приведу несколько циф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ценка по шкале Лазареса показывает, что уменьшение числа одних только умышленных убийств со времени введения зачета для допреступников составляет 41 % для Земли, 33,3 % для Венеры, 27 % д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лохим, очень плохим утешением послужат Стефансону эти 41 % и 33,3 %», — с удовольствием подумал Никлас Крэндол. Сам он учитывался в другой графе этих статистических выкладок — человек, который по достаточно веской причине хочет убить некоего Фредерика Стоддарда Стефансона. Он был остатком на странице вычитаний и погашений — вопреки вероятности он вернулся после семи лет каторги, чтобы получить товар, оплаченный аванс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и Хенк. Два воплощения до нелепости крохотного шанса. Жена Хенка, Эльза… может быть, и она сидит перед своим телевизором, точно птица, завороженная взглядом змеи, в тупом отчаянии надеясь, что объяснения представителя Галактической тюремной службы подскажут ей, как избежать неизбежного, как спастись от столь редкой судьбы, которая ей уготова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прочем, об Эльзе пусть думает Отто-Блотто. Пусть радуется: он дорого заплатил за это право. Но Стефансон принадлежит ему, Крэндол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хочу, чтобы этот долговязый бандит как следует попотел от страха, я буду выжидать своего часа, и пусть он тряс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портеры продолжали допрос; но тут громкоговоритель над их головами откашлялся и объяв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ключенные, на выход! Первый десяток собирается и идет в канцелярию начальника корабля. Все правила распорядка строго соблюдаются до самого конца. Вызываются: Артур, Вуглюк, Гарфинкель, Гомес, Грэхем, Крэндол, Феррара, Фу-Йен, Хен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рез полчаса они уже шли по центральному коридору к трапу в своей старой гражданской одежде. У выхода они предъявили свидетельства часовому, механически-угодливо улыбнулись Андерсону, когда он крикнул в иллюминатор: «Эй, ребята, возвращайтесь поскорее!», и сбежали по наклонным сходням на поверхность планеты, которую нс видели семь долгих мучительных 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выхода их опять поджидали репортеры и фотографы, а также один телеоператор, которому было поручено показать их миру в первые минуты свобо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просы, вопросы — но теперь они могли позволить себе резкие ответы, хотя им было еще трудно отвечать грубо кому бы то ни было, кроме товарищей по-заключен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счастью, внимание репортеров отвлек третий допреступник, который шел с ними. Фу-Йен отбыл два года с зачетом за избиение с нанесением увечий. А к тому же он лишился обеих рук и одной ноги в едких мхах Проциона-3 всего за месяц до освобождения и теперь медленно ковылял по сходням на здоровой ноге и протезе — держаться за перила ему было неч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репортеры с неподдельным интересом принялись расспрашивать его, каким образом он намерен осуществить избиение, не говоря уж о нанесении увечий, при столь ограниченных возможностях; Крэндол толкнул Хенка локтем, они быстро сели в ближайшее гиротакси и попросили водителя отвезти их в какой-нибудь бар — поскромнее и поти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лная свобода выбора совершенно ошеломила Отто-Блот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к, я не могу! — прошептал он. — Слитков уж тут много всякой выпив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вывел его из затруднения, заказав для них обои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ва двойных виски, — сказал он официантке. — И больше нич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виски было принесено, Отто-Блотто уставился на рюмку с грустной недоуменной нежностью — так смотрит отец на сына-подростка, которого в последний раз видел еще грудным младенцем. Он осторожно протянул к ней трясущуюся ру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 смерть наших врагов! — сказал Крэндол и, залпом вылив свое виски, стал смотреть, как Отто-Блотто медленно прихлебывает, смакуя каждую кап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увлекайся! — сказал он предостерегающе. — Не то Эльза и не заметит твоего возвращения — разве что будет возить цветы по приемным дням в клинику для алкоголи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жешь не опасаться, — проворчал Отто-Блотто в пустую рюмку. — Я вскормлен на этом зелье. Да и в любом случае я больше не пью, пока с ней не разделаюсь. Я так все и задумал, Ник: одна рюмка, чтобы отпраздновать свободу, потом Эльза. Я выдержал эти семь лет не для того, чтобы теперь по собственной промашке остаться в дурак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к поставил рюмку на ст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емь лет то в одном кромешном аду, то в другом. А до того — двенадцать лет с Эльзой. Двенадцать лет она измывалась надо мной, как хотела, смеялась мне в глаза и говорила, что по закону она моя жена, что я обязан ее содержать и буду ее содержать, а не то мне же будет хуже. А чуть только я переставал ползать перед ней на брюхе, она тут же находила способ упечь меня за решетку. Потом через месяц-другой говорила судье, что я, наверное, образумился и она готова меня простить! Я на коленях просил ее дать мне развод, в ногах у нее валялся — детей у нас нет, она здоровая, молодая, а она только смеялась мне в лицо. Когда ей надо было засадить меня, так перед судьей она плакала и рыдала, но когда мы оставались с ней вдвоем, она только хохотала, глядя, как меня корчит. Я содержал ее, Ник. Отдавал ей все, что зарабатывал, до последнего цента, но этого ей было мало. Ей нравилось смотреть, как я корчусь, она сама мне так и сказала. Ну, а сейчас пришел ее черед корчиться. — И, крякнув, он добавил: — Женятся только дура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поглядел в открытое окно, рядом с которым он сидел. Там на множестве уходящих вниз уровней бурлила обычная жизнь Нью-Йор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жет быть, — произнес он задумчиво. — Не берусь судить. Мой брак был счастливым, пока он длился, — все пять лет. А потом вдруг счастье исчезло — словно масло прогорк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 всяком случае, она дала тебе развод, — заметил Хенк. — А не вцепилась в глот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 Полли была не из тех женщин, которые вцепляются кому-нибудь в глотку. Я звал ее Прелесть Полли, а она меня — Большой Ник. А потом звездный блеск потускнел, да и я тоже, наверное. Тогда я еще лез из кожи вон, пытаясь добиться, чтобы наша с Ирвом фирма приносила прибыль. Оптовая торговля электронным оборудованием. Ну и, конечно, нетрудно было понять, что миллионера из меня не выйдет. Возможно, дело было именно в этом. Но так или иначе, Полли решила уйти, и я не стал ей мешать. Мы расстались друзьями. Я часто думаю, что она тепер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дался хлопок, похожий на всплеск, — словно тюлень ударил ластом по воде. Крэндол взглянул на стол, где между рюмками теперь лежал чуть приплюснутый шар. В тот же миг рука Хенка подхватила шар и швырнула его в окно. В воздух взвились длинные зеленые нити, но шар уже падал вдоль стены гигантского здания, и рядом не было живой плоти, в которую они могли бы вп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голком глаза Крэндол успел заметить, что какой-то человек стремглав выбежал из бара. Несомненно, это он бросил шар: остальные посетители испуганно смотрели ему вслед и оглядывались на их столик. Стефансон, очевидно, решил, что за Крэндолом стоит установить слежку и обезвредить 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то-Блотто не стал хвалиться быстротой своей реакции. Они оба уже научились действовать мгновенно — чужие смерти преподали им немало полезных уроков. И Хенк сказал тольк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дуванчик-бомба с Венеры. Ну, во всяком случае, Ник, этот типчик не хочет тебя убить. Просто искалеч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это в духе Стефансона, — согласился Крэндол, когда, заплатив по счету, они направились к выходу, а лба вокруг только еще начали бледне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ам он этого не сделал бы. Нанял бы исполнителя. И нанял бы его через посредника, на случай, если: исполнитель попадет в руки полиции и расколется. Но и то был бы риск: обвинение в уже совершенном убийстве его никак не устроило бы. Вот он и прикинул: небольшая доза одуванчика-бомбы — и я для него уже не опасен. Возможно, он даже навещал бы меня в приюте для неизлечимо больных. Ведь присылал же он мне на каждое рождество открытки все эти семь лет. И всегда одно и то же: «Еще злишься? Привет! Фредд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т твой Стефансон — парень ничего себе! — сказал Отто-Блотто, внимательно огляделся по сторонам и только тогда вышел из бара на тротуар пятнадцатого уров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чень даже. Он держит меня в кулаке и время от времени сжимает кулак покрепче — так просто, для забавы. Я познакомился с его методами, еще когда мы делили комнату в студенческом общежитии, но думаешь, это мне хоть чуточку помогло? Я случайно встретился с ним, когда наша с Ирвом фирма была уже при последнем издыхании, года через два после того, как мы с Полли разошлись. Мне было очень скверно и хотелось излить кому-нибудь душу — вот я и рассказал ему, что мой компаньон дрожит над кандым грошом, а я строю воздушные замки, и вдвоем мы доведем до верного банкротства фирму, которая могла бы стать золотым дном. А потом я добрался и до моего дистанционного переключателя — как мне, дескать, хотелось бы заняться им всерьез, да все нет време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то-Блотто то и дело тревожно оглядывался — не потому, что опасался нового нападения, а потому, что его как-то смущала возможность ходить свободно. Встречные останавливались, глядя на их старомодные туники до кол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так-то! — продолжал Крэндол. — Конечно, я свалял дурака, но поверь, Отто, ты и представления не имеешь, как ловко и убедительно субъекты, вроде Фредди Стефансона, умеют разыгрывать дружеское участие; Он сказал мне, что у него есть загородный дом, но он в нем сейчас не живет, а в подвале оборудовал электронную лабораторию с новейшей аппаратурой. И если я захочу, то со следующей недели он отдаст и дом, и лабораторию в полное мое распоряжение. Вот только о своем пропитании я должен буду заботиться сам. Никакой платы ему не нужно: делает он это по старой дружбе и потому, что хочет, чтобы я не разменивался на мелочи, а создал что-то по-настоящему большое. Ну, как я мог не попасться на такую удочку?! И только через два года я сообразил, что лабораторное оборудование он установил в этом подвале уже после нашего разговора — когда я предложил Ирву за две сотни выкупить мою долю в нашей фирме. Зачем, собственно, могла понадобиться электронная лаборатория Стефансону, владельцу маклерской конторы? Но подобные вещи как-то не приходят в голову, когда старый товарищ проявляет к тебе такое теплое дружеское участ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то вздохнул и продолж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и он навещал тебя чуть ли не каждую неделю, а когда твоя новая штучка заработала как миленькая, он захлопнул дверь перед твоим носом, а все твои чертежи и готовую штучку увез неизвестно куда. А тебе сказал, что запатентует ее прежде, чем ты успеешь восстановить хотя бы один чертеж. Да и вообще работал-то ты в его доме. И он сумеет доказать, что он тебя субсидировал. И тут он расхохотался тебе в лицо, прямо как Эльза. Верно, 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закусил губу, вдруг осознав, что Отто Хенк знает его историю наизусть. Сколько раз они делились планами мести и рассказывали друг другу, что привело их на каторгу! Сколько раз каждый повторял все ту же горькую повесть, а товарищ говорил те же слова сочувствия, одинаково соглашался и даже одинаково возраж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незапно Крэндолу захотелось избавиться от Отто-Блотто и насладиться блаженством одиночества. Двумя уровнями ниже он увидел сверкающую крышу оте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жалуй, я пойду туда. Давно пора подумать о ночлег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то кивнул, догадываясь, чем вызвано это внезапное реш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аляй! Я тебя понимаю. Но не жирно ли это будет, Ник? «Козерог-Ритц»! Не меньше двенадцати кредитов в ден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и что? Неделю я могу пошиковать. А когда сяду на мель, мне с моей биографией нетрудно будет найти выгодную работу. Сегодня я хочу пошиковать, Отто-Блот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ладно, ладно. Адрес мой у тебя есть, Ник? Я буду у моего двоюродного бра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есть. Ну, желаю удачи с Эльзой, От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пасибо! Удачи с Фредди! Ну, и… по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то-Блотто резко повернулся и вошел в лифт. Когда двери за ним закрылись, Крэндолу вдруг стало грустно. Хенк был теперь для него ближе родного брата. Ведь они с Хенком не расставались последние годы ни днем, ни ночью. А Дэна он не видел… сколько же это… да, почти девять 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Крэндол вдруг почувствовал, как мало, в сущности, осталось у него связей с миром людей, если не считать негативного желания убрать из этого мира Фредди Стефансона. Сейчас ему, пожалуй, была бы нужна женщина — и сойдет почти люба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т, ему гораздо нужнее нечто совсем другое — и времени терять нельз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быстро зашагал к ближайшей аптеке — очень большой и очень роскошной. В самом центре витрины он сразу увидел то, что ему было нуж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ойдя к прилавку, Крэндол спросил продав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то очень уж дешево — может быть, бракованная парт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давец ответил с видом оскорбленного достоин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ежде, чем мы пускаем товар в продажу, сэр, он подвергается тщательнейшей проверке. А цена такая низкая потому, что мы — самая крупная оптовая фирма во всей Солнечной систем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ладно, дайте мне один среднего калибра. И две коробки патрон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бластером в кармане Крэндол почувствовал себя немного спокойнее. Он был вполне уверен, что в нужный момент успеет отпрянуть, увернуться, отпрыгнуть — эту уверенность воспитали долгие годы, когда ему приходилось каждую минуту опасаться нападения хищных тварей с молниеносными реакциями. Однако всегда приятно иметь возможность ответить ударом на удар. Да и Стефансон, конечно, не станет долго тянуть со следующей попыт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отеле Крэндол назвался вымышленной фамилией — эта хитрость пришла ему в голову в самый последний момент. «И могла бы вовсе не приходить», — подумал он, когда лифтер, получив чаевые,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пасибо, мистер Крэндол. Желаю вам благополучно прикончить вашу жертву, сэ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так, он — знаменитость. Возможно, его лицо знает весь мир. Пожалуй, из-за этого будет труднее добраться до Стефанс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ед тем как пройти в ванную, Крэндол запросил у телесправочного бюро сведения о Стефансоне. Семь лет назад Стефансон уже был достаточно богат и известен в деловых кругах. А теперь благодаря стефансоновскому переключателю (стефансоновскому, черт побери!) он, вероятно, стал еще богаче и гораздо извест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 и оказалось. Телевизор сообщил, что за последний календарный месяц в бюро поступило шестнадцать записей, касающихся Фредерика Стоддарда Стефансона. Крэндол подумал и попросил, чтобы ему проиграли последнюю. Она была датирована этим днем. «Фредерик Стефансон, президент Стефансоновского сберегательного банка и Стефансоновской электронной корпорации, отбыл сегодня рано утром в свой гималайский охотничий домик. Он намерен пробыть там не ме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статочно! — крикнул Крэндол из ван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начит, Стефансон струсил. Долговязый бандит ополоумел от страха! Это уже кое-что. Неплохой процент с семи лет каторги. Пусть попотеет хорошенько — так, чтобы смерть, когда они наконец полностью сведут счеты, показалась ему облегче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заказал последние известия и имел удовольствие выслушать последнюю сводку новостей о себе самом — о том, что он поселился в отеле «Козерог-Ритц» под именем Александра Смейзерса. «Но оба эти имени — и Крэндол, и Смейзерс — неверны, — ораторствовала равнодушная запись; — У этого человека есть только одно истинное имя, и это имя — Смерть! Да, сегодня в отеле „Козерог-Ритц“ поселился юнец жизней, и только он один знает, кому из нас не суждено увидеть новый восход солнца. Этот человек, этот Жнец человеческих жизней, этот посланец Смерти — единственный среди нас, кому извест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ткнись! — в бешенстве завопил Крэндол. За эти семь лет он совсем забыл, какие муки вынужден безропотно переносить свободный челов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телевизионном экране вспыхнул сигнал частного телевизионного вызова. Крэндол поспешно вытерся, оделся и спро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то э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ссис Никлас Крэндол, — ответил голос телевизионист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потрясенно уставился на экр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лли! Откуда она вдруг взяла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как она узнала, где его найти? Впрочем, на последний вопрос ответить было нетрудно — он же знаменито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ран заполнило лицо Полли. Крэндол внимательно рассматривал его, слегка улыбаясь. Она немного постарела, но, пожалуй, заметить морщинки можно только при таком увеличе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Полли как будто тоже это сообразила: во всяком случае, она повернула ручку настройки, и ее лицо уменьшилось до нормальных размеров — теперь были видны вся ее фигура и окружающая обстановка. Полли, по-видимому, звонила ему из дома. Комната выглядела, как все гостиные меблированных квартир для небогатых людей, зато сама Полли выглядела прекрасно и смотреть на нее было очень приятно. У Крэндола потеплело на сердце от воспоминан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лли! Здравствуй! Что случилось? Вот уж не ожидал увидеть теб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дравствуй, Ник, — она прижала руку ко рту и несколько секунд молча смотрела на него, а потом сказ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к… Ну, пожалуйста! Пожалуйста, не мучь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сел на первый попавшийся ст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лли заплак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х, Ник! Не надо! Не будь таким жестоким. Я знаю, почему ты отбыл этот срок, эти семь лет. Едва я сегодня услышала твою фамилию, как сразу все поняла. Но, Ник, ведь, кроме него, никого не было. Только он, он оди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дин он… что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была тебе неверна только с ним. И я думала, что он любит меня, Ник. Я не стала бы разводиться с тобой, если бы знала, какой он на самом деле. Но ведь ты это знаешь, Ник! Знаешь, как он заставил меня страдать. Я уже достаточно наказана, Ник, не убивай меня, пожалуйста, не убива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лли, послушай, — сказал он ошеломленно. — Полли, деточка, ради бога…</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к! — истерически всхлипнула она. — Ник, ведь с тех пор прошло одиннадцать лет: Во всяком случае, десять. Не убивай меня за это, Ник, пожалуйста, не убивай. Ник, честное слово, я была тебе неверна только год. Ну, от силы два. Честное слово, Ник. И ведь только с ним одним. Остальные не в счет. Это были так… мимолетные увлечения. Они ничего не меняли, Ник. Только не убивай меня! Не убивай! — и, закрыв лицо руками, она затряслась в неудержимых рыдания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несколько секунд смотрел на нее, потом облизнул пересохшие губы. Потом присвистнул и выключил телевизор. Потом откинулся на спинку стула и снова присвистнул — но на этот раз сквозь стиснутые зубы, так что получился не свист, а шип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лли! Полли ему изменяла! Год… нет, два года! И… как это она выразилась? — остальные! Остальные были лишь мимолетными увлечени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динственная женщина, которую он любил и, кажется, никогда не переставал любить, женщина, с которой он расстался с бесконечным сожалением, виня во всем только себя, когда она сказала ему, что дела фирмы отняли его у нее, но так как было ей нечестно просить его отказаться от того, что, очевидно, столь для него важ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елесть Полли! Полли-деточка! Пока они были вместе, он ни разу даже не посмотрел на другую женщину. А если бы кто-нибудь посмел сказать… или даже намекнуть… он раскроил бы наглецу физиономию гаечным ключом! Он развелся с ней только потому, что она его об этом попросила, но продолжал надеяться, что, когда фирма окрепнет и основная часть работы ляжет на плечи Ирва, заведовавшего бухгалтерией, они с Полли вновь найдут друг друга. Но дела пошли еще хуже, жена Ирва серьезно заболела, Ирв стал все реже и реже показываться в конторе, 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 меня такое ощущение, — пробормотал он вслух, — будто я сейчас узнал, что добрых волшебников не бывает. Чтобы Полли… И все эти светлые годы… Один человек! А остальные — только мимолетные увлеч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нова вспыхнул телевизионный сигн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то это? — раздраженно буркнул Крэнд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стер Эдвард Боллас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ему нужно? (Чтобы Полли, Прелесть Полли…) На экране появилось изображение чрезвычайно толстого человека. Он настороженно осмотрел ном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должен спросить вас, мистер Крэндол, уверены ли вы, что ваш телевизор не подключен к линии подслушива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ого черта вам нуж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почти жалел, что толстяк не явился к нему лично. С каким бы удовольствием он сейчас кого-нибудь хорошенько отдел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тер Эдвард Болласк укоризненно покачал головой, и его щеки заколыхались где-то под подбород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что же, сэр, если вы не можете дать мне такой гарантии, я буду вынужден рискнуть. Я обращаюсь к вам, мистер Крэндол, с призывом простить вашим врагам, подставить под оскорбившую длань другую щеку. Я взываю к вам: откройте душу вере, надежде и милосердию — и главное, милосердию, которое превыше всех остальных добродетелей. Другими словами, сэр, забудьте о ненависти к тому или к той, кого вы намеревались убить, поймите душевную слабость, толкнувшую их сделать то, что они сделали, и простите и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чему я должен им прощать? — в бешенстве спросил Крэнд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тому что так вы изберете благую участь, сэр: я имею в виду не только нравственные блага, хотя не должно забывать и о духовных ценностях, но и материальные блага. Материальные, мистер Крэнд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удьте любезны, объясните мне, о чем вы, собственно, говори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лстяк наклонился вперед и вкрадчиво улыб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сли вы простите того, кто заставил вас принять семь долгих лет страданий, семь лет лишений и мук, мистер Крэндол, я готов предложить вам чрезвычайно выгодную сделку. У вас есть право на одно убийство. Мне требуется одно убийство. Я очень богат. Вы же, насколько я могу судить, сэр, — не поймите это превратно — очень бедны. Я могу обеспечить вас до конца ваших дней — и не просто обеспечить, мистер Крэндол, — если только вы откажетесь от своего замысла, от своего недостойного замысла, поборете злобу, отринете личную месть. Видите ли, у меня есть конкурент, которы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выключил телевиз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ам отсиди свои семь лет, — ядовито посоветовал он померкшему экрану. И вдруг ему стало смешно. Он откинулся на спинку стула и захохот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жирная свинья! Вздумал пичкать его евангельскими текст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нако этот звонок принес свою пользу. Теперь он увидел смешную сторону их разговора с Полли. Только подумать: она сидит в своей убогой комнатке и трясется из-за грязных интрижек десятилетней давности! Только подумать: она вообразила, что он прошел через семилетний ад из-за та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представил себе это и пожал плеч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пусть. Ей это только полез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ут он почувствовал, что очень голод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хотел было распорядиться, чтобы обед принесли ему в номер, опасаясь еще одной встречи со стефансоновским метателем шаров, но потом передумал. Если Стефансон всерьез охотится за ним, то нет ничего легче, чем подсыпать чего-нибудь в предназначенный ему обед. Куда безопаснее поесть в ресторане, выбранном науг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оме того, будет приятно посидеть в ярко освещенном зале, послушать музыку, развлечься немного. Ведь это его первый вечер на свободе — и надо как-то избавиться от скверного привкуса во рту, который остался от разговора с Пол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ежде чем выйти за дверь, он внимательно осмотрел коридор. Ничего подозрительного. Но ему вспомнилась крохотная планетка вблизи Веги, где они вот так же оглядывались по сторонам каждый раз, когда выбирались из туннелей, образованных параллельными рядами высоких хвощей. А если не оглядеться… неосторожных иногда подстерегал огромный пиявкообразный моллюск, который умел метать куски своей раковины с большой силой и на порядочное расстояние. Обломок только оглушал жертву, но за это время пиявка успевала подобраться к ней. А эта пиявка могла высосать человека досуха за десять мину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ин раз такой обломок попал в него, но пока он валялся без сознания, Хенк… старина Отто-Блотто! Крэндол улыбнулся. Неужели настанет день, когда они будут вспоминать пережитые ужасы с ностальгической тоской? Так старым солдатам бывает приятно за кружкой пива вспомнить даже самые тяжелые испытания войны. Ну что ж — во всяком случае, они пережили эти ужасы не ради жирных святош вроде мистера Эдварда Болласка, мечтающих безнаказанно убивать чужими рук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уж если на то пошло, не ради подленьких трусливых потаскушек вроде Пол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Фредерик Стоддард Стефансон. Фредерик Стоддард Стефанс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то-то положил руку ему на плечо, и, очнувшись, он увидел, что уже прошел половину вестибю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обернулся. Подстриженная бородка клинышком — у него не было знакомых с такими бородками, но глаза были ему удивительно знаком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к, — сказал человек с бородой, — я не смо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и глаза… ну конечно же, это его младший бра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эн! — крикну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это я. Во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то со стуком упало на пол. Крэндол посмотрел вниз и увидел на ковре бластер — большего калибра и значительно более дорогой, чем его собственный. «Почему Дэн ходит со шпалером? Кто за ним охот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а мысль принесла с собой смутную догадку. И страх — страх перед тем, что может сказать брат, которого он не видел столько 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мог бы убить тебя, как только ты вошел в вестибюль, — говорил Дэн. — Я все время держал тебя под прицелом. Но я хочу, чтобы ты знал, что я не нажал на спусковую кнопку не из-за срока, который дают за совершенное убийст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 сказал Крэндол на медленном выдохе протяжением во все вновь пережитое прошл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росто не мог вынести мысли, что буду еще больше виноват перед тобой. Со времени этой истории с Полли я постоян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Полли? Да, конечно, с Полли, — казалось, к его подбородку подвесили гирю, она оттягивала его голову вниз, мешала закрыть рот. — Этой истории с Пол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эн дважды ударил себя кулаком по ладо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знаю, что рано или поздно ты придешь рассчитаться со мной. Я чуть с ума не сошел от ожидания — и от угрызений совести. Но я не думал, что ты выберешь такой путь, Ник. Семь лет ожида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этому ты и не писал мне, Дэн?</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что я мог написать? И сейчас — что я могу сказать? Мне казалось, что я люблю ее, но все кончилось, как только вы развелись. Наверное, меня всегда тянуло к тому, что было твоим, Ник, потому что ты мой старший брат. Другого оправдания у меня нет, и я прекрасно понимаю, чего оно стоит. Ведь я знаю, как было у вас с Полли, и я разрушил все это просто из желания сделать гадость. Но вот что, Ник: я не убью тебя, и я не буду защищаться. Я слишком устал. И слишком виноват. Ты знаешь, где меня найти, Ник. Приходи, когда захоч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эн повернулся и быстро зашагал к выходу. Металлические блестки на его икрах — последний крик моды — сверкали и переливались. Он не оглянулся, даже когда проходил за прозрачной стеной вестибю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долго смотрел ему вслед, затем тоскливо пробормотал «Гм!», нагнулся, поднял второй бластер и отправился искать рестор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идел, рассеянно ковырял пряные деликатесы с Венеры, которые оказались далеко не такими вкусными, какими представлялись ему в воспоминаниях, и думал о Полли и Дэне. Всякие мелочи теперь, когда они встали на свое место, всплывали в его памяти одна за другой. А он-то и не подозревал… Но кто мог заподозрить Полли? Кто мог заподозрить Дэ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достал из кармана свое свидетельство об освобождении и начал внимательно его изучать: «Полностью отбыв максимальный семилетний срок тюремного заключения с предварительным зачетом, Никлас Крэндол освобождается со всеми правами допреступни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cs="Courier New" w:ascii="Courier New" w:hAnsi="Courier New"/>
          <w:sz w:val="20"/>
          <w:szCs w:val="20"/>
          <w:lang w:eastAsia="ko-KR"/>
        </w:rPr>
        <w:t>чтобы убить свою бывшую жену Полли Крэнд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cs="Courier New" w:ascii="Courier New" w:hAnsi="Courier New"/>
          <w:sz w:val="20"/>
          <w:szCs w:val="20"/>
          <w:lang w:eastAsia="ko-KR"/>
        </w:rPr>
        <w:t>чтобы убить своего младшего брата Дэниела Крэндо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ая нелепо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им-то это не показалось нелепостью! Оба они были так блаженно уверены в своей вине, так самодовольно считали себя и только себя единственным объектом ненависти, столь свирепой, что жажда мести не отступила даже перед самым страшным из всего, чем располагает Галактика, — оба они были так в этом уверены, что их проверенная на деле хитрость изменила им и они неправильно истолковали радость в его глазах! И Полли и Дэн легко могли бы оборвать уже начатую исповедь — и он ни о чем не догадался бы! Если бы они только не были так заняты собой и вовремя заметили его удивление, они могли бы и дальше обманывать его. Если не обоим, то уж кому-нибудь одному-то из них это наверняка удалось б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голком глаза Крэндол заметил, что возле его столика стоит женщина. Слегка наклонившись, она читала свидетельство через его плечо. Он откинулся и оглядел ее с головы до ног, а она улыбнулась 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знакомка была сказочно красива. Она обладала не только тем, что делает женщину красивой — идеальными фигурой, лицом, осанкой, волосами, кожей и глазами, — но ко всему этому добавлялись и те завершающие штрихи, которые, как и в любом виде искусства, отличают шедевр от просто прекрасного произведения. Одним из этих штрихов было, конечно, богатство, которое воплощалось в прическе и платье, достойно обрамлявших подобную красоту, и в единственном пеаэа, бесценном камне с Сатурна, черным пламенем горевшем на ее груди. Но к этим же штрихам можно было отнести и светившийся в ее глазах ум, и породистость, пикантно дополнявшую это великолепное творение, созданное из живой пло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позволите мне сесть с вами, мистер Крэндол? — спросила она голосом, о котором достаточно будет сказать, что он вполне гармонировал с ее обли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а просьба позабавила Крэндола, но и преисполнила его бодрящим волнением. Он подвинулся, и незнакомка села рядом с ним на диванчике, точно императрица, опускающаяся на трон под взглядами царей-данни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примерно догадывался, кто она такая и чего ищет. Это могла быть либо одна из юных львиц высшего света, либо кинозвезда, совсем недавно вспыхнувшая и еще сохраняющая статус Новой.</w:t>
      </w:r>
    </w:p>
    <w:p>
      <w:pPr>
        <w:pStyle w:val="Normal"/>
        <w:ind w:firstLine="709"/>
        <w:jc w:val="both"/>
        <w:rPr/>
      </w:pPr>
      <w:r>
        <w:rPr>
          <w:rFonts w:cs="Courier New" w:ascii="Courier New" w:hAnsi="Courier New"/>
          <w:sz w:val="20"/>
          <w:szCs w:val="20"/>
          <w:lang w:eastAsia="ko-KR"/>
        </w:rPr>
        <w:t>А он, только что освобожденный каторжник, владеющий правом жизни и смерти, был редкостной новинкой, которую ей во что бы то ни стало захотелось попробов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нечно, такой интерес к нему был не слишком лестен, но, с другой стороны, при обычных обстоятельствах простому смертному нечего и мечтать о встрече с подобной женщиной, так почему бы ему и не извлечь пользы из своего положения? Он удовлетворит ее каприз, а она в первый его вечер на свобод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ваше свидетельство об освобождении, не так ли? — спросила она и перечитала документ еще раз. Кожа на ее верхней губе слегка увлажнилась, и Крэндол удивился, заметив подобный признак усталой пресыщенности у этого живого воплощения победоносной юности и красоты.</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кажите, мистер Крэндол, — заговорила, наконец, незнакомка и повернулась к нему. Капельки пота на ее верхней губе заблестели еще ярче. — Скажите, вы не отбыли срок за убийство как допреступник? Но ведь правда, что наказание за убийство и наказание за самое зверское изнасилование одинаков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ле долгого молчания Крэндол потребовал у официанта счет и вышел из рестора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он подошел к своему отелю, он уже успокоился настолько, что не забыл внимательно оглядеть вестибюль за прозрачной стеной. Никого похожего на стефансоновского наемника. Впрочем, Стефансон — осторожный игрок и, потерпев неудачу, пожалуй, не станет торопиться со следующей попыт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эта девица! И мистер Эдвард Боллас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его почтовом ящике лежала записка. Кто-то звонил ему и оставил свой номер, но больше ничего передать не про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нимаясь к себе, Крэндол раздумывал, кому еще он мог понадобиться. Может быть, Стефансон решил нащупать почву для примирения? Или какая-нибудь глубоко несчастная мать попросит, чтобы он убил ее неизлечимо больное дит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азвал номер и с любопытством уставился на экр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ран замерцал, и на нем появилось лицо. Крэндол еле удержался от радостного возгласа. Нет, один друг в Нью-Порке у него все-таки есть. Старина Ирв, всегда благоразумный и надежный. Его бывший компань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в тот самый миг, когда Крэндол уже был готов выразить свою радость вслух, он вдруг прикусил язык. Слишком много неожиданностей принес ему этот день. А в выражении лица Ирва было что-то так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 Ник, — сумрачно начал Ирв после неловкой паузы. — Я хотел бы задать тебе сейчас только один вопр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именно, Ир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давно знаешь? Когда ты догад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перебрал в уме несколько возможных ответов и выбрал наиболее подходящ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чень давно, Ирв. Но ведь тогда я ничего не мог сдел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ра кивнул.</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так и думал. Ну так послушай. Я не стану просить и оправдываться. За эти семь лет ты столько перенес, что никакие мои оправдания, конечно, ничего изменить не могут. Но поверь одному: много брать из кассы я начал, только когда заболела жена. Мои личные средства были истощены. Занимать я больше не мог, а у тебя хватало и собственных семейных неприятностей. Ну, а когда дела фирмы пошли лучше, я боялся, что слишком большое несоответствие между прежними цифрами и новыми откроет тебе глаза. Поэтому я продолжал прикарманивать прибыль уже не для того, чтобы платить по больничным счетам, и не для того, чтобы обманывать тебя, Ник, поверь, а просто чтобы ты не узнал, сколько я уже присвоил. Когда ты пришел ко мне и сказал, что совсем пал духом и хотел бы уйти из фирмы… ну, тогда, не спорю, я поступил подло. Мне следовало бы сказать тебе правду. Но, с другой стороны, как компаньоны мы не очень подходили друг другу, а тут мне представился случай одному стать хозяином фирмы, когда ее положение уже упрочилось, ну, и… 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ты выкупил мою долю за триста двадцать кредитов, — договорил за него Крэндол. — А сколько теперь стоит фирма, Ир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рв отвел глаза в сторо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коло миллиона. Но послушай, Ник! В прошлом году оптовая торговля переживала небывалый расцвет. Так что твоего тут уже не было. Послушай, 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рв достал чистую бумажную салфеточку и вытер вспотевший лоб.</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к, — сказал он, наклоняясь вперед и изо всех сил стараясь дружески улыбнуться. — Послушай меня, Ник. Забудь про это, не преследуй меня, и я тебе кое-что предложу. Мне нужен управляющий с твоими техническими знаниями. Я дам тебе двадцать процентов в деле, Ник… нет, двадцать пять. Я готов дать даже тридцать… тридцать пя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ты думаешь, что это компенсирует семь лет катор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рв умоляюще поднял трясущиеся ру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Ник, конечно, нет. Их ничто не компенсирует. Но послушай, Ник. Я готов дать сорок пять пр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выключил телевизор. Некоторое время он продолжал сидеть, потом вскочил и начал расхаживать по комнате. Он остановился и осмотрел свои бластеры — купленный утром и брошенный Дэном. Достал свидетельство об освобождении и внимательно прочел его. Потом снова сунул в карман туни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звонив дежурной, он заказал межконтинентальный разгов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орошо, сэр. Но вас хочет видеть один джентльмен. Мистер Отто Хенк, сэ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шлите его сюда. И включите мой экран, как только вас соединят, мис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рез несколько минут к нему в номер вошел Отто-Блотто. Он был пьян, но, как обычно в таких случаях, внешне это у него не проявля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ты думаешь, Ник, как ты думаешь, что, черт возь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Ш-ш-ш! — перебил его Крэндол. — Меня соедин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левизионистка где-то в Гималаях сказ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оворите, Нью-Йор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на экране появился Фредерик Стоддард Стефансон. Он постарел гораздо больше всех тех, кого Крэндол успел увидеть в этот день. Впрочем, это еще ни о чем не говорило: когда Стефансон разрабатывал сложную операцию, он всегда казался постаревш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ефансон ничего не сказал. Он только смотрел на Крэндола, крепко сжав губы. Позади него виднелся зал охотничьего домика — точь-в-точь такой, каким подобные залы подчас рисуются воображению телевизионных режиссе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ладно, Фредди, — заговорил Крэндол. — Я долго тебя не задержу. Можешь отозвать своих псов и не стараться больше убить меня или искалечить. Я на тебя теперь даже не з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же не зол… — Стефансон с трудом обрел привычное железное самообладание. — А поч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тому что… ну, тут много причин. Потому что теперь, когда мне осталось только убить тебя, твоя смерть не подарит мне семи лет адской радости. И потому, что ты не сделал мне ничего такого, чего не делали все остальные — кто что мог и, вероятно, со дня моего появления на свет. Очевидно, я простофиля от рождения. Так уж я создан. И ты просто этим воспользов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ефансон наклонился, вперил в его лицо внимательный взгляд, потом перевел дух и облегченно скрестил руки на груд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жалуй, ты говоришь искрен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я говорю искренне. Видишь? — он показал на два бластера. — Сегодня я их выброшу. С этих пор я не буду носить никакого оружия. Я не хочу, чтобы от меня хоть как-то зависела чья-то жизн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ефансон задумчиво поковырял под ногтем большого паль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что, — сказал он. — Если ты говоришь серьезно — а, по-моему, это так и есть, — то, может быть, мы что-нибудь придумаем. Например, будем выплачивать тебе какую-то долю прибыли. Там погляд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отя это не принесет тебе никакой выгоды? — с удивлением спросил Крэндол. — Почему же ты раньше мне ничего не предлаг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тому что я не люблю, чтобы меня принуждали. До сих пор я противопоставлял силу си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взвесил этот от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понимаю. Но, наверное, ты так создан. Что ж, как ты сказал — там погляд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он наконец повернулся к Хенку, Отто-Блотто все еще растерянно покачивал головой, занятый только собственной неудач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едставляешь, Ник? Эльза месяц назад отправилась в увеселительную поездку на Луну. Кислородный шланг в ее костюме засорился, и она умерла от удушья, прежде чем ей успели помочь. Черт-те что, Ник, верно? За месяц до моего срока! Не могла подождать какой-то паршивый месяц! Она хохотала надо мной, когда помирала. Это уж как пить д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эндол обнял его за плеч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йдем погуляем, Отто-Блотто. Нам обоим будет полезно проветр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ранно, как право на убийство действует на людей, — думал он. — Полли поступила на свой манер, а Дэн — на свой. Старина Ирв отчаянно вымаливал себе жизнь — и старался не переплатить. Мистер Эдвард Болласк и девица в ресторане… И только Фредди Стефансон, единственная намеченная жертва, только он не пожелал прос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сить он не пожелал, но на милостыню расщедрился. Способен ли он принять от Стефансона то, что, в сущности, будет подачкой? Крэндол пожал плечами. Кто знает, на что способен он сам или любой другой челов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же нам теперь делать, Ник? — обиженно спросил Отто-Блотто, когда они вышли из отеля. — Нет, ты мне ответь: что нам теперь дел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во всяком случае, сделаю вот что, — ответил Крэндол, беря в каждую руку по бластеру. — Только это, и ничего бо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 очереди швырнул сверкающие бластеры в стеклянную дверь роскошного вестибюля «Козерог-Ритца». Раздался звон, затем снова звон. Стена рухнула, расколовшись на длинные кривые кинжалы. Люди в вестибюле оборачивались, выпучив гла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Крэндолу подскочил полицейский. Бляха на его металлической форме отчаянно дребезжала.</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видел! Я видел, как ты это сделал! — кричал он, хватая Крэндола. — Ты получишь за это тридцать сут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неужто? — сказал Крэндол. — Тридцать суток? — он вытащил из кармана свое свидетельство об освобождении и протянул его полицейско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что, уважаемый блюститель порядка. Сделайте-ка в этой бумажке надлежащее число проколов или оторвите купон соответствующих размеров. Либо так, либо эдак. А можете и так, и эдак. Как вам больше нрав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4"/>
        <w:rPr/>
      </w:pPr>
      <w:r>
        <w:rPr/>
        <w:t>СЕМЕЙНЫЙ ЧЕЛОВЕК</w:t>
      </w:r>
    </w:p>
    <w:p>
      <w:pPr>
        <w:pStyle w:val="Heading5"/>
        <w:rPr/>
      </w:pPr>
      <w:r>
        <w:rPr/>
        <w:t>Перевод Г. Малин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юарт Рейли отыскал свое место в специальном стратоплане для пассажиров с сезонными билетами. Этим рейсом он каждый день возвращался из Центральной нью-йоркской торгово-промышленной зоны к себе в загородный дом в северном Нью-Гэмпшире. Ноги его буквально одеревенели, а глаза ничего не видели. Только по привычке — ведь Рейли многие годы проделывал одни и те же действия — он сел у окна, рядом с Эдом Грином. Опять-таки по привычке он тотчас же нажал кнопку в спинке переднего кресла и вперил взгляд в крошечный экран: шла вечерняя программа теленовостей, хотя ни одно из выпаливаемых скороговоркой сообщений не доходило до 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сквозь сон, он услышал характерный для взлета свист, по привычке твердо уперся ногами в пол и привалился животом к предохранительному ремню. Однако он понял, что приближается ситуация, когда привычка не поможет, как не поможет ничто: с ним стряслась беда, самая страшная из всех бед, которые могут случиться с человеком в 2080 году нашей эр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Стив, горячий денек выдался? — громко спросил его подвыпивший Эд Грин. — Ну и видик у теб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йли почувствовал, что его губы шевелятся, но лишь через некоторое время услышал звук собственного голо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 еле выговорил он, — у меня был горячий ден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кто тебя просил лезть в «Минералы Солнечной системы»? — сразу завелся Эд. — Эти межпланетные корпорации все одинаковы: давай, давай и еще раз давай. Немедленно, сию минуту, сию секунду подготовь накладные: сейчас стартует товарный ракетоплан на Нептун, а другого не будет целых полгода, непременно продиктуй все письма на Меркурий… Что я, не знаю? Я пятнадцать лет назад работал на «Инопланетную формацию» и сыт по горло! Нет уж, лучше я буду торговать недвижимостью в Центральной нью-йоркской торгово-промышленной зоне. Спокойно. Надеж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йли печально кивнул и потер лоб. Голова не болела, но пусть бы уж лучше болела. Все что угодно, только бы не дум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здесь много не заработаешь, — громко продолжал Эд, переходя к другой стороне вопроса. — Состояния не наживешь, но и язвы тоже. Пусть я всю жизнь проторчу во второй группе, зато это будет долгая жизнь. В моей конторе работают не спеша и не слишком себя утруждают. Мы знаем, что старина Нью-Йорк стоит на своем месте много лет и еще будет стоя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это верно, — согласился Рейли, по-прежнему глядя на экран застывшим взором. — Нью-Йорк еще долго будет стоя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лушай, старик, чего ты ноешь? Ганимед пока не распался на атомы. Ничего с ним не случ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ним наклонился сидевший сзади Фрэнк Тайл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ерекинемся в картишки, парни? Убьем полчаси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йли никогда не любил карт, но признательность не позволила ему отказаться. Фрэнк, его сослуживец по «Минералам», все время прислушивался к словам Грина, как и остальные в стратоплане, но он один понимал, какие мучения неумышленно причинял Стюарту этот агент по продаже недвижимости! Он чувствовал себя все более и более неловко и решил отвлечься от грустных мыслей во что бы то ни ста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Фрэнк поступает благородно, подумал Рейли, когда они с Эдом повернулись на креслах лицом друг к другу. В конце концов Рейли сделали управляющим Ганимедского отделения через голову Фрэнка; другой бы с удовольствием слушал, как Эд бьет по больному месту, но Фрэнк был не та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чалась обычная игра, как всегда, четыре партнера. Сидевший слева от Фрэнка Тайлера Брус Робертсон, художник, иллюстрировавший книги, поднял с пола свой огромный портфель и положил на колени вместо стола. Фрэнк распечатал новую колоду, и каждый вытащил карту. Начинать выпало Эду Гр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тавки как всегда? — спросил он, тасуя карты. — Десять, двадцать, тридц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и кивнули, и Эд стал раздавать. Он буквально не закрывал р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и говорю Стиву, — он объяснял так громко, что, наверное, и пилоту в его герметической кабине было слышно, — что торговля недвижимостью очень благотворно влияет на кровяное давление, да и на все остальное тоже. Моя иена без конца пристает, чтобы — я занялся чем-нибудь поприбыльнее. «Какой позор, — твердит она, — в мои годы — и только двое детей! Стюарт Рейли на десять лет моложе тебя, а Мэриан родила уже четвертого; И тебе не стыдно? Мужчина! Да если б ты хоть чуточку был мужчиной, ты бы сделал что-нибудь». Знаете, что я ей отвечаю? «Шейла, — говорю я, — скажи, пожалуйста, а у тебя все в порядке с 36-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рус Робертсон недоуменно взглянул на 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36-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д Грин загогот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х ты, беспечный холостяк! Погоди, вот женишься, тогда узнаешь, что такое 36-А. Будешь есть, пить и спать по 36-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Форму 36-А заполняют, — спокойно объяснил Брусу Фрэнк Тайлер, собирая ставки, — когда обращаются в БПС за разрешением иметь еще одного ребен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х да, конечно. Я просто не знал названия. Но ведь благосостояние — только одно из условий. Бюро планирования семьи принимает во внимание также здоровье родителей, наследственность, домашнюю обстанов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что я говорю?! Бездетный холостяк, сопляк, молокосос! — завопил Э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рус Робертсон побледн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прав, благосостояние — только одно из условий, — поспешно вмешался миротворец Фрэнк Тайлер. — Но зато самое важное. Если в семье уже есть двое детей и с ними все в порядке, то, принимая решение, БПС рассматривает главным образом ваш достат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ерно! — Эд хлопнул по портфелю, и карты на нем заплясали. — Взять хоть моего шурина, Пола. С утра до ночи слышу: Пол то, Пол се — не удивительна, что я знаю о нем больше, чем о себе самом. Полу принадлежит половина Грузового синдиката «Марс — Земля», конечно, он в восемнадцатой группе. Его жена лентяйка, ее не интересует, что о них подумают, поэтому у них только десять детей, 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и живут в Нью-Гэмпшире? — спросил Фрэнк. Стюарт Рейли заметил, что перед этим Фрэнк бросил на него сочувственный взгляд: ясно было, что он пытается изменить тему разговора, понимая, как она угнетает Рейли. Наверное, это было написано у него на лиц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лицом нужно что-то сделать: через несколько минут он встретит Мэриан. Если он не будет все время начеку, она тотчас же догада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Нью-Гэмпшире? — презрительно переспросил Эд. — Мой шурин Пол, с его деньгами? Нет, сэр, эта дыра не для него! Уж он живет действительно в фешенебельном месте; в Канаде, западнее Гудзонова залива. Но я уже говорил, что Пол и его жена не очень ладят друг с другом, и домашняя обстановка у его ребятишек не самая лучшая в мире — ну, вы понимаете, что я хочу сказать. И что ж вы думаете, у них когда-нибудь возникают затруднения с формой 36-А? Ничего подобного! Она возвращается на другое утро после того, как они ее заполнили, и наверху красуется большой синий штамп «одобрено». Там, в БПС, небось, считают: какого черта тут раздумывать, с их деньгами они наймут первоклассных воспитательниц и психологов! А если все-таки возникнут какие-нибудь неприятности, когда ребятишки подрастут, они пройдут самый лучший курс психотерапии, какой только можно получить за день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рус Робертсон покачал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омневаюсь… Ведь каждый день очень многие весьма перспективные родители получают отказы из-за плохой наследствен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следственность — одно, — заметил Эд, — а условия — другое. Наследственность нельзя изменить, а условия можно. И скажи-ка мне, милый друг, что мотает лучше всего изменить условия, как не деньги? Есть день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БПС считает, что вашему ребенку обеспечен хороший старт, особенно когда он с детства у них под наблюдением. Тебе сдавать, Стив! Эй, Стив? Ты что, оплакиваешь свой проигрыш? Молчишь, словно воды в рот набрал! Что-нибудь случилось? Слушай, может, тебя увол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йли попытался взять себя в ру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нет, — хрипло выдавил он, собирая карты. — Не увол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эриан ждала его в семейном ракетоплане на аэродроме. К счастью, ее настолько переполняли последние сплетни, что ей было не до него. Лишь когда он поцеловал ее, она подозрительно вскинула гла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прямо бесчувственное бревно! Раньше это получалось у тебя гораздо луч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до боли сжал руки и попытался состр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было еще до того, как я превратился в бесчувственное бревно. Сегодня у меня был горячий денек. Будь со мной поласковей, детка, и не требуй от меня слишком мног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понимающе кивнула, и они забрались в небольшую машину. Лиза, их старшая дочь, которой было двенадцать лет, сидела на заднем сиденье с младшеньким Майком. Она громко чмокнула отца и поднесла к нему малыша для такой же церемо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чувствовал, что поцеловать ребенка стоило ему немалых усил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и поднялись в воздух. С аэродрома во все стороны разлетались ракетопланы. Стюарт Рейли не сводил глаз с мелькавших внизу крыш и все думал, думал, когда же лучше сказать жене. Пожалуй, после ужина. Нет, лучше подождать, пока лягут дети. Вот они с Мэриан останутся вдвоем… Он почувствовал в желудке холодный ком, точь-в-точь как днем после завтрака. Интересно, соберется ли он с духом и расскажет ей обо всем? Придется. Никуда не денешься. И надо это сделать не позднее сегодняшнего веч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если бы я когда-нибудь верила хоть одному слову Шейлы, — говорила Мэриан. — Я ей так и сказала: Конни Тайлер не из таких, и хватит об этом. Ты помнишь, милый, в прошлом месяце Конни пришла в больницу навестить меня? Конечно, я знала, что она думает, глядя на Майка: если бы не ты, а Фрэнк стал управляющим Ганимедского отделения и получал бы на две тысячи территов больше, это она бы сейчас родила четвертого, а я бы пришла ее навестить. Я знала, о чем она думает, потому что на ее месте думала бы точно так же. Но она искренне заявила, что Майк — самый крепкий и развитый малыш из всех, что ей приходилось видеть. И когда она пожелала мне в следующем году родить пятого ребенка, это было сказано от всей душ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ятый ребенок! — с горечью подумал Стюарт Рейли. — Пяты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смотри сам: что мне делать с Шейлой, если она придет завтра и начнет все снач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Шейла? — тупо повторил он. — Какая Шей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клонившись над панелью управления, Мэриан нетерпеливо тряхнула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что, не помнишь Шейлу Грин, жену Эда? Стюарт, да ты слышал хоть слово из того, что я говори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азумеется, милая. О… больнице и о Конни. И о Майке. Я слышал все, что ты говорила. Но куда должна прийти Шей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обернулась и впилась в него взглядом. Большие зеленые кошачьи глаза (однажды на танцах его так и потянуло через весь зал к ним, к незнакомой девушке) были очень серьезны. Щелкнув переключателем, она включила автопилот, который повел ракетоплан по заданному курс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тюарт, что-то случилось. У тебя не просто горячий денек на работе, а что-то серьезное, я ведь вижу. В чем д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том, — сказал он. — Я тебе все расскажу по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сейчас. Расскажи немедленно. Я не вынесу ни единой секунды, если ты будешь сидеть с таким вид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 отрывая глаз от домов, которые бесконечной вереницей проносились под ними, он глубоко вздохнул, как перед прыжком в во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имическая корпорация Юпитера сегодня купила шахту Кеоху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и что из эт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еохула — единственная шахта на Ганимеде, которая работает на полную мощность, — с трудом выдави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все равно… боюсь, что я все равно не понимаю. Стюарт, объясни мне в двух словах, что это знач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няв голову, он заметил, что она испугалась. Она не понимала, о чем он говорит, но у нее всегда была изумительная интуиция. Почти телепатическа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еохула продана, и за хорошую цену. Теперь «Минералам» невыгодно иметь отделение на Ганимеде. Вот оно и закрывается, сразу 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эриан в ужасе поднесла руки ко р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это значит… знач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значит, что им больше не нужны ни Ганимедское отделение, ни его управляющ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тебя не переведут на старую работу! — воскликнула она. — Это было бы слишком жестоко! Тебя не могут понизить в должности, Стюарт, после того как на твою прибавку мы завели еще одного ребенка! Должно найтись другое отделение, должно бы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чего нет, — еле выговорил он — язык его не слушался. — Они сворачивают работу на всех спутниках Юпитера. Не я один… Картрайт с Европы, Мак-Кензи с Ио — они повыше меня. «Минералы» делают ставку на Уран, Нептун и Плутон и плюют на всех остальны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те планеты? Для них нужны управляющие отделени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йли беспомощно вздох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м они уже есть. И заместители управляющих тоже. Опытные люди, которые работают много лет и хорошо знают свою работу. Я знаю, детка, что ты хочешь спросить: я говорил насчет перехода в Химическую корпорацию Юпитера. Ничего не выходит, у них уже есть Ганимедское отделение и человек, который вполне справляется с работой. Я весь день мотался с одного места на другое и договорился, что завтра возвращаюсь на свою старую службу в «Перевозку ру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 старый оклад? — прошептала она. — На семь тысяч террит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На две тысячи меньше, чем сейчас. На две тысячи меньше минимума для четырех дет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за Мэриан тотчас наполнились слез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этого не допущу! — всхлипнула сна. — Нет! Ни за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етка… — проговорил он, — детка, милая, таков закон. Что мы можем подел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совершенно… Я совершенно не могу решить, с кем из моих детей я должна расстаться! Это уже свыше моих 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еня снова повысят. Очень скоро я опять буду получать девять тысяч территов. Даже больше. Вот увиди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перестала плакать и остолбенело уставилась на 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если ребенка отдали на воспитание, его нельзя взять обратно. Даже если доходы возрастут. Ты это знаешь не хуже моего, Стюарт. Могут родиться другие дети, но нельзя вернуть того ребенка, который оказался лишн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нечно, он знал. БПС установило такое правило для защиты приемных родителей, чтобы поощрять усыновление семьями высокооплачиваемых груп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м нужно было подождать, — сказал он. — Черт возьми, нужно было подожд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разве мы не ждали? — возразила она. — Мы целых полгода ждали, хотели убедиться, что у тебя надежная работа. Разве ты не помнишь тот вечер, когда у нас обедал мистер Хелси? Он и сказал, что ты работаешь очень хорошо и обязательно сделаешь карьеру. «У вас еще будет десяток ребятишек, и мой вам совет — не откладывайте это в долгий ящик», — это его собственные слова!</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едняга Хелси! Он сегодня не смел на меня глаза поднять! После совещания он подошел ко мне и сказал, что очень огорчен и обязательно при первой возможности позаботится о моем повышении. Но он говорит, что сейчас почти все вынуждены себя урезать: последний год был очень неудачным для фирм, связанных с другими планетами. Я вот возвращаюсь назад в «Перевозку руды» и спихиваю человека, который занял мое место. Он спускается вниз и тоже кого-то сталкивает. Все чертовски сквер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эриан вытерла гла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 меня и своих забот полон рот, Стюарт. Сейчас меня не интересует никто другой. Что мы можем сдел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ткинулся назад и наморщил лоб.</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решил обратиться к нашему адвокату — больше мне ничего не пришло в голову. Клив обещал зайти сегодня вечером, после обеда, вот мы с ним все и обсудим. Если есть какой-нибудь выход, Клив нам подскажет. Ему часто приходится иметь дело с БПС.</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ж, начнем с этого, — кивнула она, соглашаясь с ним. — Сколько у нас време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втра утром я должен послать извещение о лишнем ребенке. У нас две недели, чтобы решить, кто… кто из наших ребя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эриан снова кивнула. Они сидели не шевелясь, целиком положившись на автопилот. Немного спустя Стюарт Рейли придвинулся к жене и взял ее за руку. Их пальцы судорожно перепле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знаю кто, — раздался голос сзад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ба резко оберну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иза! — У Мэриан перехватило дыхание. — Я и забыла про тебя. А ты сидишь и слуша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круглых щеках Лизы блестели слезин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я слушаю, — согласилась она. — И я знаю, кого вы отдадите. Меня. Я же старшая. На воспитание можно отдать только меня. Не Пенни, не Сьюзи, не Майка, а меня.</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молчи сейчас же, Лиза Рейли. Мы с твоим отцом решим, что делать. Скорей всего вообще ничего не произойдет. Совсем нич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 воспитание отдают старшего ребенка. Так говорит моя учительница. Она говорит, что маленькие дети травм… травмируются больше, чем старшие. Еще она говорит, это очень хорошо, потому что, если тебя отдадут на воспитание, ты обязательно попадешь в очень богатую семью, у тебя будет много игрушек, замечательная школа и все такое. Моя учительница говорит, что, может, поначалу и взгру… взгрустнется, но потом случится столько хорошего, что ты будешь очень сча… счастлива. И еще моя учительница говорит, что так и должно быть, потому что таков зак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юарт Рейли хлопнул кулаком по сиден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воя мать сказала, что решать будем мы с н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потом, — упрямо продолжала Лиза, вытирая одной рукой лицо, — и потом я не хочу жить в семье с тремя детьми. Все мои подруги из семей с четырьмя. А мне снова придется дружить с этими серыми девчонками, с которыми я ран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иза! — заревел Рейли. — Я пока еще твой отец! Хочешь в этом убед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ступило молчание. Мэриан включила ручное управление и посадила ракетоплан. Она забрала малыша у старшей дочери, и, не глядя друг на друга, они вышли из маши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палисаднике Рейли улучил минутку, чтобы перевести домашнего робота с «ухода за садом» на «прислуживание за столом» и вслед за жужжащей металлической фигурой вошел в д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еда в том, что Лиза права. Если нет никаких осложнений, на воспитание обычно отдают старшего ребенка. Для нее это будет менее болезненно, а Бюро планирования семьи очень тщательно отберет новых родителей из большого числа претендентов и позаботится о том, чтобы передача произошла как можно спокойнее и естественнее. В первые годы специалисты по детской психологии будут навещать ее дважды в неделю, чтобы добиться максимального приспособления к новой обстанов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то ее заберет? Кто-нибудь вроде Пола, шурина Эда Грина, доход которого позволял завести гораздо больше детей, чем он имел. В семье могло быть мало детей по разным причинам, но так или иначе это мешало добиться высокого положения в обществ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жно было стать обладателем блестящего ракетоплана — купить его в кредит, влезть в долги на десять лет вперед. Можно было купить огромный дом в Манитобе, где жили все владельцы земельных участков, высшие чиновники нью-йоркской торгово-промышленной зоны, бок о бок со своими коллегами из Чикагской и Лос-Анджелесской зон, дом, стены которого будут украшены панелями из редких пород марсианских деревьев, дом, полный всевозможных специализированных роботов — и несмотря на это закладная могла медленно, но упорно подтачивать ваше благополуч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вот с детьми все было ясно. Ребенка нельзя было завести в кредит, в надежде на то, что ваши дела улучшатся, — вам бы этого не позволили. Ребенок появлялся только тогда, когда БПС, изучив вас и вашу жену с точки зрения наследственности и домашней обстановки, приходило к выводу, что ваш доход позволяет создать будущему ребенку все необходимые условия. На каждого ребенка семья должна была представить лицензию, которую БПС выдавало после тщательного обследования. Таково было положение д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почему, если вы покупали что-нибудь в кредит и могли предъявить лицензию на шестерых детей, от вас не требовалось никаких справок с работы. Служащий записывал ваше имя, адрес, номер лицензии — и все. Вы выходили из магазина с покупк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течение всего ужина Рейли раздумывал над этим. Он припомнил то утро, когда пришла лицензия на Майка, и почувствовал, что виноват вдвойне. В тот момент он прежде всего подумал: «Теперь-то нас обязательно пригласят вступить в загородный клуб!» Конечно, он был рад получить разрешение еще на одного ребенка — они с Мэриан оба любили детишек, но у них уже было трое, и четвертый ребенок означал большой шаг впере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у, хорошо, а кто на моем месте думал бы иначе?» — спросил он себя. Даже Мэриан на другой день после рождения Майка стала называть его «наш сыночек для загородного клуб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частливые, наполненные гордостью дни! Они с Мэриан ступали по земле, как молодые монархи, которые шествуют на коронац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тепер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ливленд Беттигер, адвокат Рейли, явился как раз в тот момент, когда Мэриан бранила Лизу, укладывая ее спать. Мужчины пошли в столовую и велели домашнему роботу приготовить им по коктей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не хочу приукрашивать положение, Стив, — сказал адвокат, раскладывая содержимое своего портфеля на старинном кофейном столике (армейский ящик для обуви начала двадцатого века, который Мэриан искусно приспособила под столик). — Дело довольно скверное. Я изучил все последние решения БПС в аналогичных ситуациях и не нашел ничего утешитель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есть какая-нибудь надежда? Можно хоть за что-то зацеп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ейчас мы попытаемся это выясн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шла Мэриан и устроилась на софе рядом с муж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ума сойдешь с этой Лизой! — воскликнула она. — Чуть было не отшлепала ее. Она уже начинает разговаривать со мной, как с чужой женщиной, у которой нет над ней никакой вла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иза заявила, что на воспитание можно отдать только ее, — объяснил Рейли. — Она слышала наш разгов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еттигер развернул испещренный записями лис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иза права. Она старшая. Давайте-ка обсудим положение. Когда вы поженились, у Стюарта был оклад три тысячи территов в год — это минимум для одного ребенка. Появилась Лиза. Через три года со всеми прибавками твой доход возрос на две тысячи территов. Появилась Пенелопа. Еще полтора года — еще две тысячи. Сюзанна. В феврале прошлого года ты перешел в Ганимедское отделение на девять тысяч в год. Майк. Сейчас тебя снова понизили — семь тысяч. Это максимум для трех детей. Вс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е, — подтвердил хозяин. «Вот вкратце история моей супружеской жизни, — подумал он. — Здесь, правда, не было сказано о том, как у Мэриан чуть не случился выкидыш, когда она носила Пенни, ни о том, как у домашнего робота возле площадки для игр произошло короткое замыкание и Сьюзи пришлось наложить на голову шесть швов. Здесь не было сказано, ка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орошо, Стив, давай теперь выясним ваши финансовые возможности. Нет ли у одного из вас надежды в ближайшем будущем получить необходимую сумму, допустим наследство. Не владеете ли вы какой-нибудь собственностью, которая может значительно подняться в це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и перегляну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емьи наших родителей относятся к третьей и четвертой группам, — медленно произнесла Мэриан. — Состояние у них небольшое. А у нас со Стивом, кроме дома, мебели и ракетоплана, есть только немного государственных облигаций и акций «Минералов Солнечной системы». Они долго, очень долго не повысятся в це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с доходами покончили. А теперь, мои милые, позвольте мне спрос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дожди-ка, — не выдержал Рейли. — Почему это «покончили»? А если я буду подрабатывать по субботам-воскресеньям или вечерами здесь, в Нью-Гэмпшир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тому что лицензия на ребенка учитывает доход от нормальной тридцатичасовой рабочей недели, — терпеливо разъяснил адвокат. — Если отец семейства для обеспечения необходимого заработка должен работать сверх этой нормы, дети меньше видят его, или, выражаясь юридическим языком, «лишены нормальных привилегий нормального детства». Запомни, что действующее законодательство превыше всего ставит права детей. Их никак нельзя ущемля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юарт Рейли смотрел на противоположную стенку невидящими глаз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ы могли бы эмигрировать, — глухо произнес он. — На Венере, например, нет ограничений рождаем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ебе тридцать восемь, Мэриан тридцать два. На Марсе и на Венере нужны молодые, совсем молодые люди, не говоря уж о том, что ты конторский служащий, а не инженер, не механик и не фермер. Я очень сомневаюсь, что тебе удастся получить постоянную межпланетную визу. Нет, с вашими доходами все ясно. Вот разве что особые случаи. Есть у вас что-нибудь по этой ча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эриан уцепилась за соломин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жет быть… При рождении Майка мне делали кесарево сеч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к… — Кливленд Беттигер потянулся за другим документом и прочитал 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твоей истории болезни говорится, что это произошло из-за неправильного положения ребенка в матке. Совсем не обязательно, что в следующий раз опять понадобится хирургическое вмешательство. Еще что-то есть? Какие-нибудь психические отклонения у Лизы, из-за чего ее сейчас никак нельзя передать приемным родителям? Подумай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и подумали и вздохнули. Ничего такого не бы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го-то я и ожидал, Стив. Дело дрянь. Ну что ж, подпишите вот это и пошлите завтра вместе с извещением о лишнем ребенке. Я все заполн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это? — тревожно спросила Мэриан, заглядывая в бумагу, которую он им д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осьба об отсрочке. Я ссылаюсь на твою исключительно хорошую служебную характеристику и пишу, что понижение — лишь временное явление. Из этого ничего не выйдет, потому что для выяснения дела БПС пошлет сотрудника в твое управление, но все-таки мы протянем время. У вас будет лишний месяц, чтобы решить, с каким ребенком расстаться, я, кто знает, может быть, за это время что-нибудь случится? Найдешь место получше или тебя повыся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 месяц я не найду лучшего места, — вымолвил удрученный Рейли. — Дело скверное: нужно радоваться и тому, что получил. А о повышении нечего думать по крайней мере с го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лужайки перед домом донесся звук приземлившегося ракетопла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ужели гости? — удивилась Мэриан. — Мы никого не ждем.</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только гостей нам сейчас не хватает, — покачал головой ее муж. — Взгляни, кто там, Мэриан, и постарайся выпровод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вышла из столовой, на ходу сделав роботу знак наполнить пустой стакан Беттигера. Ее лицо свело от бо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не понимаю, — пожаловался Стюарт Рейли, — почему БПС проявляет такую жестокость во всем, что связано с контролем над рождаемостью. Неужели нельзя дать человеку небольшую отсроч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о так и делает, — напомнил ему адвокат, аккуратно складывая бумаги в портфель. — Разумеется. Если должен родиться ребенок, на которого получено разрешение, ваш доход может без всяких последствий понизиться на девятьсот территов — это уступка непредвиденным обстоятельствам. Но две тысячи, целых две тысяч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это несправедливо! Чертовски несправедливо! После того как вы родили и вырастили ребенка, какое-то паршивое Бюро забирает его у в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вольно, Рейли, не будь ослом! — резко оборвал его Беттигер. — Я твой адвокат и собираюсь помогать тебе, насколько хватит моих знаний и опыта, но я не желаю слушать, как ты несешь чепуху, в которую сам не веришь. Имеет смысл планировать семью или нет? Или мы будем уверены, что каждый ребенок рождается с прочными шансами на достойную и счастливую жизнь, что он нужен и дорог, или возвратимся к безответственным методам рождения детей прошлых столетий?! Форма 36-А — символ планирования семьи, а извещение о лишнем ребенке — только оборотная сторона медали. Все имеет свои издерж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йли опустил голов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не спорю с этим, Клив. Я только… тольк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ейчас тебя, что называется, припекло. Мне очень жаль тебя, искренне жаль. Но, видишь ли, когда ко мне приходит клиент и говорит, что по рассеянности пролетел над запретной зоной, я использую все свои юридические знания и каждую свою жалкую извилину, чтобы помочь ему и чтобы он отделался наименьшим штрафом. Но если он не ограничивается этим и начинает доказывать, что правила уличного движения никуда не годятся, я теряю терпение и велю ему заткнуться. Так же и с контролем над рождаемостью: понадобился целый ряд правил, чтобы воспроизводство человеческого рода происходило более разум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лоса, доносившиеся из прихожей, вдруг оборвались. Они услышали характерный для Мэриан звук: что-то среднее между вскриком и визгом. Мужчины вскочили и выбежали к н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прихожей рядом с Мэриан стоял Брус Робертсон. Закрыв глаза, она держалась рукой за стену; как бы боясь упа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не очень жаль, что я ее так расстроил, Стив, — быстро произнес художник. Его лицо было очень бледным. — Видишь ли, я хочу удочерить Лизу. Фрэнк Тайлер рассказал мне, что произош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Ты хочешь… Но ты же холостя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но я принадлежу к пятой группе. Мне разрешат удочерить Лизу, если я сумею доказать, что создам ей обстановку такую же благоприятную, как женатая пара. Так я и сделаю. Я хочу только одного — чтобы она официально носила мое имя. Мне все равно, как ее будут называть в школе или подруги. Она останется здесь, у вас, а я буду давать деньги на ее содержание. БПС согласится, что это самый лучший дом для Лиз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йли замер, выжидательно глядя на Беттигера. Адвокат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йдет. Ведь, если настоящие родители выражают какие-нибудь пожелания относительно условий передачи ребенка, Бюро, как правило, считается с их доводами. Но вы, молодой человек, вы-то что выиграете от этого?</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фициально будет считаться, что у меня ребенок, — ответил Робертсон. — Ребенок, о котором я смогу говорить и хвастаться, как другие хвастаются своими детьми. Мне до смерти надоело быть бездетным холостяком — я хочу иметь кого-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в один прекрасный день ты захочешь жениться, — сказал Рейли, обнимая жену, которая с глубоким вздохом прижалась к нему. — Ты захочешь жениться и иметь собственных детей.</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го не будет, — тихо произнес Брус Робертсон. — Пожалуйста, не говорите никому: в моей семье был случай амавротической идиотии. Женщина, на которой я женюсь, не должна иметь детей. Сомневаюсь, что я когда-либо женюсь, но уж детей у меня, конечно, никогда не будет. Это… это моя единственная возможно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х, милый, — радостно вздохнула Мэриан в объятиях Рейли. — Вот увидишь, все обойд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рошу только одного, — неуверенно продолжал художник, — я буду изредка приходить сюда, чтобы повидать Лизу и узнавать, как ее де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зредка! — завопил Рейли. — Да приходи хоть каждый вечер! В конце концов, ты ведь будешь вроде как член семьи. Да что я говорю «вроде»! Ты будешь настоящим членом нашей семьи, ты будешь семейным челове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jc w:val="center"/>
        <w:rPr>
          <w:rFonts w:ascii="Courier New" w:hAnsi="Courier New" w:cs="Courier New"/>
          <w:b/>
          <w:b/>
          <w:sz w:val="20"/>
          <w:szCs w:val="20"/>
          <w:lang w:eastAsia="ko-KR"/>
        </w:rPr>
      </w:pPr>
      <w:r>
        <w:rPr>
          <w:rFonts w:cs="Courier New" w:ascii="Courier New" w:hAnsi="Courier New"/>
          <w:b/>
          <w:sz w:val="20"/>
          <w:szCs w:val="20"/>
          <w:lang w:eastAsia="ko-KR"/>
        </w:rPr>
      </w:r>
    </w:p>
    <w:p>
      <w:pPr>
        <w:pStyle w:val="Heading4"/>
        <w:rPr/>
      </w:pPr>
      <w:r>
        <w:rPr/>
        <w:t>БРУКЛИНСКИЙ ПРОЕКТ</w:t>
      </w:r>
    </w:p>
    <w:p>
      <w:pPr>
        <w:pStyle w:val="Normal"/>
        <w:jc w:val="center"/>
        <w:rPr>
          <w:rFonts w:ascii="Courier New" w:hAnsi="Courier New" w:cs="Courier New"/>
          <w:b/>
          <w:b/>
          <w:sz w:val="22"/>
          <w:szCs w:val="20"/>
          <w:lang w:eastAsia="ko-KR"/>
        </w:rPr>
      </w:pPr>
      <w:r>
        <w:rPr>
          <w:rFonts w:cs="Courier New" w:ascii="Courier New" w:hAnsi="Courier New"/>
          <w:b/>
          <w:sz w:val="22"/>
          <w:szCs w:val="20"/>
          <w:lang w:eastAsia="ko-KR"/>
        </w:rPr>
        <w:t>Перевод Р. Облонской</w:t>
      </w:r>
    </w:p>
    <w:p>
      <w:pPr>
        <w:pStyle w:val="Normal"/>
        <w:ind w:firstLine="709"/>
        <w:jc w:val="both"/>
        <w:rPr>
          <w:rFonts w:ascii="Courier New" w:hAnsi="Courier New" w:cs="Courier New"/>
          <w:b/>
          <w:b/>
          <w:sz w:val="18"/>
          <w:szCs w:val="20"/>
          <w:lang w:eastAsia="ko-KR"/>
        </w:rPr>
      </w:pPr>
      <w:r>
        <w:rPr>
          <w:rFonts w:cs="Courier New" w:ascii="Courier New" w:hAnsi="Courier New"/>
          <w:b/>
          <w:sz w:val="18"/>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громная круглая дверь в глубине растворилась, и мерцающие чаши света на кремовом потолке потускнели. Но когда круглолицый человек в черном джемпере захлопнул и задраил за собой дверь, они вновь залили все вокруг белым сиянием. Он прошел в переднюю часть зала, повернулся спиной к занимавшему полстены полупрозрачному экрану, и двенадцать репортеров — мужчины и женщины — шумно перевели дух. А потом из уважения к Службе безопасности все, как обычно, бодро поднялись на но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иветливо улыбнулся, махнул рукой, чтоб они сели, и почесал нос пачкой отпечатанных на мимеографе листков. Нос у него был большой и, казалось, еще прибавлял ему солид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адитесь, леди и джентльмены, садитесь. У нас в Бруклинском проекте церемонии не приняты. Просто на время эксперимента я, так сказать, ваш проводник — исполняющий обязанности секретаря при администраторе по связи с прессой. Имя мое вам ни к чему. Вот, пожалуйста, возьмите эти лист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ждый брал по одному листку, а остальные передавал дальше. Откинувшись в полукруглых алюминиевых креслах, они старались расположиться поудобнее. Хозяин бросил взгляд на массивный экран, потом на циферблат стенных часов, по которому медленно ползла единственная стрелка, весело похлопал себя по бокам и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 делу. Сейчас начнется первое в истории человечества дальнее путешествие во времени. Отправятся в него не люди, а фотографические и записывающие устройства, они доставят нам бесценные сведения о прошлом. На этот эксперимент Бруклинский проект затратил десять миллиардов долларов и больше восьми лет научных изысканий. Эксперимент покажет, насколько действенны не только новый метод исследования, но и оружие, которое еще надежнее обеспечит безопасность нашего славного отечества, оружие, перед которым не напрасно будут трепетать наши враги.</w:t>
      </w:r>
    </w:p>
    <w:p>
      <w:pPr>
        <w:pStyle w:val="Normal"/>
        <w:ind w:firstLine="709"/>
        <w:jc w:val="both"/>
        <w:rPr/>
      </w:pPr>
      <w:r>
        <w:rPr>
          <w:rFonts w:cs="Courier New" w:ascii="Courier New" w:hAnsi="Courier New"/>
          <w:sz w:val="20"/>
          <w:szCs w:val="20"/>
          <w:lang w:eastAsia="ko-KR"/>
        </w:rPr>
        <w:t>Первым делом предупреждаю: не пытайтесь ничего записывать, даже если вам удалось тайно пронести сюда карандаши и ручки. Сообщения свои запишете только по памяти. У каждого из вас имеется экземпляр Кодекса безопасности, куда внесены все последние дополнения, а также брошюра с правилами, специально установленными для Бруклинского проекта. На листках, которые вы только что получили, есть все необходимое для ваших сообщений; в них также содержатся предложения о подаче и освещении фактов. При условии, что вы не выйдете за рамки указанных документов, вы вольны писать свои очерки как вам заблагорассудится, всяк на свой лад. Пресса, леди и джентльмены, должна оставаться неприкосновенной и свободной от правительственного контроля. А теперь, пожалуйста, ваши вопрос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енадцать репортеров уставились в пол. Пятеро принялись читать только что полученные листки. Громко шуршала бума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Вопросов нет? Неужто вас так мало интересует проект, который преодолел самую последнюю границу — четвертое измерение, время? Ну, что же вы, ведь вы олицетворяете любопытство нации — у вас не может не быть вопросов. Брэдли, у вас на лице сомнение. Ну, в чем дело? Поверьте, Брэдли, я не кусаю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рассмеялись и весело поглядели друг на дру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рэдли привстал и указал на экр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чем он такой непроницаемый? Я вовсе не хочу знать, как работает хронор, но ведь нам отсюда видны только тусклые смазанные силуэты людей, которые тащат по полу какой-то аппарат. И почему у часов всего одна стрел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ороший вопрос, — сказал исполняющий обязанности секретаря, и крупный нос его, казалось, засветился. — Очень хороший вопрос. Так вот, у часов только одна стрелка, потому что в конце концов эксперимент касается времени, Брэдли, и Служба безопасности опасается, как бы из-за какой-либо непредвиденной утечки информации плюс зарубежные связи время самого эксперимента… короче говоря, как бы не нарушилась тайна. Вполне достаточно знать, что эксперимент начнется, когда стрелка дойдет до красной черты. По тем же причинам экран малопрозрачен и происходящее за ним несколько смазано — таким образом маскируются детали и регулировка. Я уполномочен сообщить вам, что чрезвычайно… как бы это сказать… важны именно детали аппарата. Есть еще вопросы? Калпеппер? Калпеппер из Объединенного агентства, та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сэр. Из Объединенного агентства новостей. Наших читателей очень интересует эта история с изобретателями хронора. Поведение их и все прочее, разумеется, не вызывают у наших читателей ни уважения, ни сочувствия, но хотелось бы знать, что они имели в виду, когда говорили, будто эксперимент опасен из-за недостатка данных. А этот их президент, доктор Шейсон, будет расстрелян, не зна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ловек в черном подергал себя за нос и задумчиво прошелся перед репортер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изнаюсь вам, точка зрения этих изобретателей-хронористов, или, как мы называем их между собой, хроников-вздыхателей, на мой вкус, уж чересчур экзотическая. Во всяком случае, меня мало волнуют взгляды предателя. За то, что Шейсон раскрыл характер доверенной ему работы, его, возможно, ожидает смертная казнь, а может, и нет. С другой стороны, он… в общем, может, да, а может, и нет. Сказать больше я не вправе из соображений безопас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оображения безопасности. При этих магических словах каждый репортер невольно выпрямился на своем жестком сиденье. Калпеппер побледнел, и на лице его проступила испарина. «Только бы они не сочли, что я спросил про Шейсона, чтобы выведать побольше, — в отчаянии подумал он. — Черт меня дернул спрашивать про этих учены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лпеппер опустил глаза и всем своим видом старался показать, что ему стыдно за этих непотребных болванов. Он надеялся, что исполняющий обязанности секретаря заметит, как он ими возмущ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ромко затикали часы. Стрелка была уже совсем близко к красной черте. За экраном, в огромной лаборатории, прекратилось всякое движение. Вокруг двух прислоненных друг к другу сверкающих металлических шаров сгрудились люди, рядом с этими громадами они казались крохотными. Большинство вглядывалось в циферблаты и распределительные щиты, те же, чья миссия была уже окончена, болтали с сотрудниками Службы безопасности в черных джемпер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минуты на минуту начнется операция «Перископ». Разумеется, «Перископ», ведь мы проникаем в прошлое с помощью своего рода перископа — он сделает снимки и запечатлеет события, происходившие в различные периоды от пятнадцати тысяч до четырех миллиардов лет назад. В связи с рядом серьезных международных и научных обстоятельств, сопутствующих эксперименту, было бы правильней назвать его «Операция Перекресток». К сожалению, название это уже было… э… использова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ждый постарался сделать вид, будто понятия не имеет, о чем идет речь, хотя долгие годы все сидящие здесь журналисты с завистью поглядывали на спрятанные за семью замками книги, которые могли бы порассказать о мног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неважно. Теперь я коротко изложу вам предысторию хронора, изученную Службой безопасности Бруклинского проекта. Что там у вас еще, Брэд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рэдли снова привст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м известно, что когда-то существовал Манхэттенский проект, Лонг-Айлендский, Уэстчестерский, а теперь вот Бруклинский. Так вот, хотелось бы знать, не было ли проекта Бронкс? Я сам из Бронкса, местный патриотизм, знаете 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Вполне понятно. Но если проект Бронкс и существует, могу вас заверить, что, пока он не завершен, кроме его участников о нем знают лишь президент и министр государственной безопасности. Если, повторяю, если такой проект существует, сообщение о нем будет для человечества громом среди ясного неба, как было с Уэстчестерским проектом. Думаю, такое нескоро выветрится из памяти человеч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 этом воспоминании он хохотнул, и тут же эхом отозвался Калпеппер — чуть громче остальных. Стрелка часов была уже совсем близко к красной чер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Уэстчестерский проект, а теперь этот. Тем самым безопасность нашего государства пока что обеспечена! Вы представляете, какое чудодейственное оружие дает хронор в руки нашей демократии? Взять хотя бы только одну сторону — задумайтесь-ка над тем, что случилось с Кони-Айлендским и Флэтбушским филиалами проекта (события эти упоминаются в листках, которые вы получили) до того, как хронор был всесторонне опробов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 время тех первых экспериментов еще не знали, что третий закон Ньютона — действие равно противодействию — справедлив для времени точно так же, как для остальных трех измерений. Когда первый хронор был запущен назад, в прошлое, на девятую долю секунды, вся лаборатория была отброшена в будущее на такое же время и вернулась… э… вернулась совершенно неузнаваемой. Кстати, именно это помешало путешествиям в будущее. Оборудование поразительно изменилось, человеку такого путешествия не выдержать. Но вы представляете, как благодаря одной только этой штуке мы можем расправиться с врагом? Установим достаточной массы хронор на границе с враждебным государством и зашлем его в прошлое, и тогда государство будет заброшено в будущее — все целиком, — а вернутся из будущего одни труп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ложив руки за спину и покачиваясь на каблуках, он поглядел себе под но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почему вы видите сейчас два шара. Хронор есть только в одном, в том, что расположен справа. Второй — просто макет, противовес, масса его в точности равна массе первого. Когда хронор зарядится, он нырнет в прошлое на четыре миллиарда лет назад и сфотографирует Землю, а она в ту пору находилась еще в полужидком, частично даже в газообразном состоянии, и быстро уплотнялась, ведь сама Солнечная система тогда только-только еще образовывала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то же время макет врежется на четыре миллиарда лет в будущее и вернется оттуда сильно измененным, но причины этих перемен нам еще не, вполне ясны. Оба шара столкнутся у нас перед глазами и снова разлетятся в стороны, примерно на половину временного расстояния, и на этот раз хронор зарегистрирует сведения о почти твердой планете, которую сотрясают землетрясения и на которой, возможно, существуют формы, близкие к живой жизни, — особо сложные молекул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ле каждого столкновения хронор будет нырять в прошлое на половину того временного расстояния, на которое он углубился в предыдущий раз, и каждый раз будет автоматически собирать всевозможные сведения. Геологические и исторические эпохи, в которых, как мы предполагаем, он побывает, обозначены на ваших листках под номерами от первого до двадцать пятого. На самом деле, прежде чем шары окажутся в состоянии покоя, хронор будет нырять еще много раз, но во всех остальных эпохах он будет находиться такое краткое мгновение, что, по мнению ученых, доставить оттуда фотографии или какую-либо другую информацию он уже не сможет. Учтите: в конце опыта, перед тем как остановиться, шары будут всего лишь словно бы подрагивать на месте, так что, хотя они и будут при этом удаляться на века от настоящего момента, заметить это едва ли удас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ижу, у вас есть вопр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права от Калпеппера поднялась тоненькая женщина в сером твидовом костюм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я знаю, мой вопрос сейчас неуместен, — начала она, — но мне не удалось задать его в подходящую минуту. Господин секретар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сполняющий обязанности секретаря, — добродушно поправил круглолицый коротышка в черном. — Я всего лишь исполняю обязанности секретаря. Продолжай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к вот, я хочу сказать… Господин секретарь, нельзя ли как-нибудь сократить время нашей проверки после опыта? Неужели нас продержат взаперти целых два года только из опасения, что вдруг кто-нибудь из нас увидел слишком много, да еще при этом он плохой патриот, а потому окажется угрозой для государства? Когда наши сообщения пройдут цензуру, через какое-то достаточное для проверки время, ну хоть месяца через три, нам, по-моему, могли бы разрешить вернуться домой. У меня двое маленьких детей, а у други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оворите только за себя, миссис Брайант! — прорычал представитель Службы безопасности. — Вы ведь миссис Брайант, так? Миссис Брайант из Объединения женских журналов? Жена Алексиса Брайанта? — Он словно бы делал карандашные пометки у себя в моз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сис Брайант опустилась в кресло справа от Калпеппера, судорожно прижимая к груди экземпляр Кодекса безопасности со всеми дополнениями, брошюру о Бруклинском проекте и тоненький листок, отпечатанный на мимеографе. Калпеппер отодвинулся от нее как можно дальше, так что ручка кресла врезалась ему в левый бок. Почему все неприятности случаются именно с ним? И теперь еще эта сумасшедшая баба, как назло, глядит на него чуть не плача, словно ждет сочувствия. Он закинул ногу на ногу и уставился в одну точку прямо перед соб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останетесь здесь, так как только в этом случае Служба безопасности будет вполне уверена, что, пока аппарат не станет совсем иным, чем вы его видели, наружу не просочится никакая существенная информация. Вас ведь никто не заставлял приходить сюда, миссис Брайант, вы сами вызвались. Тут все вызвались сами. Когда ваши редакторы выбрали именно вас, по законам демократии вы были вправе отказаться. Но никто из вас не отказался. Вы понимали, что отказ от этой беспримерной чести будет означать вашу неспособность проникнуться идеей государственной безопасности, покажет, что вы, в сущности, не согласны с Кодексом безопасности в той части, где речь идет о принятой у нас двухгодичной проверке. А теперь — не угодно ли! Чтобы человек, которого до сих пор считали таким дельным, достойным доверия журналистом, как вы, миссис Брайант, в последнюю минуту вдруг задал подобный вопрос… Да я… — голос коротышки упал до шепота, — я даже начинаю сомневаться, достаточно ли действенны наши методы проверки политической благонадеж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лпеппер кивнул в знак согласия и возмущенно поглядел на миссис Брайант, а она кусала губы и пыталась сделать вид, будто страшно заинтересована тем, что происходит в лаборатор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уместный вопрос. В высшей степени неуместный. Он занял время, которое я намеревался посвятить более подробному обсуждению широких возможностей хронора и его применению в промышленности. Но миссис Брайант, видите ли, должна была дать выход своим дамским чувствам. Какое ей дело до того, что наше государство изо дня в день окружает все большая враждебность, что ему грозит все большая опасность. Ее это нисколько не трогает. Ее заботят лишь те два года, которыми государство просит ее пожертвовать, чтобы обезопасить будущее ее же собственных дет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сполняющий обязанности секретаря одернул джемпер и заговорил спокой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х словно бы немного отпусти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ппарат придет в действие с минуты на минуту, так что я коротко коснусь наиболее интересных периодов, которые исследует хронор и сведения о которых будут для нас особенно полезны. Прежде всего периоды первый и второй, ибо в это время Земля принимала свою теперешнюю форму. Затем третий, докембрийский период протерозойской эры, миллиард лет назад; здесь найдены первые достоверные следы живой жизни — главным образом ракообразные и морские водоросли. Шестой период — сто двадцать пять миллионов лет назад, это среднеюрский период мезозойской эры. Путешествие в так называемый век рептилий может дать нам фотографии динозавров — тем самым станет, наконец, известно, какого они были цвета, — а такие, если повезет, фотографии первых млекопитающих и птиц. Наконец, восьмой и девятый периоды, олигоценовая и миоценовая эпохи третичного периода, отмечены появлением ранних предков человека. К сожалению, к тому времени колебания хронора будут столь часты, что ему вряд ли удастся собрать сколько-нибудь существенные данны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дался удар гонга. Часовая стрелка коснулась красной черты. Пять техников включили рубильники, журналисты тотчас подались вперед, но шары уже исчезли из виду. Место их за плотным пластиковым экраном мгновенно опуст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ронор отправился в прошлое, за четыре миллиарда лет! Леди и джентльмены, вы присутствуете при историческом событии, поистине историческом! Я воспользуюсь временем, пока шары не вернутся, и остановлюсь на бредовых идейках этих… этих хроников-вздыхател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бщий нервный смешок был ответом на шутку секретаря. Двенадцать репортеров уселись поудобнее и приготовились слушать, как он расправится со столь нелепыми иде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вам известно, против путешествия в прошлое возражают прежде всего из страха, что любые, казалось бы, самые невинные действия там вызовут катастрофические перемены в настоящ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роломный Шейсон и его беззаконное сообщество распространили эту гипотезу на разные заумные выдумки, на всякие пустяки вроде сдвига молекулы водорода, которую на самом деле никто у нас в прошлом никуда не двиг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 время первого эксперимента в Кони-Айлендском филиале, когда хронор вернулся обратно уже через девятую долю секунды, самые различные лаборатории, оснащенные всевозможными аппаратами, тщательнейшим образом проверяли, не произошло ли каких-нибудь изменений. И никаких изменений не обнаружили! Государственная комиссия сделала из этого вывод, что поток времени строго разграничен на прошлое, настоящее и будущее и в нем ничего изменить нельзя. Но Мейсона и его приспешников это, видите ли, не убедило, они…</w:t>
      </w:r>
    </w:p>
    <w:p>
      <w:pPr>
        <w:pStyle w:val="32"/>
        <w:rPr/>
      </w:pPr>
      <w:r>
        <w:rPr/>
        <w:t>I. Четыре миллиарда лет назад. Хронор парит в облаках из двуокиси кремния над бурлящей Землей и с помощью автоматов неторопливо собирает сведения. Пар, который он потеснил, сконденсировался и падает огромными сверкающими капл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настаивали, чтобы мы приостановили эксперименты, пока они еще раз все не просчитают. Дошли до того, что утверждали, будто, если изменения произошли, мы не могли их заметить и ни один прибор не мог их засечь. Они говорили, будто мы воспримем эти изменения как что-то существовавшее испокон веков. Видали? И это в ту пору, когда нашему государству — а ведь это и их государство тоже, уважаемые представители прессы, их тоже — грозила величайшая опасность. Можете себе представ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осто не находил слов. Он шагал взад-вперед и качал головой. И репортеры, сидя в ряд на длинной деревянной скамье, тоже сочувственно покачивали голов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нова прозвучал гонг. Два тусклых шара мелькнули за экраном, ударились друг о друга и разлетелись в противоположных временных направлениях.</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вам! — секретарь махнул рукой в сторону экрана. — Первое колебание закончилось. И разве что-нибудь изменилось? Разве все не осталось, как было? Но эти инакомыслящие будут твердить, что изменения произошли, только мы их не заметили. Спорить с такими антинаучными, основанными на слепой вере взглядами — пустая трата времени. Эта публика…</w:t>
      </w:r>
    </w:p>
    <w:p>
      <w:pPr>
        <w:pStyle w:val="32"/>
        <w:rPr/>
      </w:pPr>
      <w:r>
        <w:rPr/>
        <w:t>II. Два миллиарда лет назад. Огромный шар парит над огненной, сотрясаемой извержениями Землей и фотографирует ее. От него отвалилось несколько докрасна раскаленных кусков обшивки. У пяти-шести тысяч сложных молекул при столкновении с ними разрушилась структура. А какая-то сотня уцеле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будет корпеть тридцать часов в день из тридцати трех, чтобы доказать, что черное — это не белое или что у нас не две луны, а семь. Они особенно опас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лгий приглушенный звук — это вновь столкнулись и разлетелись шары. И теплый оранжевый свет угловых светильников стал ярч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потому что они владеют знанием, потому что от них ждут, что они укажут наилучшие пути. — Теперь правительственный чиновник стремительно скользил вверх и вниз, жестикулируя всеми своими псевдоподиями. — В настоящее время мы столкнулись с чрезвычайно сложной проблемой…</w:t>
      </w:r>
    </w:p>
    <w:p>
      <w:pPr>
        <w:pStyle w:val="32"/>
        <w:rPr/>
      </w:pPr>
      <w:r>
        <w:rPr/>
        <w:t>III. Один миллиард лет назад. Примитивный тройной трилобит, которого машина раздавила, едва он успел сформироваться, растекся по земле лужицей слиз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чрезвычайно сложной. Перед нами стоит вопрос: будем мы струмпать или не будем? — Он говорил теперь вроде бы уже и не по-английски. А потом и вовсе замолчал. Мысли же свои, разумеется, выражал, как всегда, похлопывая псевдоподией о псевдоподию.</w:t>
      </w:r>
    </w:p>
    <w:p>
      <w:pPr>
        <w:pStyle w:val="32"/>
        <w:rPr/>
      </w:pPr>
      <w:r>
        <w:rPr/>
        <w:t>IV. Полмиллиарда лет назад. Чуть изменилась температура воды, и погибли многие виды бактер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так, сейчас не время для полумер. Если мы сумеем успешно отращивать утраченные псевдоподии…</w:t>
      </w:r>
    </w:p>
    <w:p>
      <w:pPr>
        <w:pStyle w:val="Normal"/>
        <w:ind w:firstLine="709"/>
        <w:jc w:val="both"/>
        <w:rPr>
          <w:rFonts w:ascii="Courier New" w:hAnsi="Courier New" w:cs="Courier New"/>
          <w:i/>
          <w:i/>
          <w:sz w:val="20"/>
          <w:szCs w:val="20"/>
          <w:lang w:eastAsia="ko-KR"/>
        </w:rPr>
      </w:pPr>
      <w:r>
        <w:rPr>
          <w:rFonts w:cs="Courier New" w:ascii="Courier New" w:hAnsi="Courier New"/>
          <w:i/>
          <w:sz w:val="20"/>
          <w:szCs w:val="20"/>
          <w:lang w:eastAsia="ko-KR"/>
        </w:rPr>
        <w:t>V. Двести пятьдесят миллионов лет назад.</w:t>
      </w:r>
    </w:p>
    <w:p>
      <w:pPr>
        <w:pStyle w:val="Normal"/>
        <w:ind w:firstLine="709"/>
        <w:jc w:val="both"/>
        <w:rPr>
          <w:rFonts w:ascii="Courier New" w:hAnsi="Courier New" w:cs="Courier New"/>
          <w:i/>
          <w:i/>
          <w:sz w:val="20"/>
          <w:szCs w:val="20"/>
          <w:lang w:eastAsia="ko-KR"/>
        </w:rPr>
      </w:pPr>
      <w:r>
        <w:rPr>
          <w:rFonts w:cs="Courier New" w:ascii="Courier New" w:hAnsi="Courier New"/>
          <w:i/>
          <w:sz w:val="20"/>
          <w:szCs w:val="20"/>
          <w:lang w:eastAsia="ko-KR"/>
        </w:rPr>
        <w:t>VI. Сто двадцать пять миллионов лет наз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чтобы Пятеро Спиральных остались довольны, мы…</w:t>
      </w:r>
    </w:p>
    <w:p>
      <w:pPr>
        <w:pStyle w:val="Normal"/>
        <w:ind w:firstLine="709"/>
        <w:jc w:val="both"/>
        <w:rPr>
          <w:rFonts w:ascii="Courier New" w:hAnsi="Courier New" w:cs="Courier New"/>
          <w:i/>
          <w:i/>
          <w:sz w:val="20"/>
          <w:szCs w:val="20"/>
          <w:lang w:eastAsia="ko-KR"/>
        </w:rPr>
      </w:pPr>
      <w:r>
        <w:rPr>
          <w:rFonts w:cs="Courier New" w:ascii="Courier New" w:hAnsi="Courier New"/>
          <w:i/>
          <w:sz w:val="20"/>
          <w:szCs w:val="20"/>
          <w:lang w:eastAsia="ko-KR"/>
        </w:rPr>
        <w:t>VII. Шестьдесят два миллиона лет.</w:t>
      </w:r>
    </w:p>
    <w:p>
      <w:pPr>
        <w:pStyle w:val="Normal"/>
        <w:ind w:firstLine="709"/>
        <w:jc w:val="both"/>
        <w:rPr>
          <w:rFonts w:ascii="Courier New" w:hAnsi="Courier New" w:cs="Courier New"/>
          <w:i/>
          <w:i/>
          <w:sz w:val="20"/>
          <w:szCs w:val="20"/>
          <w:lang w:eastAsia="ko-KR"/>
        </w:rPr>
      </w:pPr>
      <w:r>
        <w:rPr>
          <w:rFonts w:cs="Courier New" w:ascii="Courier New" w:hAnsi="Courier New"/>
          <w:i/>
          <w:sz w:val="20"/>
          <w:szCs w:val="20"/>
          <w:lang w:eastAsia="ko-KR"/>
        </w:rPr>
        <w:t>VIII. Тридцать один миллион..</w:t>
      </w:r>
    </w:p>
    <w:p>
      <w:pPr>
        <w:pStyle w:val="Normal"/>
        <w:ind w:firstLine="709"/>
        <w:jc w:val="both"/>
        <w:rPr>
          <w:rFonts w:ascii="Courier New" w:hAnsi="Courier New" w:cs="Courier New"/>
          <w:i/>
          <w:i/>
          <w:sz w:val="20"/>
          <w:szCs w:val="20"/>
          <w:lang w:eastAsia="ko-KR"/>
        </w:rPr>
      </w:pPr>
      <w:r>
        <w:rPr>
          <w:rFonts w:cs="Courier New" w:ascii="Courier New" w:hAnsi="Courier New"/>
          <w:i/>
          <w:sz w:val="20"/>
          <w:szCs w:val="20"/>
          <w:lang w:eastAsia="ko-KR"/>
        </w:rPr>
        <w:t>IX. Пятнадцать миллионов.</w:t>
      </w:r>
    </w:p>
    <w:p>
      <w:pPr>
        <w:pStyle w:val="Normal"/>
        <w:ind w:firstLine="709"/>
        <w:jc w:val="both"/>
        <w:rPr>
          <w:rFonts w:ascii="Courier New" w:hAnsi="Courier New" w:cs="Courier New"/>
          <w:i/>
          <w:i/>
          <w:sz w:val="20"/>
          <w:szCs w:val="20"/>
          <w:lang w:eastAsia="ko-KR"/>
        </w:rPr>
      </w:pPr>
      <w:r>
        <w:rPr>
          <w:rFonts w:cs="Courier New" w:ascii="Courier New" w:hAnsi="Courier New"/>
          <w:i/>
          <w:sz w:val="20"/>
          <w:szCs w:val="20"/>
          <w:lang w:eastAsia="ko-KR"/>
        </w:rPr>
        <w:t>Х. Семь с половиной миллион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тем самым сохраним все свое могущество. И тогда…</w:t>
      </w:r>
    </w:p>
    <w:p>
      <w:pPr>
        <w:pStyle w:val="Normal"/>
        <w:ind w:firstLine="709"/>
        <w:jc w:val="both"/>
        <w:rPr>
          <w:rFonts w:ascii="Courier New" w:hAnsi="Courier New" w:cs="Courier New"/>
          <w:i/>
          <w:i/>
          <w:sz w:val="20"/>
          <w:szCs w:val="20"/>
          <w:lang w:eastAsia="ko-KR"/>
        </w:rPr>
      </w:pPr>
      <w:r>
        <w:rPr>
          <w:rFonts w:cs="Courier New" w:ascii="Courier New" w:hAnsi="Courier New"/>
          <w:i/>
          <w:sz w:val="20"/>
          <w:szCs w:val="20"/>
          <w:lang w:eastAsia="ko-KR"/>
        </w:rPr>
        <w:t>XI. XII. XIII. XIV. XV. XVI. XVII. XVIII. XIX.</w:t>
      </w:r>
    </w:p>
    <w:p>
      <w:pPr>
        <w:pStyle w:val="Normal"/>
        <w:ind w:firstLine="709"/>
        <w:jc w:val="both"/>
        <w:rPr>
          <w:rFonts w:ascii="Courier New" w:hAnsi="Courier New" w:cs="Courier New"/>
          <w:i/>
          <w:i/>
          <w:sz w:val="20"/>
          <w:szCs w:val="20"/>
          <w:lang w:eastAsia="ko-KR"/>
        </w:rPr>
      </w:pPr>
      <w:r>
        <w:rPr>
          <w:rFonts w:cs="Courier New" w:ascii="Courier New" w:hAnsi="Courier New"/>
          <w:i/>
          <w:sz w:val="20"/>
          <w:szCs w:val="20"/>
          <w:lang w:eastAsia="ko-KR"/>
        </w:rPr>
        <w:t>Бум… бум… бум бумбумбумумумумумуммммм…</w:t>
      </w:r>
    </w:p>
    <w:p>
      <w:pPr>
        <w:pStyle w:val="TextBodyIndent"/>
        <w:rPr/>
      </w:pPr>
      <w:r>
        <w:rPr/>
        <w:t>—</w:t>
      </w:r>
      <w:r>
        <w:rPr>
          <w:rFonts w:eastAsia="Courier New"/>
        </w:rPr>
        <w:t xml:space="preserve"> </w:t>
      </w:r>
      <w:r>
        <w:rPr/>
        <w:t>…</w:t>
      </w:r>
      <w:r>
        <w:rPr/>
        <w:t>мы, разумеется, готовы к преломлению. А это, можете мне поверить, достаточно хорошо и для тех, кто разбухает, и для тех, кто лопается. Но идейки разбухателей, как всегда, окажутся завиральными, ибо кто лопается, тот течет вперед, а в этом и заключена истина. Из-за того, что разбухатели трясутся от страха, нам вовсе незачем что-либо менять. Ну вот, аппарат наконец остановился. Хотите разглядеть его получ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выразили согласие, и их вздутые лиловатые тела разжижились и полились к аппарату. Достигнув четырех кубов, которые больше уже не издавали пронзительного свиста, они поднялись, загустели и вновь обратились в слизистые пузы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глядитесь, — воскликнуло существо, некогда бывшее исполняющим обязанности секретаря при администраторе по связям с прессой. — Посмотрите хорошенько. Те, кто роптал, оказались неправы — мы нисколько не изменились. — И он торжественно вытянул пятнадцать лиловых псевдоподий. — Ничто не измени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4"/>
        <w:rPr/>
      </w:pPr>
      <w:r>
        <w:rPr/>
        <w:t>БЕРНИ ПО ПРОЗВИЩУ ФАУСТ</w:t>
      </w:r>
    </w:p>
    <w:p>
      <w:pPr>
        <w:pStyle w:val="Heading5"/>
        <w:rPr>
          <w:szCs w:val="20"/>
        </w:rPr>
      </w:pPr>
      <w:r>
        <w:rPr>
          <w:szCs w:val="20"/>
        </w:rPr>
        <w:t>Перевод А. Чапковского и С. Левицк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Фаустом прозвал меня Рикардо, а что это значит, я и сам толком не зна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 вот, сижу я, значит, в своей крохотной конторе шесть футов на девять. Читаю объявления о распродаже списанного государственного имущества. Пытаюсь смекнуть, на чем можно заработать доллары, а на чем головную бо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ут дверь конторы отворяется. И этот тощий тип с неумытой рожей, одетый в замызганный светлый костюм, заходит в мою контору и, откашлявшись, предлаг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вадцать долларов за пять не купи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о? — спросил я, вытаращив гла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ереступил с ноги на ногу и опять откашля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вадцать, — пробормотал он. — Двадцать за пя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 моим взглядом он потупился и уставился на свои ботинки. Паршивые, грязные ботинки — такие же паршивые и грязные, как и все, что было на н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лачу вам двадцать долларов, — объяснял он носкам своих ботинок. — И покупаю за них пять. У вас остается двадцатка, у меня — пятер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вы сюда попа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зял да и вошел, — ответил он, немного смешавш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х, так вы просто взяли да и вошли, — злобно передразнил я его. — А теперь возьмите да и спуститесь вниз и выметайтесь отсюда к чертовой матери. В вестибюле ясно написано, что нищим вход воспрещ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не прошу подаяния, — он одернул пиджак. Таким движением разглаживают складки смятой ночной пижамы. — Я предлагаю сделку. Двадцатку за пятерку. Я в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звать полиц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явно сдрейф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Зачем вызывать полицию? Я вам ничего не сдел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ерез секунду я вызываю полицию. Я вас честно предупреждаю. Стоит мне только позвонить вниз, в вестибюль, и сюда тотчас пришлют полицейского. Здесь не попрошайничают. Здесь занимаются бизнес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овел ладонью по лицу, и ладонь стала грязной; он вытер ее о лацк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начит, не хотите? — сказал он. — Двадцать за пять. Ведь вы занимаетесь куплей-продажей! Что же вам не подход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днял телефонную труб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 остановил он меня, вытянув вперед грязную пятерню. — Я ухож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к-то оно лучше. И дверь за собой закрой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сли вы передумаете, — он запустил руку в карман своих грязных, мятых брюк и достал визитную карточку. — Вы можете найти меня здесь. Почти в любое врем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бирайтесь, — сказал я 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отянул руку, бросил карточку на стол, на кучу объявлений о распродаже, раза два кашлянул, взглянул на меня — не клюнул ли я на этот раз. Нет? Нет. И он поплелся к выхо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нчиками указательного и большого пальцев я брезгливо взял визитную карточку и собрался было бросить ее в корз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потом передумал. Визитная карточка. Все-таки чертовски необычно такая рвань и с карточкой. Но карточка — вот 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 если разобраться, и вся сцена была необычна. Я даже начал жалеть, что выгнал его, не дав высказаться до конца. Он ведь и правда ничего не сделал — выдумал новый рекламный трюк, и только. Я и сам постоянно заимствую новые рекламные трюки. Я расширяю свою маленькую контору, я покупаю и продай, но половина моих товаров — хорошие идей. Идеи я готов заимствовать даже у нищ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рточка была чистая, белая — только от пальцев остались темные пятна. Через всю карточку каллиграфическим почерком было выведено: Мистер Ого Эксар. Ниже стояли название и номер телефона гостиницы на площади Таймс-сквер, расположенной неподалеку от моей конторы. Я знал эту гостиницу — не слишком дорогая, но и не ночлежка, так, что-то сред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углу карточки стоял номер комнаты. Это меня вдруг развеселило. Совершенно непонят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с другой стороны, почему бы попрошайке не зарегистрироваться в гостинице? Не будь снобом, Берни, сказал я себ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адцать за пять. В чем тут фокус? Я не мог отвязаться от этой мыс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ставалось только одно. Посоветоваться с кем-нибудь. Рикардо? Как-никак видный профессор колледжа. Одно из лучших моих знакомст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емало помогал мне — намекнул о решении строить новое здание колледжа, на что отпустили полторы тысячи долларов, сообщил о распродаже конторского оборудования в ООН и т. д. Как только у меня возникал вопрос, требовавший университетской эрудиции, он всегда выручал меня. И все это за какие-нибудь две-три сотни комиссионны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зглянул на часы. Рикардо должен быть сейчас у себя в колледже проверяет контрольные или чем он там еще занимается. Я набрал его ном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го Эксар? — переспросил он. — Наверное, финн. А может быть, эстонец. Скорее всего откуда-нибудь из Прибалти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важно, — сказал я. — Меня вот что интересует. — И я рассказал ему насчет пяти и двадцати долла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рассмея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пять то же сам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ой-нибудь древний трюк из тех, что греки выкидывали с египтян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Из тех, что выкидывали американцы. И это не совсем трюк. Во время кризиса одна нью-йоркская газета послала своего корреспондента по городу с двадцатидолларовым банкнотом, который он продавал за один доллар. Охотников купить не нашлось. Их не нашлось даже среди безработных, полуголодных — из страха оказаться в дураках они отказались от барыша в 1900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вадцать за один? Тут было двадцать за пя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сам знаешь, Берни, — инфляция, — сказал он, снова рассмеявшись. — А в наши дни это скорее напоминает какое-то телевизионное представл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елевизионное? Поглядели бы вы, как этот парень о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осто добавочный и вполне логичный штрих — больше шансов, что люди не примут это предложение всерьез. Университеты то и дело проводят такие исследования. Несколько лет назад группа социологов исследовала отношение публики к уличным сборщикам благотворительных средств. Ты знаешь этих людей, стоят на перекрестках и гремят копилками: «Помогите двуглавым детям! Пожертвуйте пострадавшим от наводнения в Атлантиде!» Вот они и нарядили нескольких студент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умаете, это тот самый случа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лагаю, что так. Вот только зачем он оставил свою визитную карточ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друг меня осени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наете, я понял. Если это телевизионная затея, то тут есть чем поживиться. Телевикторина с призами — машины, холодильники, замок в Шотландии и проч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елевизионная викторина? Что ж, возмож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весил трубку, тяжело вздохнул и набрал номер гостиницы, где жил Эксар. Он действительно числился в списке проживающих. И только что вернулся в ном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быстро спустился вниз и сел в такси. Кто знает, с кем он еще успел связа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нимаясь в лифте, я все еще размышлял, как от двадцати долларов перейти к действительно крупной игре, затеянной телевидением, и не дать Эксару понять, что я раскусил их трюк. И тогда — ведь может же и мне подфартить. Вдруг и мне выпадет выигрыш?</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стучал в дверь. Когда он сказал «войдите», я вошел, но какое-то мгновение не мог разглядеть нич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мер был маленький, как и все номера в этой гостинице, маленький и душный. Он не включил света, ни одной лампочки. Окна были зашторены дониз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мои глаза привыкли к темноте, я, наконец, смог рассмотреть этого молодчика. Он сидел на кровати лицом ко мне. На нем все еще был этот идиотский костю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знаете, чем он занимался? Он смотрел забавный маленький переносной телевизор, стоявший на письменном столе. Цветной телевизор. Но работал телевизор плохо. На экране не было ни лиц, ни картинок, а только разноцветные сполохи по всему экрану. Громадная красная вспышка, громадная оранжевая вспышка, дрожащие, переходы между голубым, зеленым, черным. Из телевизора доносился голос, разобрать слова было невозможно: «Вах-вах, дев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только я вошел, он сразу выключил телевиз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ймс-сквер — плохое соседство для телевизора, — сказал я. Слишком много поме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 сказал он. — Слишком много поме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акрыл телевизор крышкой и убрал его. Хотелось бы посмотреть этот телевизор, когда он работает как следу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ранно, правда? В комнате, как ни удивительно, не было запаха дрянного ликера, и в задвинутой под письменный стол мусорной корзине не валялись пустые бутылки, как это бывает обычно в таких номерах. Ничего так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динственный запах, который я почувствовал, был мне совершенно незнаком. Я думаю, это был запах самого Экса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м, — промычал я, чувствуя себя неловко из-за давешнего разговора с ним в конторе. Я себя вел тогда слишком грубо. Он спокойно сидел на крова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 меня двадцать долларов, — сказал он. — Вы принесли пя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думаю, найдутся, — сказал я, роясь в бумажнике и стараясь обернуть дело в шутку. Он не проронил ни слова, даже не пригласил меня сесть. Я вытащил банкно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аклонился вперед и уставился на него, будто в такой темноте можно было увидеть, что это за банкно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дет, — сказал он. — Но мне нужна расписка. Заверенная распис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веренная расписка? Вот это да!» — подумал я, и сказал: — Пойдемте. Аптека на Сорок пятой улиц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йдемте, — сказал он, поднимаясь и коротко откашливаясь — раз, два, три, четыре, пять, шесть, — почти беспрерыв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 дороге в аптеку я остановился возле киоска с канцелярскими товарами, купил книжку с бланками расписок и тут же заполнил одну из них. «Получена от мистера Ого Эксара сумма в двадцать долларов за пятидолларовый банкнот под номером… Нью-Йорк, да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дет? — спросил я его. — Я поставил здесь номер и серию банкнота, чтобы казалось, будто вам нужен именно он. — Он повернулся ко мне и прочел расписку. Затем сверил номер с банкнотом, который я держал в руках, и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ы подождали аптекаря, который в это время отпускал товар. Когда я подписал расписку, аптекарь прочел ее про себя, пожал плечами и поставил свою печ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заплатил ему два доллара: все равно я был в бары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сар бросил на прилавок новенькую, хрустящую двадцатку. Он наблюдал, как я рассматриваю ее на свет то с одной, то с другой сторо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фальшивая? — спроси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Но поймите, я вас не знаю и не знаю, какие у вас день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Я бы и сам так поступ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унув расписку и пять долларов в карман, он направился к выхо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й! — крикнул я. — Вы спеши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 он остановился и удивленно посмотрел на меня. — Не спешу. Но вы получили двадцать за пять. Дело сделано. И конец.</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е в порядке, дело сделано. Не выпить ли нам по чашке коф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аколеб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лачу я, — сказал я ему. — Давайте выпьем коф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вы не захотите расторгнуть сделку? — забеспокоился он. — У меня расписка. Все заверено. Я дал вам двадцать долларов, а вы мне — пять. Дело сдела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делано, сделано, — говорил я, подталкивая его к свободному столику. — Все заметано, подписано, заверено и проверено. Никто и не собирается идти на попятную. Просто я хочу угостить вас коф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смотря на слой грязи, покрывающий его лицо, я увидел, что оно проясни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надо кофе. Я бы съел грибной су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екрасно, прекрасно. Суп, кофе — все равно. Я выпью коф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сел напротив и изучал его. Он сгорбился над тарелкой и торопливо отправлял в рот ложку за ложкой — живой пример негодяя, у которого с утра маковой росинки во рту не бы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ой тип должен валяться пьяный в дверях, пытаясь защитить себя от полицейской дубинки. И место ему в кабаке, а не в приличной гостинице, и не подобает ему продавать мне двадцать долларов за пять и есть, как порядочному, грибной су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так и должно быть. Для телепередачи, которую они затеяли, это чертовски подходящий актер, лучшего ни за какие деньги не найдешь, только зря доллары выбросишь. Парень так здорово играет попрошайку, что люди смеются ему в лицо, когда он пытается навязать им прибыльное дельц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жет быть, купите что-нибудь еще? — спросил я 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е донес ложку до рта и подозрительно посмотрел на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прим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не знаю. Может быть, приобретете десять долларов за пятьдесят? Или двадцать за с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адумался, этот парень. Потом снова набросился на су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не дело! — презрительно бросил он. — Разве это д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ж вы меня, пожалуйста, простите! Я только так спросил, на всякий случай. Я вовсе не хочу на вас заработать, — я закурил сигарету и замолч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й собеседник покончил с едой и, оторвав свою грязную физиономию от тарелки, вытер губы бумажной салфет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отите купить что-нибудь еще? Пока я здесь и располагаю временем, если у вас имеются какие-нибудь интересные предложения, мы можем тотчас, как говорится, не отходя от кассы, все оформ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комкал бумажную салфетку и бросил ее в тарелку. Салфетка намокла: он выловил только грибы, а суп остав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ст через пролив Золотые Ворота, — внезапно предложи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ыронил сигаре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ст через пролив Золотые Ворота. В Сан-Франциско. Я плачу за него… — он задумчиво уставился в потолок. — Скажем, сто двадцать пять долларов. Сто двадцать пять долларов. Деньги на боч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почему именно этот мост? — как идиот, переспроси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тому что он мне нужен. Вы спросили меня, что я хочу купить еще, я отвечаю: «Мост через пролив Золотые Воро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почему бы не мост Джорджа Вашингтона? Он здесь, в Нью-Йорке, на реке Гудзон. Зачем покупать мост на Запад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усмехнулся, словно отдавая дань моей хитр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 сказал он, дергая левым плечом. — Я знаю, что хочу. Мост через пролив Золотые Ворота в Сан-Франциско. Хотите продавайте, хотите 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согласен. Пусть будет по-вашему — уступаю. Но учтите, я могу вам продать только свою часть моста — только то, что принадлежит м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не нужна расписка. Напиши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написал расписку. Все снова-здорово. Аптекарь заверил расписку, сунул печать в ящик и отвернулся. Эксар отсчитал шесть двадцаток и одну пятерку из здоровенной пачки банкнотов, которые хрустели, как накрахмаленные. Сунув пачку в карман брюк; он вновь направился к выхо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жет быть, еще кофе? — спросил я его. — Или хотите суп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задаченно поглядел на меня и даже вроде бы передер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какой стати? Вы что-нибудь еще хотите прод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жал плеч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вы покупаете? Скажите, что именно, и мы обстряпаем это дельц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ремя шло, но я не жалел. Я сделал сто сорок долларов за пятнадцать минут. Точнее, немного меньше — ведь я уплатил аптекарю и еще за кофе и суп. Впрочем, это необходимые издержки, так положено. Я не жал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жет, теперь подождать, что у них дальше по сценарию. Они спросят, что я держал в уме, продавая Эксару все это. Я объясню, и на меня посыпятся призы: и холодильники, и ювелирные изделия лучшей фирмы, 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ка я витал в облаках, Эксар сказал что-то. Что-то совсем непонятное. Я попросил повтор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олив Эресунн, — повторил он. — Между Данией и Швецией. Я плачу за него триста восемьдесят долла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ничего не слыхал о таком проливе. Я поджал губы и на секунду задумался. Кругленькая сумма — триста восемьдесят долларов. За какой-то идиотский пролив. Я попытался схитр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етыре сотни — и по рук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ильно закашлялся и в этот момент выглядел совсем больн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чем дело? — выдавил он из себя между приступами кашля. — Разве триста восемьдесят долларов — плохая цена? Это маленький пролив, один из самых маленьких. Всего-то две с половиной мили. А знаете его максимальную глуб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ж никак не мельче других, — с умным видом сказа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венадцать футов, — закричал Эксар. — Всего двенадцать футов! Где вы получите больше за такой проли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покойней, — сказал я, похлопывая его по грязному плечу. — Давайте ни вашим, ни нашим. Вы говорите — триста восемьдесят, я прошу четыре сотни. Как насчет трехсот девянос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самом деле мне было все равно: десять долларов больше или меньше. Но мне было интересно, что будет да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успокои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риста девяносто долларов за пролив Эресунн, — пробормотал он, боясь, что я натягиваю ему нос. — Но мне нужно только море; я не прошу в придачу чего-нибудь ещ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что я вам скажу, — я поднял руки. — Дайте мне триста девяносто, и я отдаю вам побережье бесплатно. И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адумался. Он засопел. Он вытер нос ру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орошо, — сказал он наконец. — Идет. Пролив Эресунн за триста девяносто долла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ац! Шлепнулась печать аптекаря. Дело пошло на лад. Эксар дал мне шесть пятидесятидолларовых купюр, четыре двадцатки и десятку — все из той же пачки новеньких банкнот, которую он держал в кармане брю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думал о пятидесятидолларовых банкнотах, которые остались в пачке, и почувствовал, что у меня текут слюн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кей, — сказал я. — Что да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все еще прода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 сходной цене, разумеется. Что вы хоти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чень многое, — вздохнул он. — Но стоит ли сейчас этим заниматься? Вот я о чем дума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стоит, раз есть такая возможность. Позже — кто знает? меня может не быть рядом, найдутся другие люди, которые взвинтят цены, что угодно может случиться. — Я сделал паузу, но он продолжал хмуриться и кашлять. — Как насчет Австралии? — предложил я. — Может быть, вы купите Австралию долларов, скажем, за пятьсот? Или Антарктиду? Антарктиду я уступаю по дешев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явно заинтересов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нтарктиду? Сколько вы за нее просите? Нет, больше покупать в розницу я не буду. Здесь кусочек, там кусочек. Получается слишком дор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милый, покупаете по бросовым ценам. Оптом обычно доро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если я куплю оптом? Сколько за вс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остите, не совсем понял, — я покачал головой. — Что оп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горал от нетерп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е. Весь мир.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го, — сказал я. — Это м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устал покупать по частям. Назначайте оптовую Вену — я покупаю все сраз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мотнул головой — не утвердительно, не отрицательно, ни да, ни нет. В руки шли деньги, и большие, Но, пожалуй, вот тут-то я должен был рассмеяться ему в лицо и уйти. Однако я даже не улыб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вы можете узнать эту цену. Но что это значит? Я хочу спросить, что вы, собственно, собираетесь покуп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емлю, — сказал он, придвинувшись так близко, что я ощутил его дыхание. — Я хочу купить Землю. Целиком и полност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лько хорошо заплатите. Продам все на корн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за ценой не постою. Ведь это настоящая сделка. Плачу две тысячи долларов. Я получаю Землю — всю планету — с правами на полезные ископаемые и клады. И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получаете чертовски м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знаю, что много, — согласился он. — Но я и плачу м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 то, что просите, — не много. Дайте мне подум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была большая сделка, большой приз. Я не знал, сколько денег ему дали на телевидении, но был уверен, что две тысячи долларов — только начало. Но как назначить разумную цену за мир и не промахну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не должен выглядеть на телевидении мелкой сошкой. Надо угадать высшую цену, названную Эксару режиссер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ам действительно нужно все? — спросил я, поворачиваясь к нему. Земля и Лу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выставил вперед свою грязную пятерн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лько права на Луну. Остальное можете оставить себ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е равно это слишком много. За такую кучу недвижимости вам придется выложить больше двух тысяч.</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сар поморщился и дернулся всем тел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сколько… насколько бо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давайте без дураков. Дело крупное! Мы ведь не толкуем больше о мостах, или реках, или морях. Вы покупаете целый мир и часть другого в придачу. Придется раскошелиться. Готовьте день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колько? — казалось, его тело так и ходит ходуном под грязным костюмом. Люди оборачивались на нас. — Сколько? — прошепта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ятьдесят тысяч. И это еще чертовски дешево. Сами понима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сар весь обмяк. Его страшные глаза, казалось, запали еще глуб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сумасшедший, — пробормотал он упавшим голосом. — Вы не в своем ум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вернулся к двери с таким измученным видом, что мне стало ясно я хватил через край. Он даже не обер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сильно потянул за полу его пиджа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ксар, послушайте, — быстро проговорил я, а он тем временем вырывался. — Я понимаю, что заломил слишком много. На вы можете дать больше двух тысяч. Я хочу знать самую высокую вашу цену. Иначе какого черта я трачу на вас время? И кто еще станет возиться с в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становился. Потом поднял голову и закивал. А когда мы пошли бок о бок, я отпустил пиджак. Все началось снач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Вы уступаете мне, а я — вам. Поднимем немного цену. Ваше последнее слово! Сколько вы можете д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глядел в окно и задумчиво облизал языком грязные губы. Его язык тоже был грязный. Правда! Какая-то грязь, похожая то ли на жир, то ли на сажу, покрывала весь его язы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насчет двух с половиной тысяч? — спросил он чуть спустя. Больше не могу. У меня не остается ни цен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был из того же теста, что и я: торгаш до мозга кост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толкуемся на трех тысячах, — не уступал я. — Ну разве это много три тысячи? Еще каких-то пятьсот долларов! Подумайте, что вы получаете за это! Земля — целая планета — и рыболовство, и полезные ископаемые, и клады, да и к тому же все богатства Луны. Ну ка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могу. Просто не могу. Хотел бы, но не могу. — Он покачал головой, словно стараясь избавиться от своих тиков и подергиваний. Договоримся так. Я даю вам две тысячи шестьсот. За это вы уступаете мне одну Землю, а на Луне только клады. Полезные ископаемые остаются вам. Я и без них обойду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усть будут две тысячи восемьсот, и берите полезные ископаемые. Они вам наверняка пригодятся. Берите и владейте. Еще двести долларов — и все ва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могу я обладать всем. Есть вещи, которые мне не по карману. Как насчет двух тысяч шестисот пятидесяти без прав на полезные ископаемые и кла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ело закрутилось. Я это чувствов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мое последнее слово, — сказал я. — Я не могу тратить на это целый день. Предлагаю две тысячи семьсот пятьдесят и ни центом меньше. За это я отдаю вам Землю и право отыскивать клады на Луне. Выбирайте, что хоти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 сказал он. — Черт с вами — соглас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ве тысячи семьсот пятьдесят за Землю и кла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ровно две тысячи семьсот и никаких прав на Луну. Забудем о ней. Ровно две тысячи семьсот, и я получаю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дет, — воскликнул я, и мы ударили по рукам. На том и столкова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том я обнял его за плечи — стоит ли обращать внимание на грязь, если парень принес мне две тысячи семьсот долларов — и мы снова направились в апте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не нужна расписка, — напомни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тлично, — ответил я. — Я напишу вам то же самое: я продаю все, чем владею или имею право продавать. Вы сделали удачную покуп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вы неплохо заработали на своем товаре, — ответил он. Теперь он мне нравился. Дергающийся, грязный, какой угодно, — он был свой челов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ы подошли к аптекарю заверить расписку, и, честное слово, я никого противнее не вид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делали хороший бизнес, а? — сказал он. — Не слишком ли погорячи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лушайте, вы, — ответил я. — Ваше дело — заверить. — Я показал расписку Эксару. — Год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ашлял и изучал распис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е, чем вы владеете или имеете право продавать. Прекрасно. И, знаете что, напишите о вашей правомочности как торгового агента, о вашей профессиональной правомоч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нес изменения и расписался. Аптекарь заверил распис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сар вытащил из кармана брюк пачку денег. Он отсчитал пятьдесят четыре хрустящие, новенькие пятидесятидолларовые купюры и положил их на стеклянный прилавок. Затем осторожно взял расписку, спрятал ее и направился к две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схватил деньги и бросился за н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жет, что-нибудь ещ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чего, — ответил он. — Все. Дело сдела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онимаю, но мы можем найти еще что-нибудь, какой-то другой това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ольше искать нечего. Дело сдела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 его голосу я понял, что так оно и е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остановился и поглядел, как он толкает вращающуюся дверь. Он выкатился на улицу, свернул налево и пошел так быстро, будто чертовски спеш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ело сделано. О'кей. В моем бумажнике лежали три тысячи двести тридцать долларов, которые я сделал за это утр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верно ли я действовал? Была ли это действительно высшая сумма, предназначенная мне по сценарию? И как близко я к ней подобр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ин из моих знакомых, Морис Барлап, пожалуй, поможет мне разобраться в этом де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рис, как и я, занимался бизнесом, но бизнесом своего рода — он был театральным агентом и дело знал, как свои пять пальцев. Вместо того чтобы сбывать медную проволоку или, скажем, устраивать кому-то участок земли в Бруклине, он торговал талантами. Он продавал группу актеров в горный отель, пианиста в бар, ведущего для театрального обозрения, комика в ночную радиопрограм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звонил ему из телефонной будки и спросил о телевиктори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к я хочу узн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чего узнавать, — отрезал он. — Никакой викторины нет, Бер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есть она, черт возьми, Морис. Ты просто не слых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акого представления нет. Не готовится и не репетируется, нет ничего такого. Подумай сам — до начала передачи тратится уйма денег: нужен сценарий, нужно время на телевидении. А прежде чем купить время, режиссер готовит рекламу. И когда мне звонят насчет исполнителей, я уже наслышан о представлений, мне о нем все уши прожужжали. Я знаю, что говорю, Берни, и раз я сказал, что такого представления нет, значит, его 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был чертовски уверен в себе. Безумная мысль неожиданно промелькнула в моем мозгу. Нет. Не может быть. 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начит, это, как и говорил Рикардо, газета или университетское исследов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адумался. А я стоял в душной телефонной будке и ждал — у Мориса Барлапа была голова на плеч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и чертовы документы, все эти расписки — газеты и университеты так не работают. И на чудачество это не похоже. Я думаю, тебя облапошили, Берни, не знаю, на чем и как, но облапош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их слов для меня было достаточно. Морис Барлап чует обман сквозь шестнадцатифутовую изоляцию из силикатной шерсти. Он не ошибается. Никог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весил трубку и задумался. Безумная мысль вновь вернулась ко мне и бомбой разорвалась в моем моз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Шайка космических пришельцев решила захватить Землю. Может быть, они собираются устроить здесь колонию, а может, курорт, черт их знает. У них свои соображения на этот счет. Они достаточно сильны и высокоразвиты, чтобы захватить Землю силой. Но они не хотят делать это беззаконно, им нужно юридическое обоснов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 вот. Может быть, этим бандитам только и надо, что получить от одного полноправного представителя рода человеческого клочок бумаги на передачу им Земли. Неужели правда? Любой клочок бумаги? Подписанный кем угод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опустил монету в автомат и набрал номер Рикардо. Его не было в колледже. Я объяснил телефонистке, что у меня очень важное дело, и она ответила: «Хорошо, я постараюсь его отыск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эти турусы на колесах, думал я, мост через пролив Золотые Ворота, пролив Эресунн — все это такие же уловки, как продажа двадцатки за пятерку. В действиях бизнесмена есть одна верная примета — раз он прекращает все переговоры, закрывает лавочку и уходит, значит, он получил, что хот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сар хотел получить Землю. А все эти дополнительные права на Луну чистейший вздор! Они выдумали этот трюк, чтобы сбить меня с панталыку и побольше выторгов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 Эксар меня облапошил. Он словно специально изучил, как я работаю. Словно ему надо было купить именно у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почему у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что означал этот бред на расписках о моей правомочности, что, черт возьми, это означало? Я не владею Землей, я не занимаюсь куплей-продажей планет. Вы должны владеть планетой, прежде чем продавать ее. Таков зак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что я продал Эксару? У меня нет никакой недвижимости. Может быть, они собираются забрать мою контору, заявить права на часть тротуара, по которому я хожу, или наложить арест на стул в кафе, где я лью коф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вернуло меня к исходному вопросу: кто «они»? Кто, черт возьми, «о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лефонистка дозвонилась, наконец, до Рикардо. Он был недовол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 меня факультетское собрание, Берни. Я позвоню тебе поз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дождите секунду, — умолял я. — Я влип и не знаю, удастся мне выпутаться или нет. Мне очень нужен со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говорил без передышки — в трубке слышались голоса каких-то крупных боссов, а я без умолку рассказывал о происшедшем со мной после нашего утреннего разговора. Как выглядел Эксар, какой от него шел запах, какой странный цветной телевизор он смотрел, как он отказался от прав на Луну и ушел, удостоверившись, что купил Землю. Что сказал по этому поводу Морис Барлап, и какие у меня самого подозрения, все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лько вот одно, — я усмехнулся, сделавши вид, будто не принимаю эту историю всерьез. — Кто я такой, чтобы заключать подобные сделки, 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ое-то время он размышля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знаю, Берни, возможно ли это. Надо рассмотреть все «за» и «против». Пожалуй, это связано с О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ООН? Не понимаю. Какое отношение имеет к этому О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амое прямое. Вспомни исследование, которое мы вместе с тобой проводили в ООН два года наз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говорил намеками, чтобы стоявшие рядом коллеги не могли его понять. Но я-то понял. Поня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сар, должно быть, разнюхал, что Рикардо дал мне подработать на сбыте списанного оборудования и конторской мебели из нью-йоркского здания ООН. Мне даже выдали официальный документ. И в какой-нибудь картотеке до сих пор хранится бланк ООН, где написано, что я — их официальный представитель по сбыту неликвидов, списанного оборудования и конторской мебе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вам и юридическое обоснов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думаете, эта бумага действительна? — спросил я Рикардо. Допустим, что Земля — списанное оборудование. Но при чем тут неликви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еждународные законы — штука запутанная, Берни. А здесь все может оказаться куда сложнее. Надо собраться с мыслями и что-то придум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что? Что я должен делать, Рикард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ерни, — сердито закричал он, — я же сказал тебе, что у меня факультетское собрание, черт подери! Факультетское собр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он повесил трубку. Я выскочил, как сумасшедший, из аптеки, схватил такси и понесся к гостинице, где жил Экса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го я так испугался? Не знаю, но меня чуть удар не хватил. Все это было слишком значительно для маленького человека, как я, и в этой значительности было что-то опасное. В результате я мог стать величайшим идиотом за всю историю человечества. Никто не заключит со мной ни одной сделки. Я чувствовал себя так, будто кто-то попросил меня продать фотографию, и я ответил: «Пожалуйста», а оказалось, что это фотография одной из сверхсекретных атомных ракет. Будто я случайно продал свою страну. Только на самом деле все еще хуже: я продал весь этот мир! Я должен выкупить его, долж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я вбежал в комнату Эксара, он уже собирался уходить. Он укладывал свой забавный транзисторный телевизор в дешевый кожаный саквояж. Я не закрыл за собой двери, чтобы в комнате было посветл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ело сделано, — сказал он. — Все кончено. Больше дел не бу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загородил ему доро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ксар, — сказал я. — Послушайте, что я вам скажу. Вы не человек. Как я, наприм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любезный, человечнее в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зможно, но вы не землянин — вот в чем дело. Зачем вам Зем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не она ни к чему. Я представляю некое лиц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 вот оно, напрямик! Ты прав, Морис Барлап! Я уставился в его рыбьи глаза, которые придвинулись ко мне вплотную. Но я не уступ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чей-то агент, — медленно произнес я. — Чей? И зачем кому-то понадобилась Зем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не мое дело. Я агент. Я только покупаю для ни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получаете комиссионны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уж, конечно, я работаю не за здорово жив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 ты работаешь не за здорово живешь», — подумал я. Все эти кашли, да тики, да подергивания. Я понял, отчего они. Он не привык к нашему климату. Так, окажись я в Канаде, я бы непременно слег от приступов какой-нибудь болезни из-за другой воды или еще чего-нибуд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грязь на его лице была чем-то вроде мази от загара! От нашего солнца! Все одно к одному — окна зашторены, лицо запачкано, грязь на одежде та же, что и на лиц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сар не был попрошайкой. Что угодно, только не это. «Пошевели мозгами, Берни, — сказал я себе. — Этот парень здорово тебя охмур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колько вы зарабатываете — десять процентов? — Он мне не ответил, а наклонился ко мне, часто задышал и задергался. — Я заплачу больше, Эксар. Знаете, сколько я дам? Пятнадцать процентов! Мне больно смотреть, как человек носится взад и вперед из-за паршивых десяти процент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как же этика? — грубо прервал он меня. — Ведь у меня клиен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только подумайте, он заговорил об этике! А купить всю эту проклятую Землю за две тысячи семьсот долларов? И это вы называете эти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перь он озлобился. Он поставил саквояж на пол и ударил кулаком по ладо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это я называю бизнесом, сделкой — я предлагаю, вы соглашаетесь. Вы уходите счастливый, вы преуспели. И вдруг ни с того ни с сего вы прибегаете назад, распускаете нюни и заявляете, что не хотели продавать так много за такие гроши. Что за дела! У меня своя этика: я не подведу клиента из-за какого-то слюнтя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не слюнтяй! Я просто мелкая сошка и еле свожу концы с концами. Что я против воротилы из другого мира, который знает, как обвести меня вокруг паль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сли бы вы могли обвести вокруг пальца, вы что, не воспользовались бы эт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не так. Не смейтесь, Эксар, это правда. Я бы не стал обманывать калеку. Я бы не стал обводить простака из жалкой конторы, чтобы он продал мне плане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вы-то продали, — сказал он. — Эта расписка действительна где угодно. А техники, чтобы подкрепить ее силу, у нас хватит. Как только мой клиент вступит во владение документом, человеческой расе конец, «капут» ей наступит, забудьте о ней. А козлом отпущения будете в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номере стояла жара, и я вспотел, как мышь. Но у меня отлегло от сердца. Эксар все-таки пошел на переговоры. Я усмех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го лицо слегка порозовело под гряз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вы предлагаете? — спросил он. — Назовите цифр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зывайте вы. Вы продаете, я покупа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м, — нетерпеливо хмыкнул он и оттолкнул меня. Он оказался крепким парнем! Я побежал за ним к лиф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колько вы хотите, Эксар? — спросил я, когда мы спуска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жал плеч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 меня есть планета и покупатель на нее. Вы влипли. Сами влипли, сами и выпутывайте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сволочь! На все у него готов от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дал ключи, и мы вновь оказались на улице. Мы шли по Бродвею, и я предложил ему три тысячи двести тридцать долларов, которые получил с него, а он ответил, что не прокормится, если будет получать и отдавать одну и ту же сумму. — Три тысячи четыреста, — предложил я. — То есть хочу сказать, три тысячи четыреста пятьдесят. — Он даже головы не повер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ли бы я не называл какие-то цифры — какие угодно, тут бы мне и конец.</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забежал впере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ксар, хватит натягивать друг другу нос, он у меня и так большой. Называйте сумму. Сколько бы ни было, я заплач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подействова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чно? И не обман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я могу обмануть?! У меня нет выхо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дет. Я помогу вам вывернуться и силы сберегу — не придется тащиться к своему клиенту. Но как сделать, чтобы всем было хорошо — и вас не обидеть, и самому не остаться внакладе? Пусть будет ровно восемь тысяч.</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семь тысяч — это почти все, что лежало у меня в банке. Он точно знал, сколько у меня денег на счете — до последнего вкла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мысли мои он тоже зн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сли решил иметь с кем-нибудь дело, — говорил он между приступами кашля, — то о таком человеке стоит навести справки. У вас есть восемь тысяч с мелочью. Это не так уж много для спасения собственной ше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скип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так много? Ну, я поговорю с тобой по-другому, филантроп несчастный, благодетель проклятый! Черта лысого я уступлю! Разве что чуть-чуть! Но ни единого цента из банка ни за вас, ни за Землю, ни за кого другого я не отд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лисмен подошел поближе посмотреть, чего это я разорался, и мне пришлось поутихнуть немного, пока он не отош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могите! Полиция! Пришельцы посягают на нас! — едва не завопил я. Во что бы превратилась улица, где мы стояли, не уговори я тогда Эксара отказаться от распис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едположим, что ваш клиент захватит Землю, размахивая моей распиской, — меня вздернут на первом суку. Но у меня одна жизнь, и эта жизнь — купля-продажа. Я не могу покупать и продавать без капитала. Отними мой капитал, и мне будет все равно, кто владеет Землей, а кто 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го вы, черт побери, надуваете? — спроси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никого не надуваю. Честное слово, это правда. Отнимите мой капитал, и мне все равно, жив я или мерт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а последняя капля вранья, кажется, переполнила чашу. Поверьте, когда я выводил эти трели, на моих глазах навернулись самые натуральные слезы. Сколько мне надо, хотел бы он знать, — пятьсот долларов? Я ответил, что и дня не проработаю без суммы в семь раз большей. Он поинтересовался, действительно ли я собираюсь выкупать эту проклятую планету или у меня сегодня день рождения и я жду от него подар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нужны мне ваши подарки, — сказал я. — Подарите их толстякам. Им стоит посидеть на ди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 мы и шли. Оба спорили до хрипоты, клялись чем угодно, препирались и торговались, расходились и возвращались. Было совершенно непонятно, кто же все-таки уступит перв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никто не уступал. Мы оба стойл держались, пока не пришли к сумме, на которую я и рассчитывал, пожалуй чуть большей, но на ней и пореш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Шесть тысяч сто пятьдесят долла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а сумма с лихвой перекрывала данную мне Эксаром. Но больше выторговать я не сумел. Знаете ли, могло быть и хуже. И все-таки мы чуть не разошлись, когда речь зашла о расч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аш банк неподалеку. Мы успеем до закрыт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отите довести меня до инфаркта? Мой чек — то же золо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конце концов я уговорил его взять чек. Я дал ему чек, а он протянул мне расписки, все до единой. Все подписанные мной расписки. Затем он взял свой маленький саквояж и зашагал проч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шел вниз по Бродвею, даже не попрощавшись со мной. Для Эксара существовал только бизнес и ничего больше. Он даже не обер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лько бизнес. На следующее утро я узнал, что он успел зайти в банк до закрытия и удостоверился в моей платежеспособности. Как вам это понравится? У меня все валилось из рук: я лишился шести тысяч ста пятидесяти долларов. Из-за какого-то разговора с незнакомц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икардо прозвал меня Фаустом. Я вышел из банка, колотя себя кулаком по голове, и позвонил ему и Морису Барлапу, чтобы пригласить их на ленч. Мы зашли в дорогой ресторан, выбранный Рикардо, и там я рассказал им вс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Фауст, — сказа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Фауст? — спросил я. — Кто Фауст? Какой Фаус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амо собой, ему пришлось рассказать мне про Фауста. Только я-де новый тип Фауста — американский Фауст двадцатого века. До меня Фаусты хотели все знать, а я хотел всем владе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я ничем не овладел, — вставил я. — Меня надули. Меня надули на шесть тысяч сто пятьдесят долла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икардо рассмеялся и откинулся на спинку крес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юди гибнут за металл, — пробормотал он. — Люди гибнут за метал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Цитата, Берни. Из оперы Гуно «Фауст». И, по-моему, цитата подходящая. Люди гибнут за метал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еревел взгляд на Мориса Барлапа, но никто никогда не скажет, что у него на уме. Одетый в дорогой твидовый костюм; он смотрел на меня таким глубоким и задумчивым взглядом, что в этот момент походил на профессора куда больше, чем Рикардо. Рикардо, знаете, слишком уж щеголеваты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их уму и находчивости мог позавидовать любой. Потому-то я чуть душу не заложил, но все же повел их в этот ресторан. Хотя Эксар почти разорил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рис, скажи правду! Ты понял 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что тут понимать, Берни? Цитату о гибели за золото? Может, это и есть ответ, 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перь я посмотрел на Рикардо. Он приканчивал итальянский пудинг со сливками. Этот пудинг стоил здесь ровно два долла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пустим, он пришелец, — сказал Морис Барлап. — Допустим, он явился откуда-то из космоса. Прекрасно. Спрашивается, на что пришельцу американские доллары? Интересно, кстати, какой у них кур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хочешь сказать, что ему надо было сделать покупки здесь, на Зем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овершенно верно. Но какие покупки? Вот в чем вопрос. Что ему могло понадобиться на Зем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икардо прикончил пудинг и вытер губы салфет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думаю, вы на верном пути, Морис, — сказал он и опять завладел моим вниманием. — Мы можем предположить, что их цивилизация намного превосходит нашу. Они считают, что нам еще рано знать о них. И хотят превратить примитивную маленькую Землю в своеобразную резервацию, куда вход воспрещен, и нарушить это запрещение осмеливаются только преступни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ткуда же в таком высокоорганизованном обществе берутся преступники, Рикард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коны порождают преступников, Берни, как курица — яйца. Цивилизация бессильна против них. Теперь я начинаю понимать, кто такой этот Эксар. Беспринципный авантюрист, космический бродяга, подобно головорезам, бороздившим южные моря сотню, а то и больше лет назад. Представим себе, что пассажирский пароход врезается в коралловые рифы и какой-нибудь вонючий гад из Бостона выбирается на берег и начинает жить среди примитивных, неразвитых дикарей. Надеюсь, вы понимаете, что произойдет дал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рис Барлап заявил, что не прочь выпить еще бренди. Я заказал. И он, как обычно, едва улыбаясь, доверительно наклонился ко м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икардо прав, Берни. Поставь себя на место твоего покупателя. Он терпит аварию и врезается в грязную маленькую планету, к которой по закону ему и близко подходить нельзя. Он может подлетать свой корабль с помощью местного хлама, но за все надо рассчитываться. Малейший шум, малейшее недоразумение, и его застукает Космическая полиция. Что бы ты делал на его мес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перь я поня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бы менял и выторговывал. Медные браслеты, бусы, доллары — все, что попалось бы под руку и на что можно получить их товары. Я бы менял и выторговывал, проворачивая сделку за сделкой. Даже какое-нибудь ненужное оборудование с корабля бы снял, а потом нашел бы новый товар, представляющий для них ценность. Но все это земные представления о бизнесе, человеческие представл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ерни, — сказал мне Рикардо, — было время, когда как раз на том месте, где сейчас находится фондовая биржа, индейцы меняли бобровый мех на блестящие гильзы. Какой-то бизнес есть и в мире Эксара, я уверен в этом, и по сравнению с ним объединение наших крупнейших концернов выглядит ребячьей заба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вот оно как. Выходит, я был обречен с самого начала. Охмурил меня этот проходимец-супермен. Увидал, что шляпа, вот и взял на арап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икардо кив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ефистофель бизнесменов, спасающийся от грома небесного. Ему нужно было вдвое больше денег, чтобы залатать свой рыдван. Вот он и проделал самую фантастическую махинацию за всю историю коммерц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з слов Рикардо следует, — донесся до меня голос Мориса Барлапа, что этот парень, который так круто обошелся с тобой, на пять голов выше теб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меня прямо руки опусти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ая разница, — сказал я. — Тебе может наступить на ногу лошадь, а может и слон. Но кто-то все равно отдавит тебе но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оплатил счет, собрался с духом и выш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ут я задумался, так ли все это на самом деле. Они оба с наслаждением зачислили Эксара в межпланетные подонки. Конечно, Рикардо голова, а Барлап хитер, как черт, но что из этого? Идеи есть. А фактов-то 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вот и фак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конце месяца в мою контору пришел чек, который я выписал Эксару. Он был индоссирован крупным магазином в районе Кортленд-стрит. У меня были дела с этим магазином. Я отправился туда порасспросить насчет своего клиен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и торгуют электронной некондицией. У них-то Эксар и сделал покупки. Большую партию транзисторов и трансформаторов, сопротивлений и печатных схем, электронных трубок, проволоки, инструментов и т. д. Все вперемежку, сказали они, миллион деталей, которые невозможно соединить. Они решили, что у Эксара какая-то очень срочная работа, и он берет все, что хоть как-то могло ему подойти. Он выложил кучу денег за доставку — товар отправлялся в какую-то глухомань в Северной Кана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он, факт. Я должен его признавать. А вот еще оди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я уже говорил, я был связан с этим магазинам. Цены у них самые низкие в округе. А почему, вы думаете, они продают по дешевке? Ответ один: потому что они дешево покупают. Они покупают по бросовым ценам, на качество им плевать: единственное, что их интересует, — это прибыль. Я сам сбыл им груды электронного лома, который мне бы в жизни нигде не сплавить; бракованные отбросы, это даже опасно, если хотите. Вы туда можете снести хлам, когда, затоварившись еще большим хламом, потеряете всякую надежду заработ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едставляете себе? Я краснею, вспоминая об э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ижу, как где-то в космосе летит Эксар. Он залатал свою посудину. Все в порядке, Эксар на пути к новым великим свершениям. Моторы жужжат, корабль несется вперед, а он сидит с радостной улыбкой на грязной роже, вспоминает, как ловко обвел меня вокруг паль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меется до колик в живо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друг раздается пронзительный скрип и тянет гарью. В цепи управления главного двигателя изоляция протерлась, провода замкнулись, корабль теряет управление, и тут начинается настоящий ад. Эксар сдрейфил. Он включает вспомогательные двигатели. Вспомогательные двигатели не работают — знаете почему? В вакуумные трубки не поступает электрический ток. Бац! Короткое замыкание в хвостовом двигателе. Крах! В середине корабля расплавляется некондиционный трансформат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от на тебе, до жилья миллионы миль, кругом беспредельный космос, запасных частей нет, инструменты ломаются прямо в руках, и кругом ни души — надуть нек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я здесь, в своей конторе, думаю о нем и чуть не надорвал живот со смеху. Так как возможно и очень даже вероятно, что все неполадки с кораблем происходят из-за десятка бракованных деталей и списанного электронного оборудования, которое я сам, Берни, по прозвищу Фауст, время от времени сплавлял магазину уцененных това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ольше я ни о чем не прошу. Только бы все так и выш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Фауст. Получит он у меня Фауста! Прямо в рожу! Фауст! Расшибешь себе за Фауста башку! Я тебе дам Фаус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 вот беда — обо всем этом я ведь так и не узнаю. Но одно я знаю точно — я единственный человек за всю историю Земли, кто продал эту проклятую плане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снова ее выкуп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4"/>
        <w:widowControl w:val="false"/>
        <w:autoSpaceDE w:val="false"/>
        <w:rPr>
          <w:rFonts w:eastAsia="Malgun Gothic;맑은 고딕"/>
          <w:bCs/>
          <w:szCs w:val="28"/>
        </w:rPr>
      </w:pPr>
      <w:r>
        <w:rPr>
          <w:rFonts w:eastAsia="Malgun Gothic;맑은 고딕"/>
          <w:bCs/>
          <w:szCs w:val="28"/>
        </w:rPr>
        <w:t>ИГРА ДЛЯ ДЕТЕЙ</w:t>
      </w:r>
    </w:p>
    <w:p>
      <w:pPr>
        <w:pStyle w:val="Normal"/>
        <w:widowControl w:val="false"/>
        <w:numPr>
          <w:ilvl w:val="0"/>
          <w:numId w:val="0"/>
        </w:numPr>
        <w:autoSpaceDE w:val="false"/>
        <w:jc w:val="center"/>
        <w:outlineLvl w:val="1"/>
        <w:rPr>
          <w:rFonts w:ascii="Courier New" w:hAnsi="Courier New" w:eastAsia="Malgun Gothic;맑은 고딕" w:cs="Courier New"/>
          <w:b/>
          <w:b/>
          <w:bCs/>
          <w:szCs w:val="28"/>
          <w:lang w:eastAsia="ko-KR"/>
        </w:rPr>
      </w:pPr>
      <w:r>
        <w:rPr>
          <w:rFonts w:eastAsia="Malgun Gothic;맑은 고딕" w:cs="Courier New" w:ascii="Courier New" w:hAnsi="Courier New"/>
          <w:b/>
          <w:bCs/>
          <w:szCs w:val="28"/>
          <w:lang w:eastAsia="ko-KR"/>
        </w:rPr>
        <w:t>Перевод В. Кана</w:t>
      </w:r>
    </w:p>
    <w:p>
      <w:pPr>
        <w:pStyle w:val="Normal"/>
        <w:widowControl w:val="false"/>
        <w:autoSpaceDE w:val="false"/>
        <w:ind w:firstLine="567"/>
        <w:rPr>
          <w:rFonts w:ascii="Courier New" w:hAnsi="Courier New" w:eastAsia="Malgun Gothic;맑은 고딕" w:cs="Courier New"/>
          <w:b/>
          <w:b/>
          <w:bCs/>
          <w:szCs w:val="28"/>
          <w:lang w:eastAsia="ko-KR"/>
        </w:rPr>
      </w:pPr>
      <w:r>
        <w:rPr>
          <w:rFonts w:eastAsia="Malgun Gothic;맑은 고딕" w:cs="Courier New" w:ascii="Courier New" w:hAnsi="Courier New"/>
          <w:b/>
          <w:bCs/>
          <w:szCs w:val="28"/>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посыльный, сообразив, что чаевых не будет, хлопнул дверью, Сэм Вебер решил передвинуть большой ящик поближе к единственной в комнате лампочке. Посыльному ничего не стоило буркнуть: «Не знаю. Это не наше дело, мистер, мы их только доставляем», но должно Же существовать какое-то разумное объясн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едчувствие не обмануло Сэма. Ящик оказался достаточно тяжелым. Сэм, ворча, протащил его несколько метров. Непонятно, как посыльный поднял такую тяжесть на четвертый этаж.</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метив яркую карточку, на которой стояло его имя, адрес и традиционное пожелание «Веселого рождества в 2153 году», Сэм выпрямился и нахмурил бров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Шутка? У него не было знакомых, которым показалось бы остроумным послать поздравление с подобной датой. Ведь до нее осталось ждать двести лет. Разве что какой-нибудь шутник из его товарищей по юридическому институту решил сообщить свое мнение относительно того; когда Вебер будет вести свой первый процесс. Но и в этом случа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уквы выглядели очень странно — какие-то зеленые черточки вместо линий. А сама карточка была из настоящего золо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а разобрало любопытство. Он сорвал карточку, содрал тонкую оберт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и замер от удивления. Потом присвистнул и судорожно проглотил слю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 такое?! С ума сой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щик не имел ни крышки, ни ручек. На его поверхности не было видно ни единой щелочки. Он оказался сплошным однородным кубом из какого-то коричневого вещества. Но, когда Сэм его двигал, внутри что-то дребезжа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ыхтя и отдуваясь, Сэм приподнял ящик. Дно оказалось совершенно гладким, тоже без единой щелочки. Сэм с грохотом опустил ящик на п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Ладно, — философски заметил он, — дело, в конце концов, не в подарке, а в принцип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ут он вспомнил, что пора садиться за письма, — он еще не поблагодарил за рождественские подарки. Нужно было придумать что-то совершенно особенное для тети Мэгги. Присланные ею галстуки выглядели, как абстракционистские кошмары, но сам он не послал ей на это рождество даже носового платка. Все деньги до единого цента съела брошь для Тины. Конечно, брошь не кольцо, но, может быть, Тина примет во внимание сложившиеся обстоятель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направился к кровати, которая служила ему одновременно столом и стулом. По дороге он с досадой ткнул ящик и пробурчал: «Ну и ладно, не хочешь открываться — не над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гадочный куб, словно поумнев от пинка, раскрылся. Сначала образовалась щель, потом она быстро расширилась и крышка разошлась в стороны, как у саквояжа. Сэм ударил себя по лбу и помянул всех богов от египетского Сета до небесного отца. Затем он вспомнил свои последние сло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Закрыться! — произнес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щик послушно закрылся и стал гладким, как кожа младен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ткрыться! — Ящик откры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плохое представление, решил Сэм. Он наклонился и стал рассматривать содержим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нутри Сэм увидел лабиринт из полочек. На них стояли флаконы с голубыми жидкостями, банки с красными порошками, лежали прозрачные тюбики, наполненные какими-то пастами желтого, зеленого, оранжевого, розовато-лилового и прочих цветов. Сэм даже не мог вспомнить названий всех оттенков. На дне ящика лежало семь странных аппаратов, которые выглядели так, будто их собирал помешанный на лампах радиолюбитель. И в довершение всего в ящике была кни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вытащил эту книгу и с изумлением обнаружил, что, хотя страницы ее были металлическими, она почти ничего не весила, во всяком случае, была легче любой другой книги, которую ему когда-либо приходилось держать в руках. Он сел на кровать, втянул в себя воздух и открыл первую страниц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у и ну! — произнес он и с силой выдохнул воздух. Зеленые буквы изгибались какими-то сумасшедшими закорючк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трой человека», набор N3 Этот набор предназначен только для детей от 11 до 13 лет. Аппаратура, более сложная, чем в наборах «Построй человека» N 1 и 2, позволит ребенку данной возрастной группы собирать действующих взрослых людей. Отсталые подростки могут такие собирать детей и живые манекены из наборов предыдущих номеров. Имеются два дезассамблятора, так что материал можно использовать повторно. Как и в случаях с наборами N 1 и 2, разборку рекомендуется производить в присутствии Хранителя ценза. Дополнительные реактивы и запасные части можно получить от компании «Построй человека», N928, Диагональный уровень, Глэнт-Сити, Огайо. Запомните — только с помощью набора «Построй человека» Вы можете построить челове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зажмурился. Какие глупые трюки он видел вчера в кино! Немыслимая дрянь! Да и сама картина отвратительна. Только краски хорошие. Интересно, сколько может заработать в неделю продюсер такой картины? А оператор? Пятьсот? Тысяч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сторожно открыл глаза. Ящик по-прежнему стоял посреди комнаты. Книга тоже никуда не исчезла. И на первой странице он снова прочел: «Запомните — только с помощью набора „Построй человека“ Вы можете построить челове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ледующую страницу занимал прейскурант «дополнительных реактивов и запасных частей». Цены за литр гемоглобина, три грамма набора энзимов и тому подобные вещи выглядели несколько странно — один сланк пятьдесят или три сланка сорок пять. В конце страницы рекламировался набор N4: «Вы почувствуете истинный восторг при конструировании Вашего первого живого марсианина!» Мелким шрифтом было набрано: «Патент 2148 го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третьей странице оказалось оглавление. Сэм схватился вспотевшей рукой за матрац и проч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ва 1. Детский биохимический с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ва 2. Простейшие живые вещи дома и вне д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ва 3. Живые манекены и как они работают на человечест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ва 4. Дети и другие маленькие человеч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ва 5. Двойники на все случаи жизни. Копируйте себя и своих друз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ва 6. Что нужно, чтобы построить челове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ва 7. Сборка челове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ва 8. Разборка челове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ва 9. Новые формы жизни для развлечения в часы досу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положил книгу обратно в ящик и рванулся к зеркалу. Его лицо ничуть не изменилось. Правда, оно стало белее мела, но черты его остались прежними. Он не раздвоился, не превратился в манекен, не сконструировал новую форму жизни для развлечения в часы досуга. В этом смысле все было в полном поряд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много успокоившись, Сэм обрел прежнее выражение лица, а то глаза у него чуть было не вылезли из орб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рогая тетя Мэгги, — начал он лихорадочно писать, — ваши галстуки — самый лучший из всех рождественских подарков. Как жаль,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cs="Courier New" w:ascii="Courier New" w:hAnsi="Courier New"/>
          <w:sz w:val="20"/>
          <w:szCs w:val="20"/>
          <w:lang w:eastAsia="ko-KR"/>
        </w:rPr>
        <w:t>Как жаль, что у меня не осталось ни гроша на покупку рождественского подарка… Но кому могло прийти в голову затратить такие фантастические усилия на создание подобной штуки? Лью Найту? Но даже Лью, при всей своей черствости, должен испытывать какое-то чувство уважения к празднику. Да у Лью и не хватило бы ни мозгов, ни терпения для такой трудной рабо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ина? Конечно, она обладает особым талантом создавать осложнения. Но если Тина в полной мере наделена всеми прочими физическими и моральными качествами, то она почти лишена чувства юмо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поднял обертку от ящика и разгладил ее. Ему показалось, что на глянцевитой поверхности еще сохранился запах духов Тины, и весь мир снова стал на мес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полу блестела металлическая пластинка. Может быть, на обратной стороне обозначено имя отправите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поднял ее. Ничего — только гладкая золотая поверхность. Настоящее золото. В этом-то Сэм не сомневался — его отец был ювелиром. Сама стоимость пластинки исключала возможность розыгрыша. И кроме того, в чем тут шут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селого рождества в 2153 го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го достигнет человечество через двести лет? Проложит путь к звездам или еще дальше, преследуя какие-нибудь невообразимые цели? Использует вместо машин и роботов маленьких живых манекенов? Будет делать игры для дет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нет ли в ящике еще одной карточки? Сэм решил вытряхнуть все содержимое, но взгляд его упал на большую серую банку с надписью: «Обезвоженная нервная ткань. Только для изготовления люд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тшатнулся и рявкнул: «Закры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снова перед ним была гладкая поверхность. Сэм облегченно вздохнул и решил сп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деваясь, он пожалел, что не догадался спросить у посыльного название его фирмы. Возможно, это помогло бы установить происхождение подозрительного подар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в конце концов, — повторял он, засыпая, — дело не в подарке, дело в принципе. Веселого рожд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следующее утро, когда Лью Найт влетел в контору со своим обычным: «Доброе утро, коллеги», Сэм ждал, что Лью вот-вот попробует его поддеть. Вряд ли такой человек, как Лью, мог бы удержаться от намеков, но Лью уткнулся в «Дополнение к своду законов штата Нью-Йорк» и так просидел все утро. Остальные совладельцы общей конторы — пять юных законников — казались либо слишком подавленными, либо слишком занятыми, чтобы иметь на совести «Построй человека». Не было ни хитрых улыбок, ни насмешливых взглядов, ни наводящих вопрос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ина появилась ровно в десять. Она напоминала девушки с рекламы, только одету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оброе утро, — сказала 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ждый ответил ей в зависимости от расположения духа: один — улыбкой, другой — ворчанием, третий — просто кивком. Лью Найт проворчал. Сэм Вебер улыб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збивая волосы, Тина за одну минуту успела понять и оценить ситуацию. Наконец, решение было принято, и, положив локти на стол Лью Найта, Тина спросила, что она может для него сейчас сдел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демонстративно погрузился в труд Хаклеуорта «О мошенничествах». Услуги Тины оплачивали все семеро. Теоретически она выполняла обязанности секретаря, телефонистки, машинистки, а также принимала посетителей. Практически при самом добросовестном отношении к делу ей приходилось за день печатать и отсылать не больше двух-трех случайных писем. Раз в неделю могло попасться более важное письмо, не требовавшее, впрочем, особых юридических знаний. Поэтому Тина в одном из ящиков своего стола держала неплохую библиотеку модных журналов, а в двух других — полную косметическую лабораторию. Добрую треть рабочего времени она проводила в дамской комнате, обсуждая с другими секретаршами цены на чулки и способы их приобретения. Остальное время она преданно служила тому из своих нанимателей, который в данный момент, по ее мнению, более всего в ней нуждался. Ее жалованье было скромным, но жизнь полн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лько перед самым ленчем, разнося утреннюю почту, она подошла к Сэ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ажется, сегодня утром вы были не слишком заняты, мистер Вебер… — начала 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ам это только показалось, мисс Хилл, — возразил он с легким раздражением, полагая, что оно ему к лицу. — Я ждал завершения ваших светских дел, дабы мы могли опуститься до того, что в некоторых случаях называется работ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была удивлена, как котенок, которого согнали с подуш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о сегодня ведь не понедельник: Сомерсет и Оджек присылают вам документы только по понедельник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поморщился при напоминании о том, что без чисто механической работы по оформлению бумаг, выполняемой им раз в неделю для фирмы «Сомерсет и Оджек», он был бы юристом только по назван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не нужно продиктовать письмо, мисс Хилл, — сурово ответил он. — Когда у вас все будет готово, мы сможем нач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ина тотчас вооружилась стенографическим блокнотом и карандаш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бычный заголовок, сегодняшнее число, — начал Сэм. — Адресуйте Торговой палате, Глэнт-сити, Огайо. Пиши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ентльмены! Прошу известить меня, не зарегистрировалась ли у вас недавно компания под названием „Построй человека“ или под каким-либо аналогичным названием. Я хотел бы также знать, не заявляла ли вам фирма с вышеуказанным или аналогичным названием о своем намерении обосноваться в вашем округе. Этот запрос сделан неофициально, по просьбе клиента, заинтересованного в продукции вышеупомянутой фирмы, адрес которой моим клиентом утеря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пись и затем постскрипту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оме того, мой клиент заинтересован в сведениях о коммерческих перспективах района, к которому относится улица, имеющая название „Диагональная авеню“ или „Диагональный уровень“. Все данные об этом районе и об организациях, в настоящее время там расположенных, будут приняты с благодарност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ина устремила на него широко открытые голубые гла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 Сэм, — прошептала она, игнорируя его официальный Фон. — О Сэм, у вас появился второй клиент! Я так рада! Правда, он выглядит немного зловеще, но держится с таким достоинством, что я была увере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то? Кто выглядит немного зловещ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у, ваш новый клиен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Сэма возникло неприятное ощущение, что в конце фразы она хотела добавить — глу-упеньк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огда я пришла сегодня утром, в холле торчал такой странный высокий старик в длинном черном пальто и разговаривал с лифтером. Он повернулся ко мне — я имею в виду лифтера — и сказал: «Это секретарша мистера Вебера, она сможет сообщить вам все, что вас интересует». Потом лифтер как-то странно подмигнул. Это было не очень-то вежливо в такой обстановке. Старик уставился на меня, мне стало очень не по себе, а он пробормотал сквозь зубы: «Или психопаты, или хищники. Ни одного нормального. Ни одного уравновешенного». И ушел. Настоящий джентльмен так бы не сделал. Вы должны это знать, если он ваш новый клиен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откинулась на спинку стула и перевела ду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сокий, зловещий старик в длинном черном пальто, выспрашивающий о Сэме у лифтера? Вряд ли что-нибудь серьезное. Он ни в чем таком не замешан. Но нет ли тут связи с необычным рождественским подарком? Над этим стоит поразмысл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У нас гостит моя любимая тетя, я вам уже говорила, — продолжала Тина, — и она приехала так неожидан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евушка что-то объясняла относительно рождественского вечера. Когда она наклонилась к нему, Сэм почувствовал прилив неж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 беспокойтесь, — сказал он. — Я знаю, вы не могли ничего сделать, чтобы наше свидание состоялось. Мне стало, немного грустно, когда вы позвонили, но я примирился: я ведь известен как Сэм; который никогда не сердится на красивых девушек. А как насчет ленч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Ленча? — она встревожилась. — Я обещала Лью, то есть мистеру Найту… Но он не станет возражать, если вы тоже пойд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у и отлично. Пош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хорошая возможность отплатить Лью его же монет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спектива сидеть за столом в «большой компании» вместо ожидавшегося интимного общества основательно испортила настроение Лью Найту, чего, собственно, Сэм и добивался. К сожалению, Лью взял реванш. Он удивительно красноречиво расписывал детали порученного ему дела, хвастал ожидаемыми гонорарами, не забыв упомянуть и о предстоящей славе. После одной или двух попыток вставить несколько слов об интересном завещании, которое он оформлял для фирмы «Сомерсет и Оджек», обманутый в своих ожиданиях Сэм погрузился в размышления. Лью, воспользовавшись его капитуляцией, немедленно перестал говорить о деле «Розенталь против Розенталя» и начал обхаживать Т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улице была слякоть — снег превратился в: грязь. Во многих магазинах уже разбирали рождественские витрины. Сэму бросились в глаза конструкторские наборы для детей, обложенные елочной канителью и покрытые сверкающим искусственным снегом. «Построй радио», «Построй небоскреб», «Построй аэроплан»… Но — «Только с помощью набора „Построй человека“ Вы мож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пошел домой, — внезапно произнес Сэм. — Вспомнил об одном деле. Если кто-нибудь придет, позвоните м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оставил Лью победителем на поле битвы», — сказал он себе, заняв место в вагоне метро. Но горькая истина заключалась в том, что битва все равно была проиграна независимо от места, где находился Сэ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ще в юридическом институте говорили, что у Лью Найта волчья хватка. С того дня, как Лью заметил, что субстанция, наполнявшая платья Тины, имеет правильные пропорции, шансы Сэма на победу снизились до стоимости куска железа в золотых хранилищах форта Нок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ина сегодня не приколола подаренную Сэмом брошь. Зато на мизинце ее правой руки появилось довольно безвкусное кольц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ни выигрывают, другие проигрывают, — философствовал Сэм. — Я не выигр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как было бы приятно «выиграть» Т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крыв дверь своей комнаты, Сэм с удивлением обнаружил, что постель не убрана. Значит, горничная не приходила. Этого раньше не случалось… Ну, конечно! Ведь раньше он никогда не запирал дверь. Девушка, наверно, решила, что Сэм не хотел, чтобы к нему ходили. А может, он и в самом деле не хот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спинке кровати с вызывающим бесстыдством переливались всеми цветами радуги галстуки тети Мэгги. По дороге сняв шляпу и пальто, Сэм бросил их в шкаф. Затем подошел к умывальнику и тщательно вымыл руки. Потом резко обер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ичего не изменилось. Большой коричневый куб, на который он все время невольно косился, стоял на том же месте и, без сомнения, содержал тот же диковинный набор, так поразивший его воображ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ткрыться, — сказал Сэм. И ящик откры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нига, по-прежнему раскрытая на оглавлении, лежала на дне ящика; ее угол попал в камеру одного из странных аппаратов. Сэм осторожно вынул и то, и другое, заметив при этом, что аппарат состоял в основном из каких-то окуляров, укрепленных с помощью сложного переплетения трубок и пружин на основании — плоской зеленой пластинке. Он перевернул аппарат. На нижней стороне пластинки было выведено такими же диковинными буквами, как и в книге: «Комплект из электронного микроскопа и рабочего столи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чень осторожно Сэм поставил аппарат на пол, затем один за другим вытащил все остальные приборы — от «Детского биокалибратора» до «Витализатора Джиффи». Потом он аккуратно выстроил в пять рядов разноцветные флаконы с лимфой и банки с всевозможными хрящами. При этом выяснилось, что стенки ящика изнутри выложены удивительно тонкими листами разной конфигурации. Стоило слегка надавить на края этих листов, и они превращались в трехмерные модели органов человека, величину и очертания которых можно было изменять, оттягивая любую часть поверхности. Ясно, что это были формы для частей те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ороший ассортимент! Если все это имеет какое-нибудь отношение к науке, то ящик может представлять огромную ценность. Или служить весьма полезной рекламой. Или — ну, мало ли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ли все это имеет хоть какое-нибудь отношение к нау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опустился на кровать и раскрыл книгу на главе «Детский биохимический с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девять вечера он сел на корточки у «Комплекта из электронного микроскопа и рабочего столика» и принялся откупоривать маленькие бутылочки. В девять сорок шесть Сэм Вебер впервые «построил» простейший живой организ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нечно, это было немного, если сравнивать, скажем, с первой Книгой бытия. Примитивная коричневая плесень, которая в поле зрения микроскопа расползалась по кусочку пирожка, дала несколько спор и прекратила свое существование примерно через двадцать минут. Но ведь ее сделал Сэм! Он создал специальную форму жизни, способную питаться только составными частями именно такого пирожка. Ничем другим она питаться не мог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принял твердое решение напиться и отправился ужинать. Но после одного-двух глотков к нему вернулось чувство божественного могущества, и он помчался обратно в комна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тупение восторга, охватившее его после создания коричневой плесени, в этот вечер больше не пришло к нему, хотя он построил гигантскую белковую молекулу и целый выводок фильтрующихся вирус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тром Сэм из маленькой закусочной, где он обычно завтракал, позвонил в контор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Сегодня я весь день буду дома, — сообщил он Ти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выразила удивление, так же, как и Лью Найт, который взял у нее трубку.</w:t>
      </w:r>
    </w:p>
    <w:p>
      <w:pPr>
        <w:pStyle w:val="Normal"/>
        <w:ind w:firstLine="709"/>
        <w:jc w:val="both"/>
        <w:rPr/>
      </w:pPr>
      <w:r>
        <w:rPr>
          <w:rFonts w:cs="Courier New" w:ascii="Courier New" w:hAnsi="Courier New"/>
          <w:sz w:val="20"/>
          <w:szCs w:val="20"/>
          <w:lang w:eastAsia="ko-KR"/>
        </w:rPr>
        <w:t>— </w:t>
      </w:r>
      <w:r>
        <w:rPr>
          <w:rFonts w:cs="Courier New" w:ascii="Courier New" w:hAnsi="Courier New"/>
          <w:sz w:val="20"/>
          <w:szCs w:val="20"/>
          <w:lang w:eastAsia="ko-KR"/>
        </w:rPr>
        <w:t>Ну что, коллега, обзаводитесь практикой среди соседей? Мальчишка Блэкстоун</w:t>
      </w:r>
      <w:r>
        <w:rPr>
          <w:rStyle w:val="FootnoteAnchor"/>
          <w:rFonts w:cs="Courier New" w:ascii="Courier New" w:hAnsi="Courier New"/>
          <w:sz w:val="20"/>
          <w:szCs w:val="20"/>
          <w:lang w:eastAsia="ko-KR"/>
        </w:rPr>
        <w:footnoteReference w:id="7"/>
      </w:r>
      <w:r>
        <w:rPr>
          <w:rFonts w:cs="Courier New" w:ascii="Courier New" w:hAnsi="Courier New"/>
          <w:sz w:val="20"/>
          <w:szCs w:val="20"/>
          <w:lang w:eastAsia="ko-KR"/>
        </w:rPr>
        <w:t xml:space="preserve"> остался без практики. К нему уже отправлены две машины скорой помощ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Ладно, — сказал Сэм, — я сам с ним объяснюсь, когда он ко мне заяв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деля все равно уже кончалась, поэтому он решил остаться дома и на следующий день. Он знал, что до понедельника, когда «Сомерсет и Оджек» снесут в корзинку его единственное очко, никакой настоящей работы у него Все равно не бу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звращаясь домой, Сэм купил книгу по бактериологии. Было очень забавно создавать и совершенствовать одноклеточные организмы, о месте которых в системе классификации велись длинные и нудные ученые спор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нечно, руководство «Построй человека» давало только несколько примеров и общие правила, но извлекая подробные описания из курса бактериологии, Сэм чувствовал себя господином положения: он вскрывал тайны мироздания, как вскрывают устриц!</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стати, эта аналогия натолкнула его на мысль сделать несколько устриц. Правда, раковины получились недостаточно твердыми, и у Сэма не хватало мужества продегустировать этих устриц, но они, несомненно, были из класса двустворчатых. Если бы удалось усовершенствовать технику их изготовления, проблема питания была бы окончательно реше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уководство было написано просто и ясно и снабжено прекрасными иллюстрациями, которые становились трехмерными, стоило только открыть нужную страницу. Очень немногое считалось известным заранее, более сложные объяснения следовали за более простыми. Только попутные замечания были не всегда понятны. «Этот метод используется в фанфоплинических игрушках…», «Когда следующий раз Вам будут покеклировать или демортонировать зубы, подумайте о бактериум цианогенум и скромной роли, которую она играет…», «Если у Вас в доме есть рубикулярный манекен, можете пропустить главу о манекенах» и т. д. и т. п.</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ле того как беглый осмотр убедил Сэма, что ни один из предметов в его комнате не имеет даже отдаленного сходства с рубикулярным манекеном, он счел себя вправе перейти к главе о манекенах. Чувства, которые испытывает отец, возящийся с игрушечным поездом сына, были для Сэма уже пройденным этапом; ему удалось сделать больше того, о чем в течение ближайших десятилетий могли мечтать самые знаменитые биологи мира. А что еще ждало его впереди? Какие перспективы откроются перед н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икогда не забывайте, что манекены строятся для одной — и только для одной — це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не забуду», — мысленно пообещал Сэ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удут ли это манекены-санитары, манекены-закройщики, манекены-машинистки или даже сунневиарные манекены, при их конструировании надо иметь в виду только одну определенную операцию или один заданный процесс. Если Вы изготовляете манекен, способный исполнять больше одной операции, то Вы совершаете настолько серьезное преступление, что оно наказуется публичным увеща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бы изготовить элементарный манек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было очень трудно. Три раза он разбирал созданных им уродов и начинал сызнова. Только в воскресенье днем манекен был готов, или, точнее, не совсем гот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него оказались длинные руки, к тому же одна получилась длиннее другой, голова без признаков лица и туловище. Ног вообще не бы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 было ни глаз, ни ушей. Манекен лежал на кровати и булькал розовой щелью рта, который должен служить как для приема пищи, так и для выделений. Он медленно размахивал длинными руками, предназначенными для одной-единственной, еще не придуманной операц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ядя на него, Сэм решил, что жизнь может быть иногда так же отвратительна, как помойка в жаркий летний ден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некен нужно было разобрать, но он был слишком велик, чтобы использовать маленький дезассамблятор, с помощью которого Сэм разбирал до этого устриц и другие свои миниатюрные творения. А на большом дезассамбляторе была ярко-оранжевая надпись: «Применять только под непосредственным наблюдением Хранителя ценза. Используйте формулу А-76 или сделайте менее устойчивым Ваш и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ражение «формула А-76» вызывало не больше ассоциаций, чем словечко «сунневиарный», и Сэм решил, что его «ид» и без того уже достаточно неустойчив, дальше некуда. Придется обойтись без Хранителя ценза. Надо полагать, действие большого дезассамблятора основано на тех же принципах, что и мал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прикрепил прибор к спинке кровати и отрегулировал фокус. Затем он щелкнул выключателем, расположенным на гладкой нижней поверх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рез пять минут манекен превратился в блестящую слизистую массу, расползшуюся по крова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ветривая свою комнату, Сэм пришел к выводу, что большой дезассамблятор, несомненно, требовал наблюдения Хранителя ценза. Во всяком случае, какого-нибудь Хранителя. Он постарался спасти как можно больше составных частей безногого существа, хотя и сомневался, что еще раз воспользуется набором «Построй человека» в ближайшие пятьдесят лет. И уж наверняка он будет держаться подальше от большого дезассамблятора. Даже засунуть манекен в мясорубку и вертеть ручку, пока все это не превратится в фарш, было бы не так против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запер за собой дверь и отправился в бар, размышляя о том, что завтра утром надо купить пару новых простынь. Сегодня придется спать на пол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понедельник утром Сэм погрузился в дела, присланные фирмой «Сомерсет и Оджек». При этом он непрерывно ощущал на себе пристальный взгляд Лью Найта и удивленный — Тины. Если бы они только знали! — торжествовал Сэм. Впрочем, Тина сказала бы скорее всего: «Уди-ви-тельно!», а Лью Найт отпустил бы какую-нибудь дурацкую остроту. Что-нибудь вроде: «Ха-ха! Мальчишка Франкенштейн собственной персоной!» Но Сэм решил, что Лью, пожалуй, разработал бы какой-нибудь метод, чтобы скопировать содержимое набора «Построй человека» и распродавать его, пусть даже в ограниченном масштабе. Нет, Сэм не таков — он займется более интересными вещами. В этой штуке таятся большие возмож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Эй, коллега, — Лью Найт присел на край его стола, — для чего вам вдруг понадобился отпуск? Возможно, ваши доходы от юридической деятельности оставляют желать лучшего, но достойно ли дипломированного адвоката прирабатывать, распространяя подписку на журнал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у хотелось заткнуть уши, чтобы не слышать этого голоса, напоминавшего ему визг шлифовального кру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пишу кни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Юридическую? Сэм Вебер, «О банкротств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т, для юношества. «Лью Найт — полоумный неандерталец».</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 пойдет. Заглавие не захватывает. Нужно что-нибудь вроде «Герцоги, гангстеры и гориллы» — вот за чем гоняется в наши дни публика! Между прочим, Тина сказала мне, что у вас была какая-то договоренность относительно Нового года, и она думает, что вы не будете возражать, если я пойду вместо вас. Мне тоже кажется, что вы не будете против, но, может быть, это заблуждение. Кстати, учтите, что мне удалось заказать столик в ресторане «Сигаль», где на Новый год народу все же меньше, чем в кафе-автома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не возража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тлично, — сказал Найт с нескрываемым удовлетворением. — Между прочим, я выиграл то дело. Неплохой гонорар. Спасибо за вним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нося почту, Тина тоже захотела выяснить, не возражает ли он против изменения ее новогодних планов. Нет, Сэм не возражает. Где он пропадал больше двух дней? Просто был занят, очень занят. Нечто совершенно новое! И очень важн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смотрела на него сверху вниз, пока он отсортировывал предложения о продаже подержанных автомобилей с гарантией, что они прошли не более четверти миллиона километров, от учтивых напоминаний о том, что он опять не заплатил за обучение на последнем курсе юридического института, с просьбой сообщить, когда же он все-таки собирается погасить дол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конец, он добрался до письма, которое не было ни объявлением, ни счетом. Сердце у Сэма вдруг замерло, когда он заметил почтовый штамп: Глэнт-Сити, Огай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рогой сэ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Глэнт-Сити нет ни одной компании, которая имела бы название „Построй человека“ или хоть отдаленно его напоминающее, и мы не знаем аналогичной организации, желающей обосноваться в нашем округе. У нас также нет никакого проезда, называемого „Диагональным“, — наши улицы, идущие с севера на юг, носят названия индейских племен, а идущие с востока на запад пронумерованы числами, кратными пя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Глэнт-Сити совершенно отсутствуют промышленные предприятия, и мы намерены сохранить его таким, каков он е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личество торговых и обслуживающих предприятий в нашем городе минимально. Застройка Глэнт-Сити строго ограничена. Если Вы хотите поселиться у нас и можете доказать, что Ваши предки были белыми христианами и, кроме того, англосаксонского происхождения до пятнадцатого колена, мы будем рады предоставить Вам дополнительную информац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мас Х. Плантагенет, мэр P.S. За чертой города строится аэропорт для частных самолетов, реактивных и винтовы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перь все было ясно. Он не получит никаких дополнительных препаратов для пополнения содержимого флаконов и банок, если бы у него даже оказались один или два сланка, чтобы заплатить за них. Придется обращаться с материалом аккуратно и расходовать его как можно бережнее. Но ни в коем случае не заниматься разбор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вернет ли компания «Построй человека» свое производство в Глэнт-Сити в далеком будущем, когда вопреки ограничениям, вводимым его ограниченными гражданами, город станет индустриальным центром? Или кубический ящик проскользнул в наше пространство и время из какого-то другого измерения, из какой-то другой эры на какой-то другой планете? Впрочем, это маловероятно: ведь сопроводительный текст написан по-английски. И был ли какой-нибудь умысел, добрый или злой, в том, что именно он, Сэм Вебер, получил этот наб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ина спросила его о чем-то. Сэм оторвался от своих абстрактных рассуждений и прислушался к ее совершенно конкретным предложения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Так что, если вы по-прежнему хотите, чтобы я пошла с вами на Новый год, я могу сказать Лью, что у моей мамы ожидается приступ — у нее камни в печени — и мне нужно остаться дома. Тогда, я думаю, вы сможете дешево откупить у него столик в «Сига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Большое спасибо, Тина, но, честно говоря, у меня сейчас нет свободных денег. Да и; если быть откровенным, Лью гораздо более подходящая пара для в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ью Найт никогда бы так не поступил. Он мог с беззаботным удовольствием наступить тебе на горло. Но Тина, по-видимому, все же больше подходила для Л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чему? До того, как Лью стал смотреть в ее сторону, Сэм занимал прочные позиции. В то время все в конторе признавали этот факт и не путались у него под ногами. А теперь дело было не только в том, что успехи у Лью были значительнее, а финансовое положение лучше: Просто Лью решил, что ему нужна Тина, и он ее получ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причиняло боль. Конечно, Тина не совершенство; она не была ровней Сэму ни по культуре, ни по интеллекту, но она привлекала его. Ему нравилось проводить с ней время. Она была той женщиной, к которой он стремился, не рассуждая, правильно это или нет и есть ли для их отношений разумные основания. Сэм вспомнил своих родителей: он остался круглым сиротой, после того как они попали в железнодорожную катастрофу. Они были очень счастливы, хотя, говоря объективно, совершенно не подходили друг дру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думал об этом и вечером, просматривая главу «Копируйте себя и своих друзей». Вот бы скопировать Т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ну — для меня, вторую — для Л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тут таилась возможность ужасной ошибки. Ведь созданный им манекен был несовершенен: руки получились разной длины. Сэм содрогнулся, подумав о ковыляющей по жизни кривобокой Тине, которую он, конечно, не решился бы разобр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оме того, книга предупреждала: «Хотя ваш двойник физически похож на вас как две капли воды, он не получил нужного воспитания и не развивался, подобно вам, постепенно. Он не будет обладать вашей умственной уравновешенностью, ему будет трудно справляться с необычными ситуациями, не подвергаясь неврозам. Только профессиональный карнупликатор, используя прецизионное оборудование, сможет изготовить точную копию человеческого характера. Изготовленная вами копия сможет жить и даже иметь потомство, но ее никогда не признают отвечающим за свои действия членом общ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у, хорошо, на такой риск можно пойти. Если Тина получится немного менее уравновешенной, то вряд ли это будет бросаться в глаза. Такое качество было бы даже желатель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дверь постучали. Это оказалась квартирная хозяйка. Сэм встал на пороге, стараясь заслонить ящ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аша комната всю эту неделю была заперта, мистер Вебер. Поэтому горничная у вас не убирала. Мы решили, что вы не хотите, чтобы к вам вход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а, — Сэм вышел в холл и прикрыл за собой дверь. — Я выполняю дома очень важную юридическую рабо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этом возгласе он ощутил смертельное любопытство и переменил т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о какому случаю такое пышное оперение, миссис Липанти, — встреча Нового го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чувством собственного достоинства она оправила свое черное плиссированное плать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а-да. Моя сестра и ее муж приехали сегодня из Спрингфилда, и мы собирались весело провести вечер. Вот только… только девушка, которая обещала присмотреть за ее младенцем, сейчас сообщила по телефону, что плохо себя чувствует. Так что, выходит, мы не пойдем, если кто-нибудь не согласится… я хочу сказать, если мы не найдем кого-нибудь, кто смог бы позаботиться… у кого нет никакой компании и кто не возражал б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ообразив, что просьба уже высказана, и наигранно смутившись, она умолк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у что ж, сегодня вечером он свободен. И хозяйка проявляла редкую любезность, когда приходилось проигрывать всю ту же пластинку: «Не беспокойтесь, я принесу квартирную плату через денек-другой». Но отчего всегда получалось так, что каждый из двух миллиардов жителей Земли непременно старался спихнуть Сэму Веберу любое неприятное д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ут он вспомнил главу 4 «Дети и другие маленькие человечки». С той ночи, когда он разобрал неудачный манекен, он пользовался руководством только как гимнастикой для ума. Он не чувствовал себя подготовленным к фантастическим ошибкам, которые могут произойти при изготовлении маленьких человечков. Но копирование детей, по-видимому, не представит затруднен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лько он поклялся именем Гога и Магога, знаменитого Эскулапа и великого доктора Килдэйра на этот раз ни за что не заниматься разборкой! В большом городе, да еще темной ночью, можно избавиться от своих творений как-нибудь иначе. Он что-нибудь придум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с удовольствием побуду с ребенком несколько час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быстро пошел через холл, дабы предупредить неискренние протесты хозяй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не сегодня некуда идти. Нет, нет, не благодарите, миссис Липанти. Рад сделать это для в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комнате квартирной хозяйки ее взволнованная сестра с некоторым недоверием проинструктировала Сэ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И только в этом случае она кричит тихим, монотонным голосом, так, что если вы поторопитесь, то особых неприятностей не произойдет, да если и не поторопитесь, то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оводил их до двер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потороплюсь, как только что-нибудь услышу, — заверил он 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сис Липанти задержалась у двер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говорила вам про мужчину, который спрашивал вас дн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нова?» — подумал Сэ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Такой странный высокий старик в длинном черном паль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а, и с очень неприятными манерами; уставился ни меня и что-то бурчал себе под нос… Вы его зна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 общем, нет. Чего же он хот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идите ли, он спрашивал, не проживает ли здесь Сэм Вевер, юрист, который почти всю последнюю неделю просидел у себя в комнате. Я ответила ему, что у нас живет Сэм Вебер — ведь ваше имя Сэм? — который вполне подходит под это описание, но что последний жилец но фамилии Вевер выехал примерно год назад. Он посмотрел на меня в упор, сказал: «Вевер, Вебер — они там могли сделать ошибку», — и ушел, не попрощавшись и не поблагодарив. Он не из тех мужчин, которых можно назвать вежливы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ранно, какой четкий образ этого человека возник в воображении Сэма. Возможно, потому, что обе женщины, которые его видели, были достаточно впечатлительными. Но, судя по их рассказам, незнакомец на самом деле производил угнетающее впечатление. Погруженный в свои мысли, Сэм вернулся к ребен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был почти уверен, что не произошло никакой ошибки: этот человек оба раза искал именно его. Сведения о пренебрежительном отношении Сэма к работе в конторе на прошлой неделе соответствовали действительности. Казалось, старик не заинтересован в личной встрече, пока окончательно не установит идентичность Сэма с объектом своих поисков. Должно быть, какое-нибудь юридическое д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был уверен, что оно так или иначе связано с набором «Построй человека» Это негласное расследование началось сразу после того, как Сэм получил подарок из двадцать второго ве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он ничего не в состоянии предпринять, пока этот тип в длинном черном пальто сам не пожелает установить личный контакт и изложить свое д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сходил к себе наверх за «Детским биокалибратором». Прислонив открытое руководство к кровати, он включил аппарат на полную мощность сканирования. Ребенок радостно причмокивал, пока калибратор тихо катился по его толстенькому тельцу и металлическая лента выходила из щели с детальным, как утверждало руководство, физиологическим описа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о действительно было детальным. У Сэма захватило дух, когда на ленте, проходившей через оптический увеличитель, он обнаружил информацию о ребенке, за которую любой педиатр три раза прождал бы свою бессмертную душу. Производительность щитовидной железы, качество хромосом, интеллектуальное наполнение мозга — все данные были аккуратно разбиты по рубрикам, очевидно, в конструктивных целях. Сведения о том, насколько увеличивается череп каждую минуту на ближайшие десять часов; скорость образования хрящей; изменение гормональной секреции при движении и покое — как будто с ребенка сняли матриц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оставил девочку, которая с удивлением разглядывала свой пупок, и поспешил к себе наверх. Руководствуясь лентой, он придавал формам нужные размеры. Затем, еще не успев как следует это осознать, Сэм начал конструировать маленького челове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был удивлен легкостью, с какой шла работа. Очевидно, искусство приобреталось в процессе игры. Собирать манекен было гораздо труднее. Впрочем, возможность дублировать отдельные части и работать с помощью информационной ленты очень упрощала задач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бенок формировался у него на глаз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было закончено через полтора часа после того, как Сэм начал измерения. Оставалось одно — оживить ребен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ут Сэм заколебался. Неприятная мысль о разборке заставила его задуматься. Наконец, он решился. Необходимо было знать, насколько хорошо удалось выполнить работу. Если этот ребенок сможет дышать, какие перспективы откроются перед Сэмом! Кроме того, нельзя держать ребенка в безжизненном состоянии слишком долго, иначе можно загубить всю работу и ценные материал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включил витализат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бенок вздрогнул и начал тихо, монотонно кричать. Сэм снова бросился в комнату хозяйки и схватил квадрат белого полотна, оставленный там про запас. Черт побери, опять понадобятся чистые просты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ле того как порядок был восстановлен, Сэм встал и внимательно взглянул на свое изделие. Он чувствовал себя в некотором смысле папой. Во всяком случае, гордился не меньше, чем настоящий отец.</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ед ним лежало прекрасно сделанное маленькое существо, пышущее здоровь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неплохая копия получилась!» — радостно сказал он. Все совпадает до мелочей, все такое же, как у прототипа, — включая не совсем симметричное лицо и даже очутившуюся на постели Сэма копию завтрака, переваренного ребенком-образцом. Те же глаза, те же волосы… Те же? Сэм нагнулся над девочкой. Он готов был поклясться, что та, другая, была блондинкой. А у этого ребенка волосы были темные и, казалось, становились еще темнее, пока он их пристально рассматрив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подхватил одной рукой «своего» ребенка, другой — «Детский биокалибрат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пустившись к хозяйке, он положил детей рядом на большой кровати. Никакого сомнения. Одна была блондинкой, вторая, сделанный им плагиат, — ярко выраженной брюнет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иокалибратор показал и другие различия. У копии пульс был немного чаще. Немного меньше кровяных шариков. Несколько лучше умственные способности, хотя содержимое мозга такое же. А секреции адреналина и желчи совершенно непохож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это, вместе взятое, свидетельствовало об ошибке. «Его» ребенок мог быть лучше или хуже, но точной копии все же не получилось. Нельзя было предсказать, сможет ли созданный им ребенок вырасти во взрослого человека, как тот, настоящ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чем же дело? Он точно следовал инструкциям, все время заглядывал в ленту биокалибратора, и вот что получилось. Может быть, он слишком долго выжидал, прежде чем пустить в ход витализатор? Или просто его искусство оказалось недостаточн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асы своим звоном деликатно напомнили Сэму, что скоро полночь. Необходимо убрать следы изготовления ребенка, до того как сестры Липанти вернутся домой. Сэм быстро перебрал различные возмож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рез несколько минут он спустился вниз со старой скатертью и картонной коробкой. Он завернул «брюнетку» в скатерть и уложил ее в картонку, весьма обрадованный тем, что ночью на улице потепл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бенок булькал, предвкушая приключение. Сэм тихо выскользнул на улиц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выпившие гуляки шатались по городу, ударяя в маленькие барабаны. Прохожие желали друг другу счастливого Нового го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три квартала Сэм осторожно пробирался по улицами, держась поближе к домам и стараясь не попадаться никому на гла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вернув налево, он увидел вывеску — «Городской приют найденышей». У боковой двери горел свет. Ничего не скажешь, удобно! Что значит жить в большом город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друг Сэма осенила новая идея, и он юркнул в аллею напротив прию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должно выглядеть по-настоящему. Он вытащил из кармана карандаш и, стараясь писать по возможности мелко, нацарапал на стенке картон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моляю, позаботьтесь о моей дорогой малютке. Я не замуж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тем он поставил картонку на крыльцо и нажимал звонок до тех пор, пока не услышал шаги. Тогда он перебежал улицу и успел спрятаться в аллее как раз в тот момент, когда медсестра открыла двер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лько вернувшись домой, он вспомнил о пупке. Он замер и постарался припомнить все как следует. Да; да, у «его» девочки нет пупка! Ее животик был совершенно гладким. Вот чем кончается спешка! Дрянная рабо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приюте для найденышей будут в растерянности, когда развернут ребенка. Интересно, что они подумаю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хлопнул себя по лбу. «Я и Микеланджело. Он прибавил Адаму пупок, а я забыл о н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ли не считать случайных вздохов, на второй день Нового года в конторе было довольно тих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проглатывал последние интригующие страницы книги, как вдруг его внимание привлекли две персоны, неловко топтавшиеся у его стола. Он с неохотой оторвался от руководства. «Новые формы жизни для развлечения в часы досуга» — это была вещ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ина и Лью Най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оценил тот факт, что ни один из них не уселся на его ст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Тины маленькое колечко, которое она получила на Новый год, было надето на средний палец левой руки; Лью пытался прикинуться овечкой, но это ему плохо удавало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 Сэм. Прошлой ночью Лью… Сэм, мы хотели, чтобы вы были первым — такой сюрприз, ну, прямо такой! Я почти… Конечно, мы знаем, что это будет немного трудно… Сэм, мы собираемся, то есть мы надеем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ожениться, — закончил Лью Найт почти шепот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первый раз с тех пор, как Сэм его знал, Лью выглядел неуверенно и взирал на жизнь с каким-то подозрением — вроде человека, который находит в апельсиновом соке, поданном на завтрак, только что вылупившегося осьмино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ам бы очень понравилось, как Лью сделал предложение, — изливала свои чувства Тина, — таким окольным путем. Так скромно. Я сказала ему потом, что я думала, он говорит о чем-то совершенно другом. Я не могла сначала понять тебя, не правда ли, дорог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А? Да, конечно, тебе трудно было понять меня. — Лью взглянул на своего бывшего соперника. — Ты очень удивл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 нет. Совсем нет. Вы двое так прекрасно подходите друг другу, что я с самого начала считал это правильным. — Сэм бубнил свои поздравления под вопросительным взглядом Тины. — А теперь извините — у меня очень срочное дело. Совершенно исключительный свадебный подар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ью был в полном замешательств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Свадебный подарок? Так ра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у, разумеется, — заметила Тина. — Очень трудно подобрать то, что нужно. А такой замечательный друг, как Сэм, хочет, конечно, подобрать особый подар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решил, что с него достаточно. Он схватил книгу и пальто и вылетел за двер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днако, добравшись до красных кирпичных ступеней своего пансиона, Сэм пришел к заключению, что рана, хотя и болезненная, определенно не была смертельной. Он даже ухмылялся, вспоминая лицо Вью Найма. Вдруг кто-то потянул его за рукав. Это была квартирная хозяй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Этот человек сегодня опять был, мистер Вебер. Он хотел видеть в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акой человек? Высокий стар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сис Липанти кивнула, руки ее были осуждающе сложены на груд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Такая неприятная личность. Когда я ему сказала, что вас нет, он настаивал, чтобы я провела его в вашу комнату. Я Сказала, что не могу это сделать без вашего разрешения, и он посмотрел на меня таким убийственным взглядом… Никогда не верила в дурной глаз — хотя я всегда говорю, что нет дыма без огня, — но если дурной глаз существует, то именно у этого тип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н придет еще раз?</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а. Он спросил меня, когда вы обычно возвращаетесь, и я сказала — около восьми, рассчитав, что если вы не захотите его видеть, у вас будет время помыться, переодеться и уйти до того, как он придет. И, извините за прямоту, мистер Вебер, но, по-моему, вам вряд ли хочется с ним встреча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Благодарю вас. Но когда он придет, проводите его ко мне. Если он именно то лицо, о котором я думаю, то я сейчас незаконно обладаю его собственностью. Я хочу знать, каково происхождение этой собствен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йдя в комнату, Сэм осторожно положил руководство и приказал ящику открыться. «Детский биокалибратор» был не слишком велик, и газета полностью скрыла его. Через несколько минут Сэм уже шагал по направлению к конторе, держа под мышкой пакет странной форм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размышлял, не пропала ли у него охота скопировать Тину. Нет, несмотря ни на что, он все еще желал ее больше любой другой женщины, в, поскольку оригинал вышел замуж за Лью, копии не оставалось другого выбора, как выйти за него. Но ведь копия приобретет все черты Тины в тот момент, когда будут сниматься характеристики. И она тоже может стремиться выйти замуж за Л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в том анекдоте: «Либо ты пойди, а я посижу, либо я посижу, а ты пойди». Но до этого еще далеко. А может, будет даже забав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ольше всего Сэма беспокоило, как бы не допустить какую-нибудь неточность. А вдруг Тина, которую он сделает, получится с дефектами? Красный цвет наложится на розовый, как в плохих цветных репродукциях; вдруг она начнет переваривать собственный желудок, или где-то в глубине ее подсознания окажутся зачатки загадочного и неизлечимого сумасшествия, свойственные его модели, причем они могут проявиться даже не сразу, а только тогда, когда глубокое взаимное чувство принесет плоды. Сэм уже убедился, что не был крупным знатоком в области копирования людей; ошибки, сделанные при работе с племянницей миссис Липанти, показали, что в этом деле он еще дилетан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знал, что никогда не сможет разобрать Тину, даже если она получится с дефектами. Не говоря уже о его рыцарских чувствах и граничащем с предрассудками уважении к женщине, которое ему внушили во времена детства, проведенного в маленьком городке, его охватывал невообразимый ужас при мысли, что столь обожаемое существо пройдет через такой же процесс распада, как, например, манекен. Но если он пропустит в своей конструкции что-нибудь существенное, придется пойти на это. Решено: ничто не должно быть упуще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горько улыбнулся, пока старинный лифт поднимал его в контору. Эх, хоть бы немножко времени! Можно было бы поэкспериментировать над каким-нибудь человеком, все реакции которого он знает так хорошо, что любое отклонение от нормы сразу стало бы заметным. Но странный старик явится сегодня вечером, и если речь идет о наборе «Построй человека», то опыты Сэма могут быть немедленно прерваны. А где он найдет человека, которого знает достаточно хорошо? У него было мало приятелей и ни одного близкого друга. А чтобы результаты принесли пользу, он должен знать этого человека, как самого себ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Самого себ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аш этаж, сэр. — Лифтер посмотрел на. Сэма с осуждением. Из-за взволнованного восклицания Сэма он остановил лифт на шесть сантиметров ниже уровня этажа, чего с ним не случалось с тех давно забытых дней, когда он впервые неуверенно дотронуться до кнопок. Лифтер почувствовал, что на его искусство пала тень, и холодно закрыл за юристом двер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почему бы и не самого себя? Сэм знал все свои физические качества лучше, чем Тинины; он непременно заметит любое отклонение, и дело не дойдет до психического расстройства или чего-нибудь похуже. Вся прелесть такого решения в том, что у него не будет никаких угрызений совести при разборке сверхкомплектного Сэма Вебера. Совсем наоборот: неприятностью в такой ситуации было бы продолжающееся существование второго «я» — избавление от него было бы облегче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пирование самого себя даст необходимую практику на знакомом материале. Идеальное решение. Нужно делать весьма аккуратные записи, и, если что-нибудь выйдет не так, он будет в точности знать, где надо быть осторожным при изготовлении своей собственной Ти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 касается этого типа, то, может быть, он совсем не заинтересован в наборе. А даже если и заинтересован, Сэм сможет последовать совету своей квартирной хозяйки и уйти из дому до того, как тот придет. Словом, перспективы самые радужны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ью Найт уставился на прибор, принесенный Сэм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о имя великого юриста Блэкстоуна — что это еще за штука? Похожа на машинку для подстригания травы в цветочных ящиках на подоконника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Это, так сказать, измерительный прибор. Снимает правильные размеры с той или другой вещи, да и вообще… Я не смогу преподнести вам задуманный подарок, пока не буду знать нужного размера. Или размеров. Тина, вам нетрудно будет выйти со мной в хол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ет, — она с сомнением посмотрела на аппарат. — А это не боль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т, ни капельки не больно, — заверил ее Сэм. — Я только хочу все сохранить в секрете от Лью до вашей свадьб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 этих словах она просия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Эй, коллега! — обратился один из молодых юристов к Лью, когда они выходили. — Не позволяйте ему делать это! Фактическое владение — уже девяносто процентов успеха. Сэм всегда сам это говорил. Имейте в виду, он вам ее не вер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ью слабо хмыкнул и склонился над своей работ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хочу, чтобы вы пошли в дамскую комнату, — объяснил Сэм удивленной Тине, — я буду стоять снаружи и объяснять всем прочим желающим, что она заперта из-за аварии. Если там есть кто-нибудь еще, подождите, пока все выйдут. Потом разденьте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Совсем? — взвизгнула Ти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ивнул головой. Затем весьма тщательно, подчеркивая каждую существенную деталь будущей операции, он объяснил ей, как пользоваться «Детским биокалибратором». Как она должна осторожно повернуть выключатель и запустить ленту. Как нужно покрыть каждый квадратный сантиметр те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Эта маленькая рукоятка позволит вам провести прибором по спине. Сейчас не до вопросов. Дош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ош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ина вернулась через пятнадцать минут, одергивая платье и с восхищением изучая лен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Удивительнейшая вещь… Если верить этой ленте, содержание во мне йо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быстро выхватил у нее биокалибрат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 стоит обращать внимание… Это нечто вроде кода. Только скажите мне теперь, сколько штук… Вы будете прыгать до небес, когда увидите подар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так и дум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нагнулась над ним, так как он встал на колени и принялся изучать ленту, чтобы убедиться, что Тина правильно использовала аппара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ы знаете, Сэм, я всегда чувствовала, что у вас идеальный вкус. Я хочу, чтобы вы часто заходили к нам, когда мы поженимся. У вас такие прелестные идеи! Лью немного слишком деловой человек, не так ли? Я понимаю, это нужно для успеха в жизни и всего такого, но ведь успех — это еще не все, ведь нужно еще, по-моему, обладать культурой. Вы поможете мне сохранить культурные интересы, ведь поможете, Сэ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Разумеется, — неопределенно произнес Сэм. Лента была в полном порядке. Можно начинать. — Буду рад помочь. Всегда к вашим услуг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зывая лифт, он заметил на лице Тины некоторую растерянно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 нужно расстраиваться, Тина. Вы с Лью будете счастливы. И вам понравится мой свадебный подар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все же не так, как мне», — сказал он сам себе, входя в лиф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рнувшись в свою комнату, Сэм вытащил ленту и разделся. Через несколько минут была готова запись его собственных параметров. Нужно было бы, конечно, продумать все это как следует, но близость цели делала его нетерпеливым. Он запер дверь, быстро убрал разбросанные по комнате вещи, попутно еще раз фыркнул по поводу галстуков тети Мэгги — голубой и красный прямо разливали свет по всей комнате, — приказал ящику открыться и подготовился к начал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первую очередь вода. Поскольку количество воды в человеческом теле очень велико, нужно было иметь сразу весь запас. По пути домой он купил несколько тазов, но наполнять их из единственного крана все равно придется довольно дол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Сэм подставил под кран первый таз, ему внезапно пришла в голову мысль, не могут ли примеси в воде повлиять на конечный продукт. Наверное, могут. Вероятно, нужно использовать химически чистую воду. Правда, в руководстве об этом ничего не говорилось, но иначе было бы указано, какую именно воду нужно использов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у что ж, пока придется прокипятить воду; а когда он перейдет к Тине, то постарается достать дистиллированную воду. Еще одно соображение в пользу того, что сначала нужно сделать некое подобие Сэ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жидая, пока закипит вода, Сэм расположил все свои материалы так, чтобы они были под рукой. «М-да, не густо!» — подумал он. Этот младенец поглотил довольно много нужных реактивов; очень жаль, что он не решился его разобрать. Теперь уж никакие аргументы в пользу сохранения двойника не могли иметь силы. Двойника неизбежно придется разобрать, чтобы иметь достаточно материала под рукой для Тины «номер два». А может быть, она будет «номер оди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еще раз пролистал главы 6, 7 и 8, освежив сведения о составных частях, изготовлении и разборке людей. Он их читал уже много раз, но помнил, что в свое время «проскочил» не один юридический экзамен с помощью сведений; подхваченных в последний момен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го беспокоило постоянное упоминание о психической неустойчивости. «Человеческие существа, построенные с помощью этого набора, будут даже в лучшем случае обладать определенными тенденциями к предрассудкам и невротическим комплексам, характерным для средневекового человечества. В конце концов, они все-таки не нормальные люди, приложите все усилия, чтобы не забывать об этом». Впрочем, для будущей Тины это не должно играть существенной роли, а все остальное его мало беспокои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кончил приспосабливать формы, придавая им нужные размеры, и прикрепил витализатор к кровати. Затем очень медленно, непрерывно заглядывая в руководство, он начал копировать Сэма Вебера. В ближайшие два часа он узнал о своих физических достоинствах и недостатках больше, чем какое-либо человеческое существо с того дня, когда простодушный примят начал исследовать возможности перемещения по земле на одних нижних конечностя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ни странно, он не испытывал ни трепета, ни возбуждения. Это напоминало постройку первого любительского радиоприемника. Игра для дет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Сэм кончил, большинство флаконов и банок были пусты. Из ящика торчали влажные формы, похожие на муляжи. Руководство валялось на пол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Вебер стоял у кровати, глядя на Сэма Вебера, лежащего на крова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ставалось вдохнуть в двойника жизнь. Сэм опасался ждать слишком долго: могли появиться какие-нибудь отклонения. Он не забыл черноволосой девочки. Отбросив отвратительное чувство нереальности, он убедился, что большой дезассамблятор под руками, и включил «Витализатор Джифф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ловек на кровати кашлянул. Пошевелился. С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Уф! — произнес он. — Неплохо, если мне позволено сказ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тем он вскочил с кровати, схватил дезассамблятор, вырвал большие куски проводки из середины прибора, швырнул его на пол и растопт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не хочу, чтобы над моей головой висел дамоклов меч, — сообщил он Сэму Веберу, стоявшему с открытым ртом. — Подумайте и о том, что я мог бы использовать его против в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кое-как добрался до кровати и уселся на нее. Волнение, обуявшее его на какое-то время, прошло, и его охватило чувство тупого удивления. Он все еще находился под впечатлением беспомощности ребенка и манекена. У него даже не появлялось мысли о том, что его копия примет жизнь с таким энтузиазмом. Конечно, он должен был это предвидеть: сейчас он создал взрослого человека в момент полного расцвета его физических и духовных с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чень плохо, — хриплым голосом сказал Сэм. — Вы неуравновешенны. Вы не можете быть приняты в нормальное общест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Это я неуравновешен? — спросил двойник. — И кто это говорит! Человек, проводящий в бесплодных мечтаниях всю жизнь, стремящийся жениться на кричаще одетой, тщеславной коллекции биологических импульсов, которая приползла бы на коленях к любому мужчине, достаточно разумному, чтобы нажать нужные кноп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ставьте в покое самое имя Тины, — возразил ему Сэм. Он чувствовал себя весьма неловко, произнося эту театральную фраз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го двойник посмотрел на него и усмех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Ладно, пусть так. Но не ее тело! Вот что, Сэм, или Вебер, или как вы там хотите, чтобы я вас называл. Вы живите сами по себе, а я буду жить сам по себе. Я могу даже не быть юристом, если это доставит вам удовольствие. Но что касается Тины, — поскольку больше не осталось ингредиентов, чтобы изготовить копию, да и вообще это была гнилая эскапистская идея, — то во мне заложено достаточно ваших симпатий и антипатий, чтобы страстно ее желать. И я смогу ее получить, а вы не сможете. У вас для этого не хватает смел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м вскочил и сжал кулаки. Но тут же сообразил, что противник совершенно равен ему в физическом отношении, и обратил внимание на его уверенную улыбку. Физическая схватка не имела никакого смысла — в лучшем случае она могла кончиться вничью. Он снова вернулся к аргумент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Согласно руководству, — начал Сэм, — вы подвержены невроз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Руководство! Руководство написано для детей с научным кругозором, которые будут жить через двести лет. Их наследственные качества будут находиться под тщательным контролем. Лично я думаю,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дверь дважды постуча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истер Веб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а! — сказали оба одновремен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 дверью квартирная хозяйка задохнулась от изумления и произнесла неуверенным голос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Э-э-этот господин внизу. Он хотел бы видеть вас. Сказать ему, что вы д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т, пока нет, — ответил двой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Скажите ему, что я ушел час назад, — произнес Сэм в тот же момен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 дверью послышались продолжительный вздох и звук быстро удалявшихся шаг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ичего себе, разумный метод в данной ситуации! — взорвался двой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ы не могли попридержать язык? У бедной женщины сейчас, вероятно, будет обмор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ы забываете, что это моя комната, а вы просто неудачно закончившийся эксперимент, — запальчиво ответил Сэм. — У меня столько же прав, сколько у вас, даже больше… Эй, что вы там дела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ойник открыл дверцу шкафа и стал надевать брю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деваюсь. Вы можете ходить голым, если это вам нравится, но я хочу выглядеть вполне респектабель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разделся, чтобы получить необходимые данные о себе… или о вас. Это моя одежда, это моя комна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ослушайте, не волнуйтесь. Вы никогда не сможете доказать этого на суде. Не заставляйте меня ссылаться на известные положения о том, что ваше — это мое, и так дал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холле послышались тяжелые шаги. Кто-то остановился перед дверью. Внезапно обоим Сэмам показалось, что вокруг загремели кимвалы, и, охваченные ужасом, они почувствовали, как на них обрушился поток непереносимой жары. Затем резкие звуки умчались вдаль. Стены перестали дрожать. Стало тихо, по комнате разнесся запах паленого дере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и повернулись как раз вовремя, чтобы увидеть невероятно высокого, очень старого человека в длинном черном пальто, входившего через дымящуюся дыру в двери. Хотя он был гораздо выше этой двери, он не нагнулся, а как-то втянул голову в плечи и затем снова выдвинул ее. Инстинктивно Сэм и двойник сделали по шагу друг к дру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вошедшего были глубоко запавшие, блестящие черные глаза без белков, напоминавшие Сэму сканирующие устройства биокалибратора; они не глядели, а оценивали и делали выво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не зря боялся, что приду слишком поздно, — наконец произнес он раскатисто, сверхъестественным, давящим голосом. — Вы уже сняли с себя копию, мистер Вебер, а это вызывает необходимость в некоторых малоприятных действиях. И двойник уничтожил дезассамблятор. Очень скверно. Мне придется действовать вручную. Неприятная рабо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арик так близко подошел к ним, что их испуганное дыхание почти касалось 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Эта история уже привела к задержкам в четырех важных программах исследований, но мы должны были все время считаться с общепринятыми нормами цивилизованного общества и точно установить личность адресата, прежде чем изъять у него набор. Обморок миссис Липанти, разумеется, потребовал принятия срочных м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ойник прочистил гор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Значит, в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т, я не человек в точном смысле этого слова. Я скромный гражданский чиновник, изготовленный по высшему классу точности. Я Хранитель ценза для всего двадцать девятого района. Ваш набор был предназначен для детей из Фреганда, которые совершают экскурсии в этом районе. Один из фрегандцев с документами на имя Вевера заказал этот набор через хронодромы, которые от такой необычной нагрузки расстроились настолько, что их нельзя было карнупликировать. Поэтому вы и получили посылку вместо него. К сожалению, повреждения были так значительны, что нам пришлось разыскивать вас косвенными метод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ранитель ценза сделал паузу, и Сэм номер два нервно подтянул брюки. Сам Сэм страстно захотел, чтобы на нем было что-нибудь, хотя бы фиговый листок, для прикрытия наготы. Он чувствовал себя как небезызвестная личность в райском саду, пытающаяся объяснить, почему съедено яблоко, и мрачно подумал, что платье создает человека в гораздо большей степени, чем даже набор «Построй челове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ы, конечно, должны забрать набор, — продолжал рокотать отрывистый гром, — и ликвидировать все последствия его пребывания здесь. Когда все будет приведено в порядок, вам будет разрешено продолжать жизнь, как будто ничего не случилось. Между прочим, проблема состоит в том, чтобы узнать, кто из вас истинный Сэм Веб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 сказали оба дрожащими голосами и взглянули друг на дру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Затруднения, — прогремел старик. Его вздох был подобен ледяному ветру. — Почему мне вечно не везет? Почему у меня никогда не бывает простых случаев, вроде карнупликато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ослушайте, — начал двойник, — оригинал должен бы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полне уравновешенным и в лучшей эмоциональной форме, чем копии, — прервал Сэм. — Мне каж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что вы легко сможете увидеть разницу, — заключил двойник, не переводя дыхания, — выяснив, кто из нас двоих более достойный член общ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т тип хочет пустить пыль в глаза! — подумал Сэм со спокойной уверенностью. — Как он не понимает, что имеет дело с существом, которое на самом деле может видеть умственные различия? Это не какой-нибудь жалкий современный психиатр, это существо способно видеть через внешнюю оболочку до самых скрытых глуби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у, конечно, смогу. Минутку. — Старик начал внимательно изучать их. Его глаза бесстрастно пробегали по их фигурам вверх и вниз. Два Сэма Вебера ожидали, дрожа, в наступившей тиши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сно, — сказал старик, наконец. — Совершенно яс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делал шаг вперед и выбросил длинную тонкую руку. Затем он начал разлагать Сэма Веб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о, послуша-а-а… — начал Сэм Вебер истошным голосом, который превратился в крик отчаяния и заглох в неясном бормота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Чтобы не утратить психического равновесия, вам лучше было бы не смотреть, — заметил Хранитель ценз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ойник медленно вздохнул, отвернулся и стал застегивать рубашку. Сзади него, то усиливаясь, то ослабевая, продолжалось бормот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идите ли, — продолжал рокочущий, давящий голос, — дело не в том, что мы боимся оставить вам подарок, — дело в принципе. Ваша цивилизация не подготовлена для него. Вы должны это поня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у, конечно, — ответил лже-Вебер, завязывая красно-голубой галстук тети Мэг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jc w:val="center"/>
        <w:rPr>
          <w:rFonts w:ascii="Courier New" w:hAnsi="Courier New" w:cs="Courier New"/>
          <w:b/>
          <w:b/>
          <w:szCs w:val="20"/>
          <w:lang w:eastAsia="ko-KR"/>
        </w:rPr>
      </w:pPr>
      <w:r>
        <w:rPr>
          <w:rFonts w:cs="Courier New" w:ascii="Courier New" w:hAnsi="Courier New"/>
          <w:b/>
          <w:szCs w:val="20"/>
          <w:lang w:eastAsia="ko-KR"/>
        </w:rPr>
        <w:t>ДВЕ ПОЛОВИНКИ ОДНОГО ЦЕЛОГО</w:t>
      </w:r>
    </w:p>
    <w:p>
      <w:pPr>
        <w:pStyle w:val="Normal"/>
        <w:jc w:val="center"/>
        <w:rPr/>
      </w:pPr>
      <w:r>
        <w:rPr>
          <w:rFonts w:cs="Courier New" w:ascii="Courier New" w:hAnsi="Courier New"/>
          <w:b/>
          <w:sz w:val="22"/>
          <w:szCs w:val="20"/>
          <w:lang w:eastAsia="ko-KR"/>
        </w:rPr>
        <w:t>Перевод Р. Рыбаковой</w:t>
      </w:r>
      <w:r>
        <w:rPr>
          <w:rFonts w:cs="Courier New" w:ascii="Courier New" w:hAnsi="Courier New"/>
          <w:sz w:val="22"/>
          <w:szCs w:val="20"/>
          <w:lang w:eastAsia="ko-KR"/>
        </w:rPr>
        <w:t xml:space="preserve"> </w:t>
      </w:r>
    </w:p>
    <w:p>
      <w:pPr>
        <w:pStyle w:val="Normal"/>
        <w:ind w:left="5103" w:hanging="0"/>
        <w:jc w:val="both"/>
        <w:rPr>
          <w:rFonts w:ascii="Courier New" w:hAnsi="Courier New" w:cs="Courier New"/>
          <w:i/>
          <w:i/>
          <w:sz w:val="18"/>
          <w:szCs w:val="20"/>
          <w:lang w:eastAsia="ko-KR"/>
        </w:rPr>
      </w:pPr>
      <w:r>
        <w:rPr>
          <w:rFonts w:cs="Courier New" w:ascii="Courier New" w:hAnsi="Courier New"/>
          <w:i/>
          <w:sz w:val="18"/>
          <w:szCs w:val="20"/>
          <w:lang w:eastAsia="ko-KR"/>
        </w:rPr>
      </w:r>
    </w:p>
    <w:p>
      <w:pPr>
        <w:pStyle w:val="Normal"/>
        <w:ind w:left="5103" w:hanging="0"/>
        <w:jc w:val="both"/>
        <w:rPr>
          <w:rFonts w:ascii="Courier New" w:hAnsi="Courier New" w:cs="Courier New"/>
          <w:i/>
          <w:i/>
          <w:sz w:val="20"/>
          <w:szCs w:val="20"/>
          <w:lang w:eastAsia="ko-KR"/>
        </w:rPr>
      </w:pPr>
      <w:r>
        <w:rPr>
          <w:rFonts w:cs="Courier New" w:ascii="Courier New" w:hAnsi="Courier New"/>
          <w:i/>
          <w:sz w:val="20"/>
          <w:szCs w:val="20"/>
          <w:lang w:eastAsia="ko-KR"/>
        </w:rPr>
        <w:t>Галактограмма космос-сержанта О-Дик-Ве, командира космического пограничного поста 1001625 в Штаб Галактической Патрульной Службы на Веге-21 сержанту Хой-Ве-Шальту. Особые отметки: передано как частное сообщение и оплачено по обычному сверхкосмическолу тариф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й дорогой Х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сти, что вынужден снова тебя беспокоить, но, дорогой мой, я попал в переплет. Речь идет не о каком-либо конкретном проступке с моей сторо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росто не сумел принять правильное решение. Предчувствую, что Старик пришьет мне явное нарушение должностных обязанностей. Но так как я уверен, что у него самого голова кругом пойдет, стоит только прибыть заключенным, которых я посылаю малой световой скоростью (я уже вижу, как у него отвисает челюсть и трясется дюжина подбородков), я не оставляю надежды на то, что ты успеешь посоветоваться с лучшими законниками в Штабе и выработать какой-нибудь план действий. Любой приемлемый план. Может быть, тогда Старик простит мне, что я обрушил ему на голову свои собственные проблем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се же я не могу отделаться от мысли, что Главный Штаб сядет с этим делом в еще большую лужу, чем я и мои подчиненные, после чего Старик непременно вспомнит, что произошло прошлый раз на посту 1001625 космической патрульной службы — и тогда, Хой, боюсь, что у тебя будет одним споро-кузеном мен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деюсь, ты правильно поймешь меня, но все это — дело довольно грязное. Грязнее некуда. Я хочу сказать, что оно непристойно в самом дурном смысле этого сло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ты, без сомнения, догадался, каша заварилась на этой нудной и сырой третьей планете Сол, которую большинство ее обитателей называют Землей. Проклятые двуногие балаболки! Они доставляют мне больше бессонных ночей, чем все остальные разумные виды моего сектора, вместе взятые. Достаточно развитые в техническом отношении (земляне находятся на пятнадцатой ступени развития, то есть овладели техникой межпланетных путешествий), они, однако, на целое столетие отстали от сопутствующей этим достижениям ступени 15А — дружеские контакты с другими галактическими цивилизаци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почему у нас они числятся в статуте Секретного Наблюдения, а это значит, что мне приходится содержать на их планете штат в две сотни агентов, заключив их в нелепые и крайне неудобные футляры из, протоплазмы, дабы помешать этим тупицам покончить с собой, не дождавшись наступления золотого века духовного совершенства. И в довершение всех несчастий моя подопечная система состоит из девяти планет, так что я вынужден разместить свой Штаб не далее чем на планете, которая у них называется Плутон, то есть в месте, где зима еще кое-как терпима, зато летний зной просто невыносим. Поверь мне, Хой, существование космического сержанта далеко не «глур со скиббетсом», что бы по этому поводу ни думали там у вас, в тыл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лжен, правда, оговориться, что на этот раз зачинщиками оказались не жители Сола-3. С тех пор как без всякого предупреждения, совершенно неожиданно для всех, двуногие додумались до расщепления ядра (что лично мне стоило одной лычки), я удвоил число своих секретных агентов на этой планете, строго-настрого приказав им немедленно докладывать о малейших проблесках технического прогресса на Земле. Уверен, что в дальнейшем землянам вряд ли удастся изобрести даже простейшую машину времени без моего вед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т, нет, на этот раз все началось на Руфе-6 — планете, которую ее аборигены называют Гтет. Загляни в свой атлас, Хой, и ты увидишь, что Руф-6 — желтый карлик средней величины, расположенный на краю Галактики. Эта незначительная планета лишь недавно добилась статута Девятнадцатой Ступени — первичного межпланетного граждан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тетанцы представляют собой амебоподобную расу; производящую светлый ашкебас, который они экспортируют на Руф-9 и 12. Они ужасные индивидуалисты и так до конца и не смогли адаптироваться в централизованном обществе. Несмотря на несколько веков существования в условиях высокоразвитой цивилизации, большинство гтетанцев воспринимают Закон скорее как хитроумную головоломку, а не как руководство к общепринятому образу жиз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соединении с моими двуногими землянами получается недурная смесь, не правда ли? Но продолжаю. На Гтете проживал некто Л'пэйр — самый наглый из правонарушителей всей планеты. Он совершил едва ли не все возможные у них преступления и нарушил чуть ли не все мыслимые запреты. Если учесть, что около четверти населения планеты регулярно попадает в исправительно-трудовые лагеря, безнаказанность Л'пэйра воспринималась его соплеменниками как явление уникальное. Недаром одна из поговорок гтетанцев гласит: «Ты похож на Л'пэйра — никогда не знаешь, где следует останов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нако настал момент, когда гтетанцы решили применить к наглецу силу. Он был арестован и обвинен в обувей сложности в 2342 нарушениях — на одно меньше, чем требовалось для признания его перманентным преступником, то есть для осуждения на пожизненное заключение. Он сделал героическую попытку порвать со светской жизнью и посвятить себя самосозерцанию и добрым делам, но, увы, решение пришло слишком поздно! Как он утверждал на предварительном следствии у меня в участке, его мысли, помимо воли, упорно возвращались к беззакониям, так и оставшимся несовершенными, и в мозгу зарождались все новые и новые преступные планы, которым не суждено было осуществ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от однажды совершенно случайно, в сущности даже не заметив этого, он совершил еще один тяжкий проступок. Он нарушил не только гражданский, но и моральный кодекс своей планеты. Преступление Л'пэйра было столь грязным и отвратительным, что все общество было охвачено негодова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го поймали, когда он продавал подросткам-гтетанцам порнографические открыт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нисходительность к слабостям в своем роде знаменитости сменилась гневом и полнейшим презрением. Даже местная Ассоциация Закоренелых Неудачников отказала преступнику в сборе денег для взятия его на поруки. По мере приближения дня суда становилось все очевиднее, что на этот раз Л'пэйру не выкрутиться. Необходимо было бежать. Другого выхода не существова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ут он проделал свой самый блистательный фокус. Несмотря на круглосуточную охрану, он вырвался из герметически запаянной клетки (каким образом, мне до сих пор узнать не удалось, ибо он упорно отмалчивался по этому поводу до самой своей кончины или как там ее) и добрался до космодрома, расположенного неподалеку от тюрьмы. Там он ухитрился проскользнуть на борт корабля — а это была гордость гтетанского торгового флота, последняя космическая модель, оборудованная гиперпространственным двигателем с двойным регулирова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рабль был пуст — он дожидался команды, чтобы совершить свой первый пробный вылет в косм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 те несколько часов, пока побег не был обнаружен, Л'пэйру удалось разобраться в схеме управления и поднять корабль в гиперпространство. Однако ему было невдомек, что он находится на экспериментальной модели, снабженной передатчиком, позволяющим всем гтетанским портам следить за курсом корабля. Таким образом гтетанская полиция, хотя и лишенная возможности преследовать беглеца, знала его точное местонахождение. Сотня амебовидных блюстителей порядка попыталась было преследовать преступника на своих старомодных ракетах, скорость которых в сто раз уступала скорости корабля Л'пэйра, но после месяца длительных и утомительных космических вылазок сдалась и вернулась на свои баз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пэйр мечтал укрыться в каком-нибудь примитивном и глухом уголке Галактики. Район созвездия Сол как нельзя лучше подходил для его цели. Он материализовался из гиперпространства где-то на полпути между Третьей и Четвертой планетами, но сделал это весьма неловко, истратив все свое горючее. В конце концов даже лучшие умы его расы только начали разработку гиперпространственного двигателя с двойным регулированием. Как бы то ни было, он, хоть и с трудом, добрался до Зем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земление произошло ночью, с выключенными двигателями, и посему никем из землян замечено не было. Л'пэйр знал, что из-за особых условий жизни на этой планете его подвижность будет весьма ограничена. Единственная надежда заключалась в том, чтобы добиться помощи от обитателей Земли. Необходимо было выбрать место, где его контакты с землянами были бы максимальны, а возможность случайно обнаружить корабль — минимальн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иземлился на пустыре в пригороде Чикаго и быстренько закопал там свой корабль. А между тем гтетанская полиция обратилась к командиру местного Галактического патруля, то есть ко мне. Они сообщили координаты Л'пэйра и потребовали его экстрадиции. Я объяснил им, что на данном этапе у меня нет юридических оснований к вмешательству, так как совершенное преступление не носит космического характера. Кража корабля имела место на родной планете, а не в космосе. Вот если, находясь на Земле, он нарушит какой-нибудь галактический закон, помешает, хоть в самой малой степени, мирному сосуществован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как вы расцениваете вот такой факт? — ехидно спросил меня шеф гтетанской полиции. — Земля ведь находится в статуте Секретного Наблюдения, и, как я полагаю, всякое приобщение ее извне к высшим цивилизациям считается незаконным. А разве приземление Л'пэйра на корабле, снабженном гиперпространственным двигателем с двойным регулированием, — недостаточное основание для взятия его под страж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иземление как таковое, — ответил я, — еще не является основанием для ареста. Для этого необходимо, чтобы жители планеты заметили корабль и поняли, что он собой представляет. Как нам известно, ничего подобного не произошло. Пока Л'пэйр остается в укрытии, не разбалтывает сведений о нас и не способствует несвоевременному развитию технического прогресса на Земле, мы обязаны уважать его права как гражданина Галактики. У меня нет легальных оснований для его задержа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тетанцы поворчали немного по поводу того, чего ради они платят звездный налог, но вынуждены были согласиться со мной. Впрочем, они предупредили меня, что рано или поздно криминальные побуждения Л'пэйра дадут о себе знать. Он очутился в совершенно немыслимой ситуации: чтобы раздобыть горючее, необходимое для взлета с Земли, ему так или иначе придется пойти на какое-нибудь мошенничество, и в этом случае они требуют, чтобы их просьба об экстрадиции была удовлетворена; я услышал, как шеф полиции, прерывая связь, обозвал Л'пэйра «траченным молью мышиным жеребчи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бе ведь не нужно объяснять, Хой, что я почувствовал при мысли об этом амебовидном преступнике с богатым воображением и острым умом, свободно действующем на планете, столь неустойчивой в культурном отношении, как Земля. Я оповестил всех агентов в Северной Америке, приказал им быть начеку, а сам стал ждать событий, богомольно завязав в узлы свои щупаль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пэйр слышал почти все мои разговоры по приемнику. Естественно, что первым делом он удалил с корабля устройство, позволявшее гтетанским локаторам следить за ним. Затем, как только стемнело, он (по-видимому, с немалыми трудностями) переправил свой корабль в другой район города. Ему, как и прежде, удалось остаться незамеченн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брав для своей новой базы район трущоб, предназначенных к сносу и, следовательно, никем не заселенных, он приступил к решению основной проблемы, ибо, Хой, перед ним стояла проблема первостепенной важности. Как ни хотелось ему ввязываться в историю с Патрулем, он понимал, что, если в самое ближайшее время ему не удастся наложить свои псевдоподии на изрядный запас горючего, его песенка будет спета. Горючее было необходимо не только для того, чтобы сняться с Земли, но и для заправки конвертеров, которые на этом примитивном корабле преобразовывали отходы в пригодные для потребления воздух и пищ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ремени у него было в обрез, возможностей — почти никаких. Имевшиеся на Корабле скафандры (весьма остроумно сконструированные и вполне приспособленные к тому, чтобы ими пользовались существа неустойчивого формата) не были рассчитаны на такую примитивную планету, как Земля: они не позволяли удаляться от корабля на длительные промежутки време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пэйр знал, что Патрульному Посту известно о его приземлении и что мы только и ждем повода для того, чтоб его схватить. Стоит ему нарушить хотя бы самый пустячный параграф давно позабытого Закона, как мы набросимся на него и после недолгих дипломатических формальностей препроводим на Гтет; его кораблю не уйти от патрульной ракеты. Было ясно, что первоначальный план — стремительное нападение на какой-нибудь склад землян, чтобы запастись горючим, отпадает. Оставалась последняя надежда — честный обмен товарами. Следовало разыскать такого землянина, которому можно было бы предложить какой-либо предмет, равнозначный (по крайней мере в глазах этого земляника) стоимости горючего, необходимого для того, чтобы корабль перенес Л'пэйра в укромный уголок космоса, редко посещаемый полицией. Однако почти все имевшиеся на корабле предметы были жизненно необходимы для полета; к тому же Л'пэйр понимал, что ему предстоит совершить сделку так, чтобы при этом: а) не раскрыть тайну существования и природу галактической цивилизации, б) не дать землянам нового стимула к техническому прогресс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зднее он сознался, что обдумывал эту проблему до тех пор, пока его ядро не сжалось в гармошку. Он излазил корабль вдоль и поперек, от носа до кормы и обратно — но все, что могло бы пригодиться человеку, было или жизненно необходимо для полета, или выдавало космического гостя с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друг, когда Л'пэйр уже был готов признать свое поражение, он нашел то, что искал: материал, с помощью которого он совершил свое последнее преступл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ело в том, дорогой Хой, что по гтетанским законам все вещественные доказательства совершенного преступления хранятся у обвиняемого до момента суда. Объясняется это целым рядом причин, главная из которых заключается в том, что у гтетанцев существует презумпция виновности, в силу чего заключенный считается виновным до тех пор, пока с помощью лжи, подтасовок и хитроумного манипулирования юридическими категориями ему не удается убедить циничных, не верящих ни в сон, ни в чох присяжных в том, что, хотя они и убеждены в противном, им не остается ничего другого, как объявить преступника невиновным. И так как в этих случаях нападающей стороной оказывается обвиняемый, в его руках и сосредоточиваются все улики. Рассмотрев уличающий его материал, Л'пэйр пришел к выводу, что необходимая ему сделка наконец-то состоится. Ему следовало лишь раздобыть покупателя. Не просто человека, желающего купить то, что Л'пэйр продавал, но такого, у которого имелось бы требуемое гтетанцу горючее. Однако по соседству с его кораблем покупатели этого сорта явно не води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тетанцы, находящиеся на Двенадцатой Ступени, владеют примитивными навыками телепатии — на коротких дистанциях, разумеется, и в течение незначительных отрезков времени. Итак, сознавая, что мои агенты уже начали за ним погоню и что стоит мне напасть на его след, как свобода его действий будет ограничена, Л'пэйр стал лихорадочно прочесывать сознание землян в радиусе трех кварталов от своего укрыт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ни шли за днями. Он метался от мозга к мозгу, подобно таракану, выискивая щелочку потеплее. Мощность ракетного конвертера пришлось уменьшить сначала наполовину, затем на две трети, что повлекло за собой уменьшение пищевого рациона. Он начал голодать. Вследствие недостаточной подвижности его сокращательная вакуоль сжалась до размера булавочной головки. Эндоплазма утратила здоровую припухлость, характерную для нормального амебовидного существа, стала прозрачной и пугающе тонкой.</w:t>
      </w:r>
    </w:p>
    <w:p>
      <w:pPr>
        <w:pStyle w:val="TextBodyIndent"/>
        <w:rPr/>
      </w:pPr>
      <w:r>
        <w:rPr/>
        <w:t>И вот однажды ночью, когда Л'пэйр уже почти решился пойти на кражу, его мысль вдруг ударилась о мозг случайного прохожего, рикошетом отлетела в сознание гтетанца, была там рассмотрена, облюбована и одобрена. Наконец-то ему подвернулся тот единственный покупатель, который не только снабдит его необходимыми продуктами, но (что было особенно важно!) и откроет рынок сбыта для гтетанской порнографии. Другими словами, у него на пути оказался мистер Осборн Блэтч.</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ей пожилой наставник подрастающего поколения двуногих на протяжении всего расследования упорно настаивал на том, что его сознание не подвергалось никакому насилию. Как выяснилось, он проживает в новом доме на противоположной стороне пустыря, который, как правило, обходит стороной по причине агрессивности некоторых человеческих особей низшего типа, заполняющих развалины. Однако в тот вечер он задержался на педсовете, сильно проголодался и решил (что случалось с ним нечасто) выбрать кратчайший путь. Он уверяет, что подобное решение пришло ему в голову самостоятель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 словам Осборна Блэтча, он решительным шагом пересекал развалины, весело размахивая зонтиком, как если бы то была эбонитовая тросточка, и вдруг ему показалось, что он услышал голос. Он утверждает, что с самого начала ассоциировал слово «показалось» с тем, что он услышал, ибо, обладая определенной высотой и интонацией, голос, однако, абсолютно беззвучно произне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й, приятель, подойди-ка побли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лэтч обернулся и с любопытством оглядел кучу строительного мусора справа. Перед ним торчала нижняя часть дверного проема — единственное, что осталось от стоявшего здесь ранее здания. Кругом ни единого, укромного местечка, где мог бы спрятаться человек. Но голос, на этот раз довольно нетерпеливо и с гаденькой интимностью заговорщика, повтор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подойди же, чего стои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в чем дело? Что э-э-э вам нужно э-э-э, сэр? — вежливо осведомился Блэтч, бочком продвигаясь в ту сторону, откуда раздавался голос. Яркий свет фонарей и тяжесть старомодного зонтика заметно прибавили, по его же собственным словам, мужества и решимости нашему педаго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ди сюда, я тебе что-то покаж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сторожно обходя обломки кирпичей и мусор, мистер Блэтч приблизился к остаткам входного проема и слева от него узрел то, что, по мнению землянина, выглядело как лужица липкой жидкости пурпурного цвета и что на самом деле было Л'пэйр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десь, Хой, я должен со всей ответственностью засвидетельствовать (письменные показания, которые я посылаю вместе с отчетом, подтвердят это): мистеру Блэтчу и в голову, не пришло, что вызывающее одеяние, в котором Л'пэйр предстал перед ним, было космическим скафандром. Не подозревал он и о существовании корабля, который в разобранном до молекулярного состояния виде был надежно спрятан в груде битого кирпича за остатками дверного прое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хотя мистер Блэтч, обладая хорошим воображением и гибким умом, сообразил, что перед ним существо из космоса, у него не хватило технических знаний, чтобы определить, откуда этот пришелец взялся, или догадаться о природе и характере нашей галактической цивилизации. Таким образом, по крайней мере в данном случае, мы не столкнулись с нарушением Межгалактического Статута 2.607.193, поправка 126 — 509.</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вы желали бы мне показать, — расшаркался мистер Блэтч перед красной лужицей, — и смею ли я спросить, откуда вы? Марс? Вене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ез лишних вопросов, приятель. Так будет лучше для всех. У меня тут есть для тебя штучка — пальчики оближешь. Первый сорт, блес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тер Блэтч понял, что внезапное нападение со стороны соседских хулиганов ему уже не грозит, и внезапно вспомнил некую поездку за границу, совершенную в далекой юности. Перед его мысленным взором предстал темный парижский переулок и возникла крысиная мордочка человека в рваном свитер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нтересно, что бы это могло быть? — спросил он, осклабя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ледовала пауза, в течение которой Л'пэйр впитывал в себя новые впечатл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м-м-м, — прозвучал голос из лужицы, на этот раз с явным французским акцентом. — Если мосье подойдет поближе, он не пожалеет. Я ему покажу такое, что ему о-о-о-ч-е-нь понравится. Не бойтесь, мосье, подойдите побли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ты понимаешь, мосье подошел поближе. Лужица вспучилась, из ее середины выпросталось длинное щупальце, которое протянуло землянину плоский квадратный предмет. Неслышный голос хрипло поясн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погляди, скабрезные картин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шарашенный Блэтч сохранил, однако, присутствие духа настолько, чтобы, подняв-брови кверху, протянуть ироничес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и? Н-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еложив зонтик из правой руки в левую и отступив на несколько шагов назад, туда, где свет фонарей был ярче, он стал рассматривать передаваемые ему фотографии одну за друг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ты получишь вещественные доказательства, Хой, ты сможешь сам убедиться; чего стоят эти картинки. Дешевые отпечатки, рассчитанные на то, чтобы возбудить самые низменные страсти у амебовидных. Как ты, наверно, слышал, гтетанцы размножаются простым делением клетки, но обязательно при наличии — соляного раствора. В их мире поваренная соль — довольно редкий продукт. Шесть фотографий, врученных Блэтчу, изображали процесс, в результате которого из одной жирной, усеянной бесчисленными вакуолями амебы, погруженной в ванну с соляным раствором, получились два стройных гтетан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бы ты представил себе меру падения Л'пэйра, я должен сообщить тебе то, что узнал от гтетанских полицейских: он не только продавал эту гадость несовершеннолетним амебовидным, но, по всей вероятности, сам изготовил фотографии, причем в качестве модели использовал своего брата (а может, это была сестра?). Короче, он сфотографировал свою собственную единоутробную половину, представляешь? Да, в этом деле слишком много запутанного, тем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лэтч возвратил Л'пэйру снимки и сказ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что ж, я, пожалуй, купил бы у вас все шесть. Сколько вы хоти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тетанец назвал цену, выраженную в единицах необходимых ему химических ингредиентов. Он объяснил Блэтчу, как их извлечь из лаборатории той школы, в которой преподавал наш педагог, и предупредил его о том, что необходимо хранить все происшедшее в строжайшей тай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наче мосье приходит сюда завтра, а меня фью, и след простыл, и картинки исчезли, и все труды мосье ни к ч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лэтчу не составило никакого труда извлечь из лаборатории требуемое, потому что по земным меркам ценность химикалий, равно как и их количество, была ничтожна. К тому же, как и во всех предыдущих случаях, когда он пользовался школьным имуществом для своих экспериментов, он скрупулезно оплатил расходы, из своего кармана. Но Блэтч признался, что фотоснимки были лишь малой частью той выгоды, которую он собирался извлечь из совершенного обмена. Он намеревался продолжить деловые отношения, постараться разузнать, из какой части Солнечной системы пожаловал новоприбывший, как выглядит его мир, и установить взаимный контакт на уровне, доступном существу из цивилизованного общества, которое находится в фазе Секретного Наблюд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нако, как и следовало ожидать, Л'пэйр натянул ему нос. Совершив сделку, гтетанец попросил навестить его следующей ночью, пообещав на досуге обсудить наиболее животрепещущие проблемы Вселенной. Но, конечно, как только землянин удалился, Л'пэйр зарядил конвертеры горючим, произведя необходимые преобразования в его атомной структуре, запустил двигатели, и, как говорится; только его и гулка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 нашим предположениям, Блэтч отнесся к обману весьма философски. У нега оставались снимки, а это было самым главн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Штабу Патрульной Службы сообщили, что Л'пэйр покинул Землю и направляется в сторону Туманности Геракла М-13, ничем не потревожив сонное течение земного прогресса, все мы вздохнули с облегчением. Папка с бумагами Л'пэйра перекочевала с полки «Особо важные дела, требующие неусыпного наблюдения со стороны всего персонала Штаба» на полку «Отложенные в ожидании дальнейших событ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ручил наблюдение за Л'пэйром своему резиденту на Земле, капралу космической службы Па-Чи-Лу. На быстро уменьшавшийся в пространстве корабль Л'пэйра был направлен поисковый луч, а я занялся основной своей проблемой — препятствовать развитию межпланетных сообщений до той поры, пока различные человеческие общества не дорастут до соответствующего этим условиям высокого уровня цивилизац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им образом, когда спустя шесть земных месяцев дело было открыто заново, Па-Чи-Лу не захотел меня беспокоить и попытался с ним справиться самостоятельно. Я понимаю, что меня это ни в коей мере не оправдывает, так как я отвечаю за все происходящее в моем районе. В семье не без урода, конечно, но как родственник родственнику, Хой, я все же должен заметить, что в данной ситуации твой одноголовый кузен оказался не таким уж безнадежным идиотом и в глубине души надеется на поддержку семьи, когда его дело поступит на рассмотрение к Стари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смос-капрал Па-Чи-Лу обнаружил гтетанскую порнографию совершенно случайно, во время одной из твоих регулярных инспекторских проверок, совершаемых им в качестве представителя Сенатской комиссии по делам средней школы. Недавно в одном американском издательстве вышел в свет учебник по биологии для старших классов, вызвавший горячее одобрение самых выдающихся специалистов в этой области. Естественно, что комиссия потребовала экземпляр книги для ознакомл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прал Па-Чи-Лу перелистал несколько страниц и узрел те самые порнографические рисунки, о которых его предупреждали на совещании оперуполномоченных шесть месяцев назад. Рисунки, отлично репродуцированные, доступные всем жителям Земли и прежде всего несовершеннолетним! Впоследствии он с ужасом признавался мне, что перед ним как бы воочию предстало многократно повторенное наглое преступление Л'пэйра, пересаженное на вверенную ему, Па-Чи-Лу, планету. Он тотчас же протрубил тревогу N1 по всей Галакти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жду тем Л'пэйр поселился на небольшой захолустной планетке со средним уровнем цивилизации, лежащей в стороне от больших дорог, и решил открыть новую страницу своей жизни в качестве скромного ремесленника, изготовляющего ашкебас. Он жил, выполняя все законы своей страны, превратился в добродетельного и довольно жирного мещанина и даже начал подумывать, а не пора ли ему обзавестись потомством. Немногочисленным, — нет, нет, — двоих вполне достаточно! Впрочем, если дела пойдут хорошо, можно, пожалуй, решиться и на дальнейшее дел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был искренне возмущен, когда его арестовали и препроводили на Плутон в ожидании конвоя с Гте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то дал вам право беспокоить мирного ремесленника, занимающегося своим трудом? — запротестовал он. — Я требую немедленного освобождения, извинения по всей форме и возмещения как материального, так и морального ущерба, причиненного мне как личности и члену общества. Я буду жаловаться вашему начальству! Необоснованное задержание гражданина Вселенной карается закон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не всякого сомнения, — подтвердил космос-капрал Па-Чи-Лу, — но открытое распространение явной порнографии карается еще в большей степени. Мы ставим подобное преступление в один ряд 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 какой порнографии идет реч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й ассистент (по его собственному признанию) так и застыл, уставясь на Л'пэйра сквозь прозрачную стенку его камеры, пораженный наглостью этого амебовидного существа. Смутное беспокойство овладело капралом — уж слишком самоуверенно держал себя преступник, несмотря на всю очевидность имеющихся против него ул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отлично знаете, о какой именно. Вот, убедитесь сами. Это лишь один экземпляр из 20 тысяч, распространенных по всей Северной Америке и предназначенных для юнош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дематериализовал биологические тексты и передал их через стену. Л'пэйр бросил на них беглый взгля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важная печать, — прокомментировал он. — Этим гуманоидам многому еще предстоит научиться. Впрочем, для скороспелых не так уж плохо. Но почему вы показываете это мне? Неужели вы думаете, что я имею к ним хоть малейшее отнош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 этом, как утверждает Па-Чи-Лу, у гтетанца был вид педагога, терпеливо пытающегося расшифровать бессмысленное бормотание малолетнего идио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отрицаете свое участие в этом преступле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 каком преступлении идет речь? Посмотрите, — он указал на заглавный лист, — по всей видимости, перед нами «Начальный курс биологии» некоего Осборна Блэтча и Никодимуса П. Смита. Надеюсь, вы не спутали меня ни с тем, ни с другим? Меня зовут Л'пэйр, а не Осборн Л'пэйр и уж никак не Никодимус Л'пэйр. Просто Л'пэйр — старый, банальный, простоватый Л'пэйр. Ни больше ни меньше. Я родился на Гтете, Шестой план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осведомлен об астрографических координатах Гтета, — холодно прервал его Па-Чи-Лу, — равно как и о том, что шесть земных месяцев назад вы побывали на Земле и совершили товарообмен с Осборном Блэтчем, в результате чего вы приобрели горючее, в котором нуждались, а упомянутый Блэтч — набор снимков, использованных им впоследствии в качестве иллюстраций к своей книге. Как видите, наша тайная полиция на Земле довольно успешно справляется со своими обязанностями. Мы считаем книгу вещественным доказательством номер оди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ая изобретательность! — восхитился гтетанец. — Вещественное доказательство номер один! Ну, конечно же, имея такие широкие возможности, вы остановились на самом остроумном выборе! Примите мои поздравл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ты понимаешь, Хой, гтетанец сел на своего конька — втянул полицейского в обсуждение очередной юридической закавыки. Уникальное криминальное прошлое Л'пэйра как нельзя лучше помогло ему. Что касается Па-Чи-Лу, то его интеллектуальные способности в течение долгого времени были ориентированы на шпионаж и подпольные манипуляции в области культуры. Он был абсолютно не подготовлен к водопаду софизмов и юридических тонкостей, обрушившихся на его голову. Честно говоря, на его месте я бы чувствовал себя не лучше, и боюсь, что в этих условиях ни ты, ни даже сам Старик не могли быть гарантированы от провала. Между тем Л'пэйр разошелся вовс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касается меня, то я лишь продал некоему Осборну Блэтчу набор художественных открыток. Как он поступил с ними дальше — меня это не касается. Если я, скажем, продал землянику оружие явно устарелого образца — кремниевый топор, например, или котел для поливания кипящей смолой неприятеля, штурмующего крепость, а землянин с помощью этого оружия отправил своих братьев-дикарей в мир иной, — разве я становлюсь соучастником преступления? Мне что-то не приходилось читать ни о чем подобном в Своде Законов Галактической Федерации. А теперь, сынок, не пора ли компенсировать мне потерянное время и посадить меня на экспресс-ракету, направляющуюся в сторону моего нового д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так они и ходили вокруг да около. Бедняга Па-Чи-Лу зарывался в тома кодексов и постановлений, хранящихся в Штабной библиотеке на Плутоне, лихорадочно выискивая очередную мелкую поправку, с помощью которой можно было бы загнать гтетанца в угол. Но всякий раз он с позором проваливался, ибо Л'пэйр тотчас же припоминал наипоследнейшее разъяснение Верховного Совета по данному вопросу, полностью обеляющее задержан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ришел к убеждению, что у гтетанцев вся юриспруденция, по-видимому, поставлена с ног на голов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вы признаете, что продали землянину Осборну Блэтчу порнографические снимки? — взорвался, наконец, капр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рнография, порнография… — задумчиво протянул Л'пэйр. — Под этим словом мы, кажется, подразумеваем нечто низменное, непристойное, возбуждающее похотливые мысли и бесстыдные желания, не так 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таком случае, капрал, позвольте мне задать вам один вопрос: вы видели снимки? Они вызвали у вас похотливые мысли и бесстыдные жела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Но я не имею счастья быть гтетанц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очно так же, как и Осборн Блэтч, — спокойно отпарировал Л'пэй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убежден, что космос-капрал Па-Чи-Лу нашел бы в конце концов разумный выход из положения, если бы ему не помешал наряд гтетанской полиции, прибывший на специальном патрульном корабле для препровождения преступника на родную планету. Теперь Л'пэйру предстояло сразиться с шестью соплеменниками, среди которых находились самые блестящие законниками и самые хитроумные крючкотворы из амебовидных. Полицейским властям на Руфе-6 не раз приходилось сталкиваться с Л'пэйром на многочисленных судебных заседаниях, они знали, с кем имеют дело, и на этот раз сумели подготови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залось бы, Л'пэйр должен был сдаться перед таким численным превосходством. Но не тут-то было! Он обдумал все ходы еще на Земле. К тому же, Хой, его изобретательность стимулировалась тем простым фактом, что на карту была поставлена не чья-нибудь, а его собственная жизнь. Он понимал, что стоит только соотечественникам наложить на него свои псевдоподии, как он превратится в па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от впервые в жизни капрал Па-Чи-Лу осознал, как трудна иногда бывает участь полицейского — он очутился меж двух огней: сновал от заключенного к законникам и обратно, продираясь сквозь дебри мнений, утопая в трясине юридических тонкост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тетанский патруль твердо решил не возвращаться домой с пустыми псевдоподиями. Чтобы добиться своего, они должны были доказать справедливость ареста Л'пэйра, что в свою очередь давало им право (как основным пострадавшим) судить преступника по законам Гтета. Л'пэйр с не меньшей твердостью доказывал несправедливость своего ареста, что обеспечивало ему не только нашу защиту и покровительство, но одновременно ставило нас самих в весьма неловкое полож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сталый, раздраженный и вконец осипший Па-Чи-Лу, еле волоча свои узловатые щупальца, дотащился до гтетанского патруля и объявил, что после тщательного расследования дела он пришел к выволок о полной невиновности Л'пэйра в преступлении, инкриминируемом ему в период его пребывания на Зем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лупости! — возразил глава гтетанского патруля. — Преступление было совершено. На Земле распространялась откровенная и неприкрытая порнография. Разве это не преступл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совершенном отчаянии Па-Чи Лу снова отправился к Л'пэйру и спросил, как же быть дальше. Разве Л'пэйру не кажется, почти плача, вопрошал несчастный, что в деле наличествуют некоторые элементы если не преступления, то хотя бы проступка? Ну пусть какого-нибудь, самого маленьк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жалуй, — задумчиво ответил Л'пэйр. — Мысль не лишена логики. Проступок мог иметь место, но совершил его не я. Осборн Блэтч, наприм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смос-капрал Па-Чи-Лу начисто потерял все свои голов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требовал, чтобы к нему доставили Осборна Блэтча. К счастью для всех нас, в том числе и для самого Старика, Па-Чи-Лу не решился арестовать Блэтча. Землянина задержали лишь в качестве свидете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я думаю, Хой, к чему мог привести несанкционированный арест существа из мира Секретного Наблюдения, моя кровь готова превратиться в жидко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а-Чи-Лу, однако, совершил еще один грандиозный ляп — он поместил Осборна Блэтча рядом с клеткой Л'пэйра. Как видишь, все складывалось к вящему удовлетворению амебоида — при активном содействии моего юного помощника, разуме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тому времени, как Па-Чи-Лу впервые вызвал Блэтча на первый допрос, тот был уже полностью подков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рнография? — ответил он вопросом на вопрос. — При чем тут она? Мы с мистером Смитом уже несколько лет работаем над курсом элементарной биологии. Нам были необходимы иллюстрации. Мы мечтали о крупных четких изображениях, легко распознаваемых школьниками: нас не устраивали расплывчатые, размытые рисунки делящейся клетки, которые без конца повторялись во всех учебниках, чуть ли не со времен Левенгука. Серия фотографий мистера Л'пэйра, воспроизводящая весь цикл размножения амеб, явилась для нас просто даром небес. В сущности, эти фотографии составили основу первой кни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однако, не отрицаете, — с сожалением отметил Па-Чи-Лу, — что в момент приобретения вы понимали, что покупаете порнографические картинки? Несмотря на это, вы решили использовать их для развращения молодых особей вашей рас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бучения, — поправил его почтенный педагог. — Обучения, а не развращения. Смею вас заверить, что среди моих учеников нет ни одного, кто бы испытал какое-либо эротическое возбуждение, рассматривая эти фотографии. Замечу в скобках, что в тексте они воспринимаются, как рисунки пером. Не скрою, в момент покупки у меня создалось впечатление, что джентльмен в соседней камере рассматривает эти фотографии несколько своеобраз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види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ведь это его дело! Меня это не касается. В конце концов, если я покупаю у существа с другой планеты какой-нибудь предмет искусства, древний кремниевый топор, например, или котел для обливания кипящей смолой противника, штурмующего крепость, и если я использую их для вполне мирных целей — топор для прополки сорняков, а котел для варки супа, — разве это преступление? Если хотите знать, наш учебник получил одобрение самых выдающихся специалистов в этой области — педагогов и ученых, известных всему миру. Давайте я прочту вам выдержки из некоторых рецензий. Где они?.. Минуточку… Ах, да, по счастливой случайности, я захватил с собой несколько газетных вырезок… Они у меня в кармане пиджака. Боже мой, я и не подозревал, что их так много! Ну-с, вот что говорит по этому поводу «Школьная газета Южных прер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мечательное, достойное всяческих похвал начинание! Достигнутые результаты на долгие годы останутся в анналах педагогики и будут служить образцом методического пособия для изучения основ науки. Авторы справедли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ут Па-Чи-Лу не выдержал. В отчаянии он воззвал ко мне о помощ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счастью, я к тому времени освободился от всех неотложных обязанностей и тотчас же вылетел на Плутон, предвкушая, некоторое удовольствие при мысли, что сапогу распутать дело, поставившее в тупик беднягу Па-Чи-Лу. Однако это чувство владело мною недолго. На смену ему пришли уныние и полная растерянность. Выслушав рапорт капрала, я принял представителей гтетанской полиции. Они уже успели связаться с Министерством внутренних дел своей планеты и угрожали галактическим скандалом, если мы не подтвердим арест и не санкционируем передачу Л'пэйра в их ру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ужели вы допустите, чтобы интимнейшие подробности нашей сексуальной жизни стали предметом откровенного и бесстыдного обсуждения во всех уголках Вселенной? — возмущенно заявили они мне. — Порнография — это порнография, а преступление — это преступление. Намерение было? Было. Действие совершено? Совершено. Выдайте нам нашего заключен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же это за порнография, если она никого не возбуждает? — спрашивал Л'пэйр. — Если гамблостинец продаст гтетанцу некое количество крувсса, который на его планете является пищей, а у нас используется в качестве строительного материала, какое ведомство нашей планеты, хотел бы я знать, оплачивает его перевозку — Министерство сельского хозяйства или коммунального строительства? Сержант, я требую немедленного освобожд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самый большой сюрприз подготовил мне Блэтч. Землянин сидел в своей камере, посасывая витую ручку зонти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соответствии с законодательством, действующим на всех планетах Статута Секретного Наблюдения, — начал он, узрев меня, — а я имею в виду не только Ригелиано-Санитарную Конвенцию, но и парламентские акты Третьего Космического Цикла, а также решения Верховного Совета по делу Кхвомо против Кхвомо и Фарциплока против Антареса-12, - я требую немедленного возвращения меня на место привычного обитания — планету Земля и возмещения всех убытков в соответствии со шкалой, разработанной Комиссией Нобри в связи с недавней полемикой по этому вопросу, состоявшейся в Вивадине. Я также требу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вы приобрели немалую эрудицию в области космического законодательства, — пробормота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 да, сержант, вполне достаточную. Л'пэйр весьма любезно проинформировал меня относительно моих прав. Как выяснилось, мне следует порядочная сумма в возмещение всяческих ущербов — во всяком случае, я имею право предъявить целый ряд рекламаций. А вы тут создали неплохую галактическую цивилизацию, сержант. Мои соплеменники-земляне многое бы дали за то, чтобы узнать о ней поподробнее. Но я избавлю вас от неприятностей, с которыми вы непременно столкнетесь, если я предам гласности все, что со мной случилось. Я убежден, что двое таких разумных индивида, как вы и я, легко могут прийти — к соглашени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я попытался обвинить Л'пэйра в разглашении галактических тайн, он всколыхнул свою протоплазму слева направо, что у амебовидных соответствует пожатию плеч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 Земле я не разглашал никаких тайн. Вся имеющаяся у землянина информация (а я согласен с тем, что это закрытая информация) получена им с ведома и при покровительстве работников вашего Управления. К тому же, будучи несправедливо обвинен в чудовищном и грязном преступлении, я, естественно, принял все меры к защите, обсудив происшедшее с единственным свидетелем по этому делу. Более того, я должен обратить ваше внимание на тот факт, что, являясь, так сказать, соответчиками, мы имели все основания объединить свои знания для самозащи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ернувшись к себе в Штаб, я сделал капралу Па-Чи-Лу соответствующий вты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се это похоже на трясину — чем отчаяннее стремишься выбраться, тем сильнее увязаешь. А уж этот землянин! Он довел своих сторожей-плутонцев чуть ли не до помешательства. Он всюду сует свой нос: а эта что, а то, а почему так, а как он действует. Ему ничем не угодишь: то в камере недостаточно тепло, то воздуха не хватает, то нища невкусная. У него першит в горле, ему нужно полоскание, не одно, так друго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вайте ему все, что он потребует, в разумных пределах, конечно, — распорядился я. — Если этот тип отдаст концы, нам с вами не миновать принудительного путешествия по туннелю на Сигнусе — и еще счастье, если мы отделаемся только этим! Что касается основной проблемы, то я согласен с мнением гтетанской полиции: преступление было совершено. Так нуж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смос-капрал уставился на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вы хотите сказ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хочу сказать, что если преступление совершено, то арест Л'пэйра законен, и преступника следует препроводить на Гт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им образом мы избавимся не только от него, но и от всей банды амебовидных разбойников. Остается Осборн Блэтч, но, как только Л'пэйр уберется, мы легко справимся с землянином. Однако прежде всего преступление! Л'пэйр должен быть виновен. Годится любое преступление, любое правонарушение, лишь бы оно было совершено во время его пребывании на Земле. Поставь свою раскладушку в юридической библиоте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коре после этого Па-Чи-Лу вылетел на Земл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лько прошу тебя, Хой, избавь меня от проповедей на моральные темы. Ты знаешь лучше меня, что в Патрульной Службе бывали дела и похлеще. Мне это так же неприятно, как и тебе, но у меня не было другого выхода. К тому же этот амебовидный специалист по части преступлений слишком долго избегал справедливого возмездия. В сущности, с точки зрения морали я был безусловно; прав, принимая такое реш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я уже сказал, Па-Чи-Лу возвратился на Землю, на этот раз под видом редактора того издательства, которое опубликовало знаменитый учебник биологии. В архивах издательства все еще хранились оригиналы иллюстраций. Космос-сержант умело и осторожно внушил одному из технических редакторов мысль о необходимости пересмотреть фотоматериалы и подвергнуть анализу бумагу, на которой они были напечата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имический анализ показал, что фотобумага была изготовлена из фартух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интетической ткани, весьма распространенной на Гтете, но неизвестной землянам, которым при естественном течении событий предстояло открыть ее лишь три столетия спуст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енсационное сообщение о новой ткани тотчас же появилось в газетах. Вскоре все женщины Америки стали лихорадочно раскупать белье из фартуха — новинки сезона, а мы наконец-то смогли предъявить Л'пэйру обвинение в контрабандном ввозе запрещенного товара и стимулировании очередной вспышки индустриального прогресса на Зем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все-таки он молодец, этот парень, Хой! — «Ну что ж, — сказал он, — дорога была длинная, и она подошла к концу. Поздравляю вас! Преступление — не самый выгодный бизнес. Нарушители закона всегда проигрывают, победителями неизменно оказываются законодате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отправился к себе на базу, чтобы оформить бумаги о выдаче Л'пэйра. На душе у меня было легко; правда, у нас на руках оставался Блэтч, но он был гуманоидом. К тому же, однажды превысив свои полномочия и передернув карты, я решил довести игру до конца. Семь «скриипт» — один «лаун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когда я со всеми документами вернулся на Плутон, я чуть не свалился с его поверхности: вместо одного амебовидного существа — хитроумного преступника Л'пэйра — я увидел двух Л'пэйров! Меньших размеров, конечно, точнее, вдвое меньших, чем первоначальная амеба, но, без всякого сомнения, Л'пэйр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 время моего отсутствия он раздвои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им образом? Помнишь полоскание, которое требовал от нас этот землянин? Так вот, это была идея Л'пэйра, его последняя, самая хитроумная попытка спастись. Получив лекарства, землянин переправил его гтетанцу; который припрятал жидкость в своей камере на самый последний случа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лоскание было не чем иным, как растворомсоли. Представляешь мое положение?! Гтетанцы, правда, объявили; что их законы предусматривают подобные случаи, но мне-то какое дело до их закон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еступление имело место. Продавалась порнография. Мы требуем выдачи преступника. Обоих! — как заводной повторял шеф гтетанской полиц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соответствии с Галактическими Статутами 6009371 — 6106514, - бубнил Осборн Блэтч, — я требую немедленного освобождения, возмещения убытков в размере двух миллиардов галактических медгаваров, письменно зафиксирован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ко всему проч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зможно, наш предок Л'пэйр действительно был ужасным грешником, — пискляво шепелявили молодые амебы в клетке справа от камеры Блэтча. — Но какое это имеет отношение к нам? Л'пэйр с лихвой заплатил за свои прегрешения — он скончался в родах. Мы же молоды и совсем-совсем невинны. Неужели старушка Галактика наказывает малолетних за грехи их родител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 бы ты сделал на моем мес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отослал весь табор в Главный Штаб — гтетанцев с их воплями и юридическими цитатами, Осборна Блэтча с его зонтиком и учебником по биологии, связку порнографических фото и, наконец, — хотя я должен был бы упомянуть о них прежде всего — двух (не ошибись — их двое!) еще тепленьких амебочек. Пометь их Л'пэйр-1 и Л'пэйр-2. Делай с ними что хочешь, а я умываю ру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если ты (вместе со своими мудрецами в Штабе) сумеешь придумать какое-нибудь объяснение, которое мы могли бы представить Старику, прежде чем он вскроет глоссистомороф, мы (я и Па-Чи-Лу) будем благодарны тебе по гроб жиз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у, а если не придумаешь, — что ж, мы здесь на посту 1001625 Космической Патрульной Службы. Наши чемоданы сложены. По Черному туннелю на Сигнусе не путешествуют налег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S. Хой, лично я убежден, что во всех неприятностях виноваты существа, которым для воспроизведения рода обязательно требуются всякие страсти и эмоции. Куда разумнее и пристойнее делать это с помощью спо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4"/>
        <w:rPr/>
      </w:pPr>
      <w:r>
        <w:rPr/>
        <w:t>ШУТНИК</w:t>
      </w:r>
    </w:p>
    <w:p>
      <w:pPr>
        <w:pStyle w:val="Normal"/>
        <w:jc w:val="center"/>
        <w:rPr>
          <w:rFonts w:ascii="Courier New" w:hAnsi="Courier New" w:cs="Courier New"/>
          <w:b/>
          <w:b/>
          <w:szCs w:val="20"/>
          <w:lang w:eastAsia="ko-KR"/>
        </w:rPr>
      </w:pPr>
      <w:r>
        <w:rPr>
          <w:rFonts w:cs="Courier New" w:ascii="Courier New" w:hAnsi="Courier New"/>
          <w:b/>
          <w:szCs w:val="20"/>
          <w:lang w:eastAsia="ko-KR"/>
        </w:rPr>
        <w:t>Перевод Ю. Эстрина</w:t>
      </w:r>
    </w:p>
    <w:p>
      <w:pPr>
        <w:pStyle w:val="Normal"/>
        <w:ind w:firstLine="709"/>
        <w:jc w:val="both"/>
        <w:rPr>
          <w:rFonts w:ascii="Courier New" w:hAnsi="Courier New" w:cs="Courier New"/>
          <w:b/>
          <w:b/>
          <w:sz w:val="20"/>
          <w:szCs w:val="20"/>
          <w:lang w:eastAsia="ko-KR"/>
        </w:rPr>
      </w:pPr>
      <w:r>
        <w:rPr>
          <w:rFonts w:cs="Courier New" w:ascii="Courier New" w:hAnsi="Courier New"/>
          <w:b/>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ть поговорка, что из крохотных желудей вырастают огромные дубы, но почему-то не говорят о крохотных дубах, вырастающих из огромных желудей. А ведь случается и такое. Можно не попасть в аварию, зато влипнуть, в историю. Еще не известно, что ху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одно прекрасное утро, году так в 2208-м, некий неглупый, жизнерадостный, но слишком уж изворотливый молодой человек проснулся и обнаружил, что погорел на собственной гениальной ид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обид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вным-давно, в самом начале девятисотых годов, люди вдруг обнаружили, что холодным осенним вечером куда приятнее завести дома граммофон, чем в дождь и слякоть тащиться в оперетку. Примерно тогда же домовладельцы, проявляя заботу о кулаках гостей, принялись покупать электрические звонки, а немного погодя появилась возможность открывать дверь и впускать в дом человека, стоящего на улице, простым нажатием кноп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лабораториях ученые уже возились с первыми фотоэлемент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дио и кинематограф поделили между собой рынок развлечений. Тем временем боссы сообразили, что диктофон в отличие от стенографистки не-делает ошибок, а механический сортировщик писем способен заменить целую армию клерков. Какая невеста в разгар телевизионного помешательства не мечтала об автоматической кухне, беспрекословно повинующейся небрежно брошенному приказу поджарить ростбиф к определенному часу, поливая его через столько-то минут такой-то подливкой? Более роскошные модели были даже снабжены регуляторами ароматов — и делали салат по рецепту знаменитого повара чуть-чуть лучше, чем сам пова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тем появилась Система Универсальной Передачи Энергии по Радио (СУПЭР), телевизор освоил третье измерение, переименовал себя в теледар и так подешевел, что стал по карману самому бедному эскимосу, а теледаре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уж так, к слову, — оказалось единственной отраслью промышленности, где актеры еще умудрялись зарабатывать себе на пропит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так, теледар развлекал, роботы с СУПЭР-питанием хлопотали по хозяйству, автоматические пассажирские ракеты летали во все уголки Солнечной системы точно по расписанию… Словом, что еще оставалось желать челове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нот в одно прекрасное утро… да, в году 2208…</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гостиной комика Лэсти (из программы «Смейтесь вместе с клоуном Лэсти») на мгновение замерцал дверной экран, висящий над бесценной антикварной батареей отопления. В следующую секунду на экране появилось изображение плечистого крепыша в каске с надписью «Услуги на дому». Большой желтый ящик у его ног заполнял собой почти весь экр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мик Лэсти? Я из фирмы «Ролы — Ремонт и Переделка Роботов». Получите своего универсального дворецкого. По вашему требованию мы его начинили всякими приставочками. Только сначала дайте расписку, что отказываетесь от претензий и всю ответственность за возможные убытки берете на себ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р-р-р, — рыжеволосый молодой человек помотал головой, стряхивая остатки сна, и его лицо приняло озабоченное выражение. — Да я хоть свой смертный приговор подпишу, лишь бы этот робот умел делать то, что надо. Эй, дверь, — крикнул он, — двадцать три, слышишь, двадцать т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ерь быстро скользнула вверх. Механик щелкнул тумблером гравитационного излучателя, ящик плавно вплыл в комнату и легонько стукнулся о противоположную стен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нервно потер ру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дею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уж не думал, не гадал, мистер Лэсти, что простому парню вроде меня доведется повидать вас. Оного, конечно, при нашей работе каких только знаменитостей не насмотришься! Вчера вот, к примеру, я отвез двух роботов самому комиссару полиции! Мы их оборудовали детекторами лжи и даже медные лбы им приделали, чтоб они совсем уж на фараонов стали похожи. Моя хозяйка лопнет от зависти, как прослышит, что я разговаривал с самым главным комиком теледара… Знаете, мистер Лэсти, она у меня всегда говор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икаких мистеров. Просто Лэсти… Клоун Лэсти — смеемся вмес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ханик весь расплылся в улыб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точь-в-точь как на экра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аправил излучатель на ящик и повернул тумблер в положение «расп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наете, у нас один парень стал трепать языком, будто вы хотите, чтобы робот сочинял за вас всякие шуточки. Ну, я его и спросил: «А по морде не хочешь?» Уж я-то знаю, что вы свои шуточки с ходу выда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именно! — Изумление. Громкий смех. — Подумать только: «клоун Лэсти — смеемся вместе» заказывает шутки! Чего не наговорят злые языки?! Да знаете, как меня зовут поклонники? «Король шутки, принц прибаутки, острот полон рот, что ни слово — экспромт». И чтобы я после этого работал по подсказке? Какой вздор! Просто мне в голову пришла бесподобная идея: величайшему комедианту Западного полушария прислуживает робот-остряк. Ха! Ну-ка, поглядим на 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дался легкий треск — это дезинтегрирующий луч обратил желтый ящик в пыль. Когда облачко пыли осело, их взгляду предстал робот пяти футов росту из темно-красного метал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его изуродовали! — негодующе воскликнул Лэсти. — Я послал на переделку последнюю модель 2207, обтекаемой формы, с новехоньким цилиндрическим туловищем. А вы мне возвращаете какую-то металлическую грушу… Черт-те что… не робот, а сплошное брюхо! Да еще и кривоног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те, сэр! Ваш список анекдотов не влезал в него даже после записи на микропроволоку! Пришлось нашим техникам малость расширить нижнюю половину его туловища. А вы еще просили, чтобы робот умел перелицовывать остроты. Пришлось ребятам повозиться, пока они не сварганили специальную приставочку — вариационный преобразователь, так они ее назвали. Отсюда — дополнительный вес, дополнительный объем. Позвольте мне его включ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ханик вставил изогнутый иридиевый стержень — универсальный роботехнический ключ — в скважину на затылке робота. Два полных оборота, щелчок, и внутри робота послышалось слабое гудение работающих механизмов. Металлические руки символическим жестом покорности прижались к металлической груди. Изогнутые брови взметнулись кверху. Рот вопросительно приоткры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х ты! — изумился механик. — Вот это физиономия — до чего важный! А как высокомерно смотр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все выдумки моей невесты, — гордо сказал Лэсти. — Джозефина Лисси, знаете, та самая, что поет в моих программах. Она утверждает, что именно так выглядел в старину дворецкий… совсем как в древней Англии. Она даже имя ему придумала подходящее. А ну, Руперт, выдай анекдот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ой, сэр? — проскрипел Рупер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лос его то поднимался, то опускался наподобие синусои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ой хочешь. Попроще да посмешнее, из дорожной сер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инсберг впервые летел на Марс, — начал Руперт. — Ему указали столик в отсеке-ресторане и сообщили, что его соседом будет француз. То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ханик постучал по металлической груд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еще одна приставочка — мезонный фильтр. Вы хотели, чтобы он различал заряд смеха в своих шутках и приспосабливал их к аудитории, в какую бы копеечку это ни влетело. А нашим инженерам только подавай задачку потруднее: в лепешку расшибутся, а уж сварганят что над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ли так, то моим дружкам-юмористам придется кусать локти, — злорадно пробормотал Лэсти. — Посмотрим, кто будет смеяться последним: клоун Лэсти или эти жадюги Грин с Андерсеном. И добро бы еще писать уме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француз, увидев, что Гинсберг уже сидит за столом, остановился, щелкнул каблуками и низко поклонился. «Бон аппетит», — сказал француз. Гинсберг, не желая ударить лицом в грязь, привстал 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езонный фильтр, говорите? Что ж, хоть вы и содрали с меня галактическую сумму, но, если Руперт сделан так, как задуман, это окупится. Зря только вы испортили ему фигур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повторялся этот краткий диалог. Наконец, в последний день путешествия Гинсберг разыскал стюарда и попросил объяснить 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ы бы и получше все разместили, если бы не такая спешка. Но вы требовали вернуть его в среду, и ни днем поз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Сегодня я выхожу в эфир. Мне необходимо… вдохновение, которое даст мне Руперт. — Лэсти нервно взъерошил волосы. — Похоже, он в форм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подошел к французу, который уже сидел за столом. Гинсберг щелкнул каблуками, поклонился и произнес: «Бон аппетит». Француз в восторге вскочил с мес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таком случае будьте добры подписать эту, бумажку. Обычная расписка по установленной форме. Вы принимаете на себя полную ответственность за все действия робота. Без этого я не имею права его вам остав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 чем речь? — воскликнул Лэсти. — Подпишем все, что вам угод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инсберг», — воскликнул француз.</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уперт умол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дурно. Хотя и не совсем то, что надо. Я бы хотел… Разрази меня атом, это еще что такое? — Лэсти даже подпрыгнул от неожидан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бот; застыв на месте, скрипел, взвизгивал и скрежетал шестеренками, словно разваливался на ча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х, это? — махнул рукой механик. — Маленькая недоделка. Не успели устранить из-за спешки. Насколько удалось выяснить, это побочный эффект мезонного фильтра. Робот отличает шутки просто забавные от очень смешных. Как сказано в спецификации: «электронная дифференциация гротескного». У человека это называют чувством юмора. Ну, а у робота, так сказать, выхлоп заед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да, не приведи господь услышать этот скрежет с похмелья. Робот, хохочущий над собственными шутками. Б-р-р, что за звуки! — Лэсти поежи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й, Руперт, смешай-ка мне Лунный Трехступенчаты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таллическая громадина повернулась и, переваливаясь на кривых ногах, направилась в кухню. Глядя на качающуюся походку робота, оба зрителя не смогли удержаться от смех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вам за труды. Жаль, у меня нет больше мелочи. Хотите пачку «Звездочета»? Мой рекламодатель завалил меня сигаретами по самую макушку. Вам с каким ароматом — лакрицы или кленовых ореш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обычно беру с лесными яблоками. И хозяйка моя тоже… Премного вам благодарен. Надеюсь, вы останетесь доволь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ханик сунул излучатель в карман и выш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ри двадцать, — вслед ему крикнул Лэсти. Дверь бесшумно скользнула вниз.</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уперт приковылял в гостиную, держа в руках причудливо изогнутую спиральную трубку, заполненную белой, желтой и зеленой жидкостями. Комик залпом опорожнил ее, шумно выдохнул воздух и пригладил волос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это да! Отрава — что надо! Тот парень, что смастерил твой коктейльный блок, был не дурак по части электроники. А теперь слушай: я не слишком хорошо представляю, как тебя втравить в это дело… Впрочем, ты ведь умеешь читать. Вот сценарий сегодняшней передачи; моих импровизаций в нем, разумеется, еще нет. Перепечатай для меня сценарий и к каждой подчеркнутой реплике сочини какую-нибудь шутку. Я их выучу и по ходу передачи буду выдавать за свои экспромты. Впрочем, тебе это знать ни к чему. Иди работа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бот беспрекословно перелистал сценарий, мгновенно запечатлев каждое слово в своей электронной памяти: Затем бросил сценарий на пол и направился к электрической пишущей машинке. Подойдя, он отшвырнул стул. Его металлические ноги вдвинулись внутрь туловища как раз настолько, что руки оказались на уровне клавиатуры. Пальцы забарабанили по клавишам. Из машинки один за другим вылетали отпечатанные лис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восхищенно смотрел на робо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сли он пишет хоть вполовину так же смешно, как быстро, — дело в шляпе! — Комик нагнулся и подобрал с пола брошенную Рупертом пачку сценарных листов. — Никогда с ним прежде такого не бывало. Пока его не отдали в ремонт, более аккуратной и чистоплотной машины не существовало на всем белом свете — вечно подбирал за мной каждую соринку. Что ж, у гениев свои причу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удто в ответ на эти слова зазвонил телефон. Лэсти улыбнулся и поймал трубку, спрыгнувшую с потолка прямо ему в ру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адиоцентр, — произнесла трубка. — Вас вызывает мисс Джозефина Лисси. Чьим кодом будете пользоваться: вашим или 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им. Ка — сто тридцать четыре — Эл. Пр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ереключаю код. Говори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диофон издал несколько щелчков, настраиваясь на личный код Лэсти; этой же волной могли пользоваться миллионы людей, но кодирующее устройство позволяло разговаривать, не боясь подслушивания. На крохотном экранчике, вделанном в радиофон, появилась девушка с копной таких же, как у Лэсти, волос морковного цве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ивет, Рыжик, — улыбнулась она. — Угадай, что я скажу? Джози любит Лэ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мница ты моя! Погоди, я переключу изображение. От этого экрана у меня болят глаза. Он так мал, что ты в нем не помещаеш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повернул рычаг радиофона и включил дверной экран. Аппарат прыгнул в свое гнездо на потолке. Комик нажал кнопку на пульте у двери и со вздохом удовлетворения опустился на кушетку. На большом экране над поддельной батареей отопления появилась жизнерадостная Джозефина Лисс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 мой затейник, нам не до любовных нежностей. Сейчас я перейду прямо к делу. Грин и Андерсен проболтались Гаскелл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 Лэсти вскочил на ноги. — Да как они смели! Я на них в суд подам! В нашем контракте специально оговорено: публика не должна знать, что они работают на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толку, — пожала плечами Лисси. — К тому же они проболтались не публике, а Гаскеллу. Но ты и этого не докажешь. Мне шепнули, что Гаскелл вне себя от ярости и повсюду ищет тебя. Грин и Андерсен убедили его, что без их шпаргалки к сценарию ты и двух слов связать не сможешь. Гаскеллу до лампочки — экспромты это или заученный текст, но он боится сесть в лужу со своей первой рекламной передач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волнуйся, Джози, — улыбнулся Лэсти, — еще повез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это? — вскрикнула Джози. — Клянусь любимой космической оперой покойной бабушки, в жизни не слыхала ничего подоб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о, чего в жизни не слышала Джози, было душераздирающей какофонией из скрежета, лязга, звона металла и пронзительных гудков. Лэсти быстро обер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уперт кончил печатать. Темно-красными пальцами он держал длинные листы законченного сценария и трясся мелкой дрож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р-р, бум, бам! — доносилось из его нутра. — Бинг! Банг! Бонг! К-р-р-ру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залось, камнедробилка перемалывает бетономешал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а, это Руперт! У него выхлоп заедает — вроде чувства юмора у людей. Конечно, он не человек, но, похоже, ему до смерти нравятся собственные шуточки. Эй, Руперт, поди-ка сю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бот перестал громыхать и, поднявшись во весь рост, зашагал к дверному экра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гда его привезли? — спросила Джози. — Они начинили… Ой, как же его изуродовали! У него такой вид, словно он болен водянкой, да еще нацепил набрюшник. А куда делось высокомерное выражение лица? А вся его важность? Он теперь грустный-грустный. Бедняжечка Рупер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устая игра воображения, — ответил Лэсти. — Руперт не в состоянии изменить выражение лица, даже если захочет. Чтобы выполнять обязанности камердинера, ему нужно не больше фантазии, чем часам для показа времени. А сейчас он заодно еще и ходячий каталог острот, снабженный этим… как его… вариационным преобразователем… Пусть даже у него есть имя, а не просто серийный номер, как у других домашних машин, это еще не значит, будто он способен что-то чувствов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вовсе нет. Руперт все чувствует. Ведь правда, Руперт? — проворковала девушка. — Ты меня помнишь, Руперт? Меня зовут Джози. Как ты пожива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бот молча смотрел на экр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з всех вздорных женских выдум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то-то лязгнуло. Это Руперт цокнул каблуком о каблук. Туловище его согнулось в чопорном покло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инс… — нача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лова его продолжала величественно опускаться и наконец с громким стуком ударилась об п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Джози от хохота чуть не сделалась истерика. Лэсти хлопал руками себя по бедрам. Руперт замер, образовав прямоугольный треугольник, вершиной которого оказалась расширенная часть его туловищ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берг, — докончил Руперт, упираясь головой в п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е делал попыток подняться. Внутри у него что-то задумчиво жужжа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ладно, — проворчал Лэсти, — не собираешься ли ты весь день валять дурака? Встава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 н-не ммо-жжет, — взвизгивала Джози, — они сместили ему центр тяжести, и он не может встать. Если тебе когда-нибудь удастся выкинуть такой же потешный трюк по теледару, то двести миллионов ни в чем не повинных зрителей помрут со смех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мик Лэсти скорчил гримасу и нагнулся над роботом. Он обхватил его за плечи и потянул вверх. Медленно и очень неохотно Руперт выпрямился. Он ткнул пальцем в экра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девицей этой проживешь беспечно жизнь свою, — начал он металлическим речитативом, — в ад после смерти попадешь — решишь, что ты — в ра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ткнись! — рявкнул Лэсти. — Слышишь, что я говорю? Заткн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ботом овладел новый пароксизм шестереночного скрежета. Лэсти обиженно над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й прекрасный старинный кафельный пол! Такого кафеля середины XX века нет ни у кого в нашей башне! Посмотрите, во что он его превратил! Дыра размером 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то раз тебе объясняла, — затараторила Джози, — что в. XX веке кафельные полы делали только в ванных комнатах. Иногда на кухне, но чаще всего в ванных. А твоя поддельная батарея и секретер с раздвижной крыш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обще из других эпох; у тебя нет никакого чувства старины. Вот погоди, дружочек, обменяемся колечками да кинем друг в друга по пригоршне риса, и ты узнаешь, как выглядел жилой дом эпохи президента Рузвельта. Кстати, как тебе нравятся шутки Руперта — те, что на бумаг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ще не знаю. Он только что кончил печат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тключайся, Джози. Кто-то пришел. Зайди за мной перед выступлением, как обычно. По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 сигналу хозяина робот проковылял к двери и сказал: «Двадцать три». И тут почти одновременно произошли два события: в комнату вошел механик фирмы «Рольг», и голова Руперта стукнулась о п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вздохнул и еще раз выпрямил Рупер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деюсь, он не собирается бить поклоны всякий раз, когда кто-то войдет в комнату? Так он мне весь кафель перебь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он уже выкидывал эту шутку? Скверное дело. Ведь все основные контрольные блоки у него в голове, и они еще как следует не притерлись друг к другу. Соскочит какая-нибудь шестеренка, и привет! Хотите, я отвезу его в мастерскую на переналад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когда. Через два часа я выхожу в эфир. Кстати, вы вмонтировали ему в лоб блок письменной разверт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как же, — кивнул механик. — Видите узенькую зеленую пластинку над бровями? Когда захотите, чтобы он не говорил, а писал, сдвиньте ее в сторону или прикажите, чтобы он сам ее сдвинул. Слова будут проплывать по экрану, вроде как на щитах световой рекламы. Ах да, я же вернулся за ключом! Вот так история, забыл универсальный ключ у него в затылке — прямо хоть на фабрику не возвращай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бирайте свой ключ. Я жду посетител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повернулся и увидел, как в открытую дверь влетел коренастый человечек в полосатой туни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дравствуйте, мистер Гаскелл. Присядьте, пожалуйста. Я освобожусь через секун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вай ключ, — обратился к роботу механи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уперт вытащил у себя из затылка универсальный роботехнический ключ и протянул руку. Механик тоже протянул руку. Руперт уронил ключ.</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за черт? — удивился механик. — Если бы я не знал, что это невозможно, я бы поклялся, что это он нароч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еханик нагнулся за ключом. Робот быстро протянул руку. Механик как ошпаренный выскочил за двер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смей! — завопил он. — Вы видели, что он собирался сделать? Как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ри двадцать, — сказал Рупер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ерь упала на место, и механик так и не закончил фразы. Робот вернулся в гостиную, чуть слышно жужжа и пощелкивая. Выражение его лица было еще печальнее прежнего. К грусти примешивалось легкое разочаров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ва Лунных Трехступенчатых, — приказал хозяин. Робот поплелся на кухню готовить коктей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те-ка, Лэсти, — загудел Джон Гаскелл неожиданно громким голосом, — не люблю ходить вокруг да около. Я понятия не имел, что на вас работают наемные юмористы, пока Гран и Андерсен не пожаловались мне, как вы их прижали с деньгами, а когда они отказались батрачить за гроши, выставили их на улицу. Они утверждают, что сделали из вас самого высокооплачиваемого комика в Западном полушарии, и в этом я с ними совершенно согласен. Так вот, сегодняшняя передача — это всего лишь проб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слушайте меня, сэр. До того как я связался с этими грабителями, я сам готовил свой репертуар. Да и работали они исключительно на моем запасе шуток. Они пытались сорвать с меня больше, чем я сам зарабатываю, — вот почему я выставил их за дверь. Я по-прежнему умею импровизировать не хуже кого друг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мне плевать, импровизируете вы или рассказываете свои сны. Мне нужно одно: когда публика смотрит мою программу, она должна смеяться. Побольше смеха — и она любую рекламу проглотит не поморщившись. Впрочем, я совсем не то хотел сказ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аскелл выхватил у Руперта спиральный бокал и единым духом осушил его. Ни один мускул не дрогнул на его лиц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езвкусная водичка. Градусов не хватает! Мало ог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сколько секунд робот задумчиво разглядывал бокал, затем повернулся и заковылял на кривых ногах к кух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мысленно позволил себе не согласиться с президентом корпорации «Звездочет». Каждая капля коктейля буквально убивала наповал. Впрочем, «Клуб хозяев планеты», где жил Гаскелл, славился крепостью своих напит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Единственное, что меня интересует, — продолжал Гаскелл, — сумеете вы сделать сегодняшнюю программу смешной без помощи Грина и Андерсена или не сумеете? Может, вы и великий комик, но, как говорят у рас на теледара, довольно одного провала — и славы как не бывало. Если после сегодняшней пробы «Звездочет» не подпишет с вами условленного тринадцатинедельного контракта, то вы опять скатитесь к утренним рекламам наркоти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азумеется, мистер Гаскелл, вы совершенно правы. Только прошу вас — сначала посмотрите мои сценарий, а уже потом делайте замечания. — Лэсти вытащил из электрической машинки длинные сценарные листы и вручил их коротыш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искованный шаг. Кто знает, какую чушь мог сочинить Руперт? Но что поделаешь, читать текст не было времени. Авось Руперт вывез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 качестве сценария можно было судить по реакции Гаскелла. Президент «Звездочета» подпрыгивал на антикварном стуле, содрогаясь от хохо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удесно! Восхитительно! — По щекам Гаскелла текли слезы. — Просто колоссально! Должен перед вами извиниться, Лэсти. Вам и впрямь не нужны наемные юмористы. Вы прекрасно пишете сами. А вы успеете до передачи выучить текс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 это не беспокойтесь, сэр. Перед срочной работой я всегда принимаю таблетку инфраскополамина. А на случай, если и вправду понадобится экспромт, у меня есть робо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обот? Вот эта образина? — Гаскелл ткнул пальцем в Руперта, который, стоя за его спиной, заглядывал в сценарий и тихонько жужжал. Взяв у Руперта бокал, Гаскелл сделал несколько глотк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сэр. В нижней половине его туловища хранится огромный запас шуток. Во время передачи робот будет стоять в стороне; и, как только понадобится экспромт, — глядишь, он уже у него на лбу написан. Мистер Гаскелл! Что с в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тут Гаскелл внезапно выронил бокал. Причудливо изогнутая спираль лежала на полу, и из нее вился черный дым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п-ппи-тток, — хрипло пробормотал Гаскелл. Лицо его, поочередно принимавшее красный, зеленый и лиловый оттенки, остановилось на компромиссном решении и пошло цветными пятн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де… где у в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юда! Вторая дверь нале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ленький человечек, согнувшись в три погибели, выскочил из комнаты. Тело его обмякло, словно у потрепанной ватной кукл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с ним? — Лэсти понюхал поднятый с пола бокал. — Апчх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 него вдруг дошло, что Руперт тихонько жужжит и лязг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уперт, чего ты сюда намеш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 сам просил покрепче и поостр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ЕГО ТЫ СЮДА НАМЕШ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обот задум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ять частей кастор-ки… з-з-з-здин-дон… три части уксусной эссенции… бинг-бонг… четыре части красного перца, к-рр-ранг-тр-румм… одну часть р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свистнул, и с потолка спрыгнула трубка радиоф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адиоцентр? Скорую помощь, да поскорее! Клоун Лэсти, «Башня Артистов», квартира тысяча шеста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выскочил в прихожую и бросился на помощь своему гост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 виде цветовой гаммы на лице Гаскелла врач покачал голов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могите уложить его на носилки, и срочно в госпита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равитационным лучом врач поднял носилки и повел их к двери мимо Руперта, стоящего в угл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до думать, съел что-нибудь несвежее, — проскрипел то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Шут гороховый! — Врач кинул на робота свирепый взгля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торопливо выпил один за другим три Лунных Трехступенчатых. Смешивал их он сам. С помощью двойной дозы инфраскополамина к приходу Джози ему удалось вызубрить свой экспромты. Руперт открыл ей дверь. Динг! В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есь день он только этим и занимается, — проговорил Лэсти, в очередной раз выпрямляя робота. — И дело не только в том, что он расколотил весь мой кафельный пол. Того и гляди, у него в голове развинтится какой-нибудь винтик. Разумеется, мне он повинуется беспрекословно, жертвами его розыгрышей до сих пор бы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уперт что-то покатал во рту. Губы его вытянулись трубочкой, щеки сложились гармошкой морщинок. Он сплюну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 полу запрыгала медная шестигранная гаечка. Все трое молча смотрели ей вслед. Наконец, Джози подняла голов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их еще розыгрыш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рассказал о случившем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и ну! Твое счастье, что по контракту ты за последствия своих шуток не отвечаешь. Не то Гаскелл затаскал бы тебя по судам. Будем надеяться, что он выживет. Иди, одевай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прошел в соседнюю комнату и принялся натягивать на себя красный с блестками клоунский костю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у тебя сегодня в программе? — крикну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г бы сам прийти как-нибудь на репетицию и послуш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иходится поддерживать свою репутацию импровизатора. Так что же ты по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рию «Странствую в пространстве я» из последней новинки Гуги Гарсия «Любовь за поясом астероидов». Послушай, твой робот, может, и в самом деле отличный писатель-юморист, но как дворецкий он никуда не годится. Сколько мусора на полу! Бумажки, сигареты, спирали для коктейлей! Вот погоди, молодой человек, соединим мы с тобой наши судьб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умолкла и, нагнувшись, принялась подбирать мусор. Руперт, стоя сзади, сосредоточенно глядел ей в спину. Внутри робота что-то загудело. Г-р-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ремительными шагами Руперт пересек комнату. Его правая рука поднялась и обрушилась на Джоз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й! — завопила Джози, подпрыгнув до потолка. Опустившись на пол, она круто обернулась. Ее глаза метали молн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то это сме… — угрожающе начала она и тут заметила Руперта, который, все еще протягивая вперед руку, звенел и жужжал своими металлическими внутренност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ты, никак, издеваешься надо мной?! Тебе смешно?! Ах ты, ржавый нахал! — В ярости она бросилась к роботу, чтобы закатить ему пощечи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скочивший Лэсти увидел ее руку, занесенную над головой робо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зи! — испуганно закричал он. — Только не по голове! Бам-м-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умаю, мисс Лисси, все обойдется благополучно, — сказал врач, — недельки две подержим вашу руку в гипсе, а потом — снова на рентг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зи, мы опоздаем в студию, — нервничал Лэсти. — Очень жаль, что так выш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х, тебе жаль? Так вот, заруби себе на носу: я с места не сдвинусь, пока ты не избавишься от Рупер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зи, радость моя, золотко мое, да знаешь ли ты, как здорово он сочиня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мне плевать! Меня дрожь пробирает при мысли, что он будет жить в одном доме с моими детьми. По Закону о роботах ты же обязан держать его в своем доме. По-моему, он у тебя свихнулся на почве юмора. Мне это не нравится. Так что выбирай: или я, или этот недовинченный остряк-самоуч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ожидании ответа Джози поглаживала гипсовую повязку на ру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 вот, Руперт — несмотря на все странности и причуды — гарантировал Лэсти блестящую карьеру комического актера. Больше езду не придется беспокоиться о репертуаре. Будущность его обеспечена. С другой стороны, Лэсти не был уверен, что на свете есть хоть одна женщина, которая может сравниться с Джози. Она воплощала собой его мечту об идеальной женщине. Только с нею он найдет свое счасть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 был простой и недвусмысленный выбор между богатством и любимой женщин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 пробормотал он наконец, — надеюсь, мы останемся друзь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Лэсти вошел в студию, Джози уже заканчивала свою песенку. Отойдя от микрофона, она не удостоила комика даже взглядом. Началась рекламная встав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поставил Руперта у дальней стены, рядом с режиссерской будочкой, где темно-красная фигура робота не могла попасть в поле зрения телекамер. Затем он присоединился к группе актеров, ожидавших под выключенной камерой окончания рекламы, после чего им предстояло разыграть небольшой водевиль.</w:t>
      </w:r>
    </w:p>
    <w:p>
      <w:pPr>
        <w:pStyle w:val="TextBodyIndent"/>
        <w:rPr/>
      </w:pPr>
      <w:r>
        <w:rPr/>
        <w:t>Наконец захлебывающийся от восхищения диктор отчеканил последнее слово рекламного текста. На сценическую площадку выскочил вокальный квинтет сестер Глоппус, и грянул фин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Любовь, богатство в почет</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Вам обеспечит «Звездочет».</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Зачем курить траву и вату?</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На выбор сотня ароматов</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От вишенки до шоколада…</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Ура! Ура! Ура!</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О ра-а-а-а-до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лекамера над головой Лэсти засветилась разноцветными лампочками, и представление началось. Сюжет не отличался замысловатостью — любовь на заправочной станции Фобоса. Лэсти не был занят в пьесе — по ходу действия он комментировал ее своими шутк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 шутки сегодня были что надо — смеялся даже режиссер передачи. То есть, конечно, не смеялся — об этом не могло быть и речи, — но иногда на его лице появлялась улыбка. А уж если улыбается режиссер, то зрители во всем Западном полушарии животы со смеху надрывают. Эта истина столь же непреложна, как и тот факт, что третий вице-президент теледара вечно становится жертвой самых гнусных розыгрышей — явление, хорошо известное всем социологам как «эффект Сбросьпарсон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ремя от времени Лэсти поглядывал на робота. Его беспокоило, что это создание вертит своей железной башкой по сторонам. В какой-то момент робот даже повернулся спиной и сквозь прозрачную дверь принялся рассматривать пульт режиссерской будочки. На случай, если понадобится экспромт, Лэсти заранее сдвинул зеленую заслон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кспромт понадобился совершенно неожиданно. Вторая инженю вдруг запуталась в монологе, начинавшемся словами: «И вот когда Гарольд рассказал мне, что он приехал на Марс, потому что ему опротивела милитаристская и бюрократическая государственная система…», перешла на скороговорку, несколько раз пробормотала: «И тут я ему сказала… да, я ему так и сказала… не могла ему не сказать…», запнулась и принялась судорожно кусать губы, вспоминая забытую репли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контрольной будочке пальцы режиссера бесшумно пробежали по клавиатуре, и выпавшая строчка вспыхнула на экране под потолком. В студии воцарилась мертвая тишина. Все с надеждой ожидали, что Лэсти своим экспромтом заполнит убийственную пауз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обернулся к роботу. Какое счастье! Тот стоит к нему лицом. Прекрасно! Теперь вопрос, сработает ли мезонный фильт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лбу Руперта появилась надпись. По мере того как слова проплывали но экрану, Лэсти произносил их вслу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 Барбара, а знаешь, что случится, если ты будешь плохо кормить своего Гароль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не знаю, — ответила актриса, добросовестно подыгрывая Лэсти и пытаясь одновременно затвердить забытую строчку. — Что те тогда случ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з угла донесся громовой голос Рупер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 решит, что у тебя котелок не вар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готала студия. Гоготал Руперт. Только у него это звучало так, словно он разваливался на части. По всему Западному полушарию зрители бросились к гудящим, скрежещущим и лязгающим теледарам, пытаясь обуздать закусившую удила электрони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же Лэсти расхохотался. Превосходно! Куда тоньше, чем тот хлам, которым пичкали его Грин с Андерсеном, но и с тем грубоватым привкусом старого фермерского остроумия, на котором замешана настоящая клоунада. Этот робот просто клад…</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оп! А ведь Руперт не подсказал ему реплику — он сам ее произнес. Зрителей рассмешил вовсе не клоун Лэсти — они смеются над Рупертом, хотя и не видят его на экране. Что же это твор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конец пьеска кончилась, и камеры переключились на Джозефину Лисси и ее оркест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Лэсти воспользовался коротким перерывом, чтобы свести счеты с Рупертом. Он повелительным жестом указал роботу на пультову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бирайся туда, чучело огородное, и не смей носа высовывать, пока не кончится передача! Приберегаешь свои шуточки для себя, мерзкая железяка? Кусаешь руку, которая тебя смазывает? Ну, погоди у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уперт отшатнулся, чуть не раздавив бутафо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ишьбинг? — вопросительно прозвенел он. — Бим-бам-б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тебе пошучу, — зарычал Лэсти. — А ну, марш в будку, и чтобы духу твоего здесь не бы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лоча ноги и оставляя глубокие вмятины на пластиковом полу, Руперт поплелся на свой остров св. Еле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едача продолжалась. В редкие свободные мгновения Лэсти видел, как робот, уныло втянув голову в плечи и утратив всякое сходство с элегантной обтекаемой моделью 2207, стоит возле техников за контрольными пультами. Судорожно дергаясь, он принялся расхаживать по тесному помещению пультовой. Время от времени он делал попытку к примирению, зажигая на своем экранчике надписи вроде: «Какая разница между гипертоником и гиперпространством?» или «Что такое облысение? Замена причесывания умыванием». Но Лэсти напрочь игнорировал эти жалкие поту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шла вторая рекламная встав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думывались ли вы, — масляным голосом осведомился диктор, — почему во всем космосе только «Звездочет» — звезда первой величины? Беспристрастными исследованиями установлено, что наши славные герои, улетая к звездам, всегда берут с собой… Ой, что э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уперт выпихнул из будки одного за другим трех негодующих техников и захлопнул за ними дверь. Затем он принялся нажимать кнопки и крутить руч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Робот взбесился! Он выкинул нас за двер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те, он псих! Вдруг он переключит камеры на пультовую? Это же совсем просто. Не приведи бог, если это говорящий робо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 выходит в эфир! Он умеет разговарив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меет ли он разговаривать?! — простонал Лэсти. — Вышибите его оттуда поскор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шибить его? Интересно, как? — желчно рассмеялся инженер. — Он ведь запер дверь. А вы знаете, из какого материала сделаны стены и двери пультовой? Он сможет сидеть там, пока СУПЭР не отключит подачу энергии. А для эт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думывались ли вы, почему эти сигареты называют «Звездочетами?» — прокатился по студии грохочущий голос Руперта, и почти одновременно его услышали миллионы зрителей. — Одна затяжка — и звезды сыплются из глаз! Динг-дунгл-дангл-донгл! Да, сэр! Звезды всех цветов и оттенков, и даже не пытайтесь их сосчитать Бим-бам! Вторая затяжка — это вспышка Новой! Гр-рам-гр-румм! Сто ароматов, и все липовые! Бинг! Бан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ены пультовой дрожали от могучего хохота, скрежета. Но дрожали не только сте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зи утешала комика как мог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илый, не может же он выступать вечно! Скоро он иссяк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бы не так — при его-то запасе шуток! Да еще этот… вариационный преобразователь, и еще мезонный фильтр. Нет, Джози, мне крышка! Пропала моя карьера — меня теперь и близко к камерам не подпустят. А я больше ничего не умею. На что я буду жить? Джози, Джози, конченый я челов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конце концов инженерам удалось отключить энергопитание во всем Теледар-Сити. Прекратились передачи всех программ теледара, пропала связь с космосом, умолкли радиофоны. Скоростные лифты застряли между этажами. В правительственных кабинетах погас свет. Только тогда при помощи дистанционной контрольной установки смогли открыть дверь пультовой и вытащить бессильно обмякшего робо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иссякла энергия, иссяк и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так, Лэсти женился на Джози. Но счастлив он не был. Ему запретили появляться на теледаре до конца его дн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прочем, он не умер с голоду. Иногда он даже жалел об этом. Погубившая его передача прославила Руперта. В тысячах писем телезрители требовали еще раз показать гадкого робота, осмелившегося поднять на смех рекламодателей. «Звездочет» утроил продажу. А в конечном итоге только это имеет значение…</w:t>
      </w:r>
    </w:p>
    <w:p>
      <w:pPr>
        <w:pStyle w:val="Normal"/>
        <w:ind w:firstLine="709"/>
        <w:jc w:val="both"/>
        <w:rPr/>
      </w:pPr>
      <w:r>
        <w:rPr>
          <w:rFonts w:cs="Courier New" w:ascii="Courier New" w:hAnsi="Courier New"/>
          <w:sz w:val="20"/>
          <w:szCs w:val="20"/>
          <w:lang w:eastAsia="ko-KR"/>
        </w:rPr>
        <w:t>Развеселый робот Руперт («самая развинченная машина из всех, у которых в голове винтика не хватает») регулярно появляется на экране. Лэсти подписывает контракты. Быть менеджером у робота нелегко. Жить с ним бок о бок — еще труднее, но этого требует Закон о роботах. Расстаться с ним Лэсти не в силах — кому охота лишиться верного куска хлеба с маслом? Он даже не может никого нанять для присмотра за роботом — то есть никого в здравом рассудке. Лэсти приходится несладко. С Рупертом жить — не шутки шут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 в неделю он навещает Джози и ребятишек. У него осунувшийся и изможденный вид. С каждым днем розыгрыши Руперта становятся все изощрен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леднее время Руперт так навострился, что Лэсти прозвали на теледаре по-новому: «Лэсти — дурные вести». Или «Лэсти — поплачем вместе». А то и просто: «Ой-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4"/>
        <w:widowControl w:val="false"/>
        <w:autoSpaceDE w:val="false"/>
        <w:rPr>
          <w:rFonts w:eastAsia="Malgun Gothic;맑은 고딕"/>
          <w:bCs/>
          <w:szCs w:val="24"/>
        </w:rPr>
      </w:pPr>
      <w:r>
        <w:rPr>
          <w:rFonts w:eastAsia="Malgun Gothic;맑은 고딕"/>
          <w:bCs/>
          <w:szCs w:val="24"/>
        </w:rPr>
        <w:t>ОТКРЫТИЕ МОРНИЕЛА МЕТАУЭЯ</w:t>
      </w:r>
    </w:p>
    <w:p>
      <w:pPr>
        <w:pStyle w:val="Heading5"/>
        <w:widowControl w:val="false"/>
        <w:autoSpaceDE w:val="false"/>
        <w:rPr>
          <w:rFonts w:eastAsia="Malgun Gothic;맑은 고딕"/>
          <w:bCs/>
          <w:szCs w:val="22"/>
        </w:rPr>
      </w:pPr>
      <w:r>
        <w:rPr>
          <w:rFonts w:eastAsia="Malgun Gothic;맑은 고딕"/>
          <w:bCs/>
          <w:szCs w:val="22"/>
        </w:rPr>
        <w:t>Перевод С. Гансовского</w:t>
      </w:r>
    </w:p>
    <w:p>
      <w:pPr>
        <w:pStyle w:val="Normal"/>
        <w:widowControl w:val="false"/>
        <w:autoSpaceDE w:val="false"/>
        <w:ind w:firstLine="567"/>
        <w:rPr>
          <w:rFonts w:eastAsia="Malgun Gothic;맑은 고딕"/>
          <w:bCs/>
          <w:szCs w:val="22"/>
          <w:lang w:eastAsia="ko-KR"/>
        </w:rPr>
      </w:pPr>
      <w:r>
        <w:rPr>
          <w:rFonts w:eastAsia="Malgun Gothic;맑은 고딕"/>
          <w:bCs/>
          <w:szCs w:val="22"/>
          <w:lang w:eastAsia="ko-KR"/>
        </w:rPr>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Всех удивляет, как переменился Морниел Метауэй с тех пор, как его открыли, — всех, но не меня. Его помнят на Гринвич-Виллидж — художник-дилетант, немытый, бездарный; едва ли не каждую свою вторую фразу он начинал с «я» и едва ли не каждую третью кончал местоимением «меня» либо «мне». Из него ключом била наглая и в то же время трусливая самонадеянность, свойственная тем, кто в глубине души подозревает, что он второсортен, если не что-нибудь похуже. Получасового разговора с ним было довольно, чтоб у вас в голове гудело от его хвастливых выкриков.</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Я-то превосходно понимаю, откуда взялось все это — и тихое, очень спокойное признание своей бездарности, и внезапный всесокрушающий успех. Да что там говорить — при мне его и открыли, хотя вряд ли это можно назвать открытием. Не знаю даже, как это можно назвать, принимая во внимание полную невероятность — да, вот именно невероятность, а не просто невозможность того, что произошло. Одно только мне ясно: всякая попытка найти какую-то логику в случившемся вызывает у меня колики в животе, а череп пополам раскалывается от головной бол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В тот день мы как раз толковали о том, как Морниел будет открыт. Я сидел в его маленькой нетопленой студии на Бликер-стрит, осторожно балансируя на единственном деревянном стуле, ибо был слишком искушен, чтобы садиться в кресл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Собственно, Морниел и оплачивал студию с помощью этого кресла. Оно представляло собой грязную мешанину из клочьев обивки, впереди было высоким, а в глубине — очень низким. Когда вы садились, содержимое ваших карманов — мелочь, ключи, кошелек — начинало выскальзывать, проваливаясь в чащу ржавых пружин и на прогнившие половицы.</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Как только в студии появлялся новичок, Морниел поднимал страшный шум насчет того, что усадит его в потрясающе удобное кресло. И пока бедняга болезненно корчился, норовя устроиться среди торчащих пружин, глаза хозяина разгорались и его охватывало неподдельное веселье. Ибо чем энергичнее ерзал посетитель, тем больше вываливалось из его карманов. Когда прием заканчивался, Морниел отодвигал кресло и принимался считать доходы, подобно тому как владелец магазина вечером после распродажи проверяет наличность в кассах.</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Деревянный стул был неудобен своей неустойчивостью, и, сидя на нем, приходилось быть начеку. Морниелу же ничто не угрожало — он всегда сидел на кроват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 могу дождаться, — говорил он в тот раз, — когда наконец мои работы увидит какой-нибудь торговец картинами или критик хоть с каплей мозга в голове. Я свое возьму. Я слишком талантлив, Дэйв. Порой меня даже пугает, до чего я талантлив — чересчур много таланта для одного человек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Гм, — начал я. — Но ведь часто бывает…</w:t>
      </w:r>
    </w:p>
    <w:p>
      <w:pPr>
        <w:pStyle w:val="Normal"/>
        <w:widowControl w:val="false"/>
        <w:autoSpaceDE w:val="false"/>
        <w:ind w:firstLine="567"/>
        <w:jc w:val="both"/>
        <w:rPr/>
      </w:pPr>
      <w:r>
        <w:rPr>
          <w:rFonts w:cs="Courier New" w:ascii="Courier New" w:hAnsi="Courier New"/>
          <w:sz w:val="20"/>
          <w:szCs w:val="20"/>
          <w:lang w:eastAsia="ko-KR"/>
        </w:rPr>
        <w:t>— </w:t>
      </w:r>
      <w:r>
        <w:rPr>
          <w:rFonts w:cs="Courier New" w:ascii="Courier New" w:hAnsi="Courier New"/>
          <w:sz w:val="20"/>
          <w:szCs w:val="20"/>
          <w:lang w:eastAsia="ko-KR"/>
        </w:rPr>
        <w:t>Я ведь не хочу сказать, что для меня слишком много таланта. — Он испугался, как бы я не понял его превратно. — Слава богу, сам я достаточно велик, у меня большая душа. Но любого другого человека меньшего масштаба сломило бы такое всеохватывающее восприятие, такое проникновение в духовное начало вещей, в самый их, я бы сказал, Gestalt.</w:t>
      </w:r>
      <w:r>
        <w:rPr>
          <w:rStyle w:val="FootnoteAnchor"/>
          <w:rFonts w:cs="Courier New" w:ascii="Courier New" w:hAnsi="Courier New"/>
          <w:sz w:val="20"/>
          <w:szCs w:val="20"/>
          <w:lang w:eastAsia="ko-KR"/>
        </w:rPr>
        <w:footnoteReference w:id="8"/>
      </w:r>
      <w:r>
        <w:rPr>
          <w:rFonts w:cs="Courier New" w:ascii="Courier New" w:hAnsi="Courier New"/>
          <w:sz w:val="20"/>
          <w:szCs w:val="20"/>
          <w:lang w:eastAsia="ko-KR"/>
        </w:rPr>
        <w:t xml:space="preserve"> У другого разум был бы просто раздавлен таким бременем. Но не у меня, Дэйв, не у мен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Рад это слышать, — сказал я. — Но если ты не возр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Знаешь, о чем я думал сегодня утро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т. Но по правде говор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думал о Пикассо, Дэйв. О Пикассо и Руо. Я вышел прогуляться по рынку, позаимствовать что-нибудь на лотках для завтрака — ты ведь знаешь принцип старины Морниела: ловкость рук и никакого мошенства — и начал размышлять о положении современной живописи. Я о нем частенько размышляю, Дэйв. Оно меня тревожит.</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от как, — сказал я. — Видишь ли, мне кажетс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спустился по Бликер-стрит, потом свернул на Вашингтон-сквер-парк и все раздумывал на ходу. Кто, собственно, сделал сейчас что-нибудь значительное в живописи, кто по-настоящему и бесспорно велик?.. Понимаешь, я могу назвать только три имени: Пикассо, Руо и я. Больше ничего оригинального, ничего такого, о чем стоило бы говорить. Только трое при том несметном количестве народу, что сегодня во всем мире занимается живописью. Три имени! От этого чувствуешь себя таким одиноки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а, пожалуй, — согласился я. — Но все ж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А потом я задался вопросом: почему это так? В том ли дело, что абсолютный гений вообще очень редко встречается и для каждого периода есть определенный статистический лимит на гениальность, или тут другая причина, что-то характерное именно для нашего времени? И отчего открытие моего таланта, уже назревшее, так задерживается? Я ломал над этим голову, Дэйв. Я обдумывал это со всей скромностью, тщательно, потому что это немаловажная проблема. И вот к какому выводу я пришел.</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Тут я сдался. Откинулся на спинку стула — не забываясь, конечно, — и позволил Морниелу излить на меня свою эстетическую теорию. Теорию, которую я во крайней мере двадцать раз слышал раньше от двадцати других художников из Гринвич-Виллидж. Единственно, в чем расходились все авторы, был вопрос, кого надо считать вершиной и наиболее совершенным живым воплощением данных эстетических принципов. Морниел (чему вы, пожалуй, не удивитесь) ощущал, что как раз ег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Он приехал в Нью-Йорк из Питтсбурга (штат Пенсильвания), рослый, неуклюжий юнец, который не любил бриться и полагал, будто может писать картины. В те дни Морниел восхищался Гогеном и старался ему подражать. Он был способен часами разглагольствовать о мистической простоте народного искусства. Его произношение звучало как подделка под бруклинское, которое так любят киношники, но на самом деле было чисто питтсбургски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орниел быстро распрощался с Гогеном, как только взял несколько уроков в Лиге любителей искусства и впервые отрастил спутанную белокурую бороду. Недавно он выработал собственную технику письма, которую назвал «грязное на грязно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орниел был бездарен — в этом можно не сомневаться. Тут я высказываю не только свое мнение — ведь я делил комнату с двумя художниками-модернистами и целый год был женат на художнице, — но и мнение понимающих людей, которые, не имея ровным счетом никаких причин относиться к Морниелу с предубеждением, внимательно смотрели его работы.</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Один из этих людей, критик и отличный знаток современной живописи, несколько минут с отвисшей челюстью созерцал произведение Морниела (автор навязал мне его в подарок и, несмотря на мои протесты, собственноручно повесил над камином), а потом сказал: «Дело не в том, что ему абсолютно нечего сказать графически. Он даже не ставит перед собой того, что можно было бы назвать живописной задачей. Белое на белом, „грязное на грязном“, антиобъективизм, неоабстракционизм — называйте как угодно, но здесь нет ничего. Просто один из тех крикливых, озлобленных дилетантов, которыми кишит Виллидж».</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Спрашивается, зачем же я тогда вообще знался с Морниело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Ну, прежде всего, он жил под боком и потом был в нем какой-то своеобразный худосочный колорит. И когда я просиживал ночи напролет, стараясь выдавить из себя стихотворение, а оно никак не выдавливалось, на душе становилось легче при мысли, что можно заглянуть к нему в студию и отвлечься разговором о предметах, не имеющих отношения к литератур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Тут, правда, был один минус, о котором я постоянно забывал, — у нас всегда получался не разговор, а лишь монолог, куда я едва умудрялся время от времени вставлять краткие реплики. Видите ли, разница между нами состояла в том, что меня все же печатали — пусть хоть в жалких экспериментальных журнальчиках с плохим шрифтом, где гонораром была годовая подписка. Он же нигде никогда не выставлялся, ни разу.</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Была и еще одна причина, из-за которой я поддерживал с ним отношения. Одним талантом Морниел действительно обладал.</w:t>
      </w:r>
    </w:p>
    <w:p>
      <w:pPr>
        <w:pStyle w:val="Normal"/>
        <w:widowControl w:val="false"/>
        <w:autoSpaceDE w:val="false"/>
        <w:ind w:firstLine="567"/>
        <w:jc w:val="both"/>
        <w:rPr/>
      </w:pPr>
      <w:r>
        <w:rPr>
          <w:rFonts w:cs="Courier New" w:ascii="Courier New" w:hAnsi="Courier New"/>
          <w:sz w:val="20"/>
          <w:szCs w:val="20"/>
          <w:lang w:eastAsia="ko-KR"/>
        </w:rPr>
        <w:t>Если говорить о средствах к существованию, то я едва свожу концы с концами. О хорошей бумаге и дорогих книгах могу только мечтать, ибо они для меня недоступны. Но когда уж очень захочется чего-нибудь — например, нового собрания сочинений Уоллеса Стивенса,</w:t>
      </w:r>
      <w:r>
        <w:rPr>
          <w:rStyle w:val="FootnoteAnchor"/>
          <w:rFonts w:cs="Courier New" w:ascii="Courier New" w:hAnsi="Courier New"/>
          <w:sz w:val="20"/>
          <w:szCs w:val="20"/>
          <w:lang w:eastAsia="ko-KR"/>
        </w:rPr>
        <w:footnoteReference w:id="9"/>
      </w:r>
      <w:r>
        <w:rPr>
          <w:rFonts w:cs="Courier New" w:ascii="Courier New" w:hAnsi="Courier New"/>
          <w:sz w:val="20"/>
          <w:szCs w:val="20"/>
          <w:lang w:eastAsia="ko-KR"/>
        </w:rPr>
        <w:t xml:space="preserve"> - я двигаю к Морниелу и сообщаю об этом ему. Мы отправляемся в книжный магазин, входим поодиночке. Я завожу разговор о каком-нибудь роскошном издании, которого сейчас нет в продаже и которое я будто бы собираюсь заказать, и, как только мне удастся полностью завладеть вниманием хозяина, Морниел слизывает Стивенса, — само собой разумеется, я клянусь себе, что заплачу сразу, как только поправятся мои обстоятельств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В таких делах Морниел бесподобен. Ни разу не случилось, чтобы его заподозрили, не говоря уж о том, чтоб поймали с поличным. Естественно, я должен рассчитываться за эти услуги, проделывая то же самое в магазине художественных принадлежностей, чтобы Морниел мог пополнять запасы холста, красок и кистей, но в конечном счете игра стоит свеч. Чего она, правда, не стоит, так это гнетущей скуки, которую я терплю при его рассуждениях, и моих угрызений совести по поводу того, что он-то вовсе и не собирается платить за приобретенные товары. Утешаю себя тем, что сам расплачусь при первой же возможност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ряд ли я настолько уникален, каким себе кажусь, — говорил он в тот день. — Конечно, рождаются и другие с не меньшим потенциальным талантом, чем у меня, но этот талант губят, прежде чем он успеет достигнуть творческой зрелости. Почему? Каким образом?.. Тут следует проанализировать роль, которую обществ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В тот миг, когда он дошел до слова «общество», я и увидел впервые эту штуку. Какое-то пурпурное колыхание возникло передо мной на стене, странные мерцающие очертания ящика со странными мерцающими очертаниями человеческой фигуры внутри. Все это было в пяти футах над полом и напоминало разноцветные тепловые волны. Видение тотчас же исчезл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Но погода была слишком холодной для тепловых волн, а что до оптических иллюзий — я им не подвержен. Возможно, решил я, при мне зарождается новая трещина в стене. По-настоящему помещение не предназначалось для студии, это была обычная квартира без горячей воды и со сквозняками, но кто-то из прежних жильцов разрушил все перегородки и сделал одну длинную комнату. Квартира находилась на верхнем этаже, крыша протекала, и стены были украшены толстыми волнистыми линиями в память о тех потоках, что струились по ним во время дожд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Но отчего пурпурный цвет? И почему очертания человека внутри ящика? Пожалуй, довольно-таки замысловато для простой трещины. И куда все это делос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 вечном конфликте с индивидуумом, который стремится выразить свою индивидуальность, — закончил мысль Морниел. — Не говоря уж о то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Послышалась музыкальная фраза — высокие звуки один за другим, почти без перерывов. И затем посреди комнаты — на сей раз футах в двух над полом — опять появились пурпурные линии, такие же трепещущие, светящиеся, а внутри — снова очертания человек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орниел скинул ноги с кровати и уставился на это чуд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Что з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Видение опять исчезл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Что т-тут происходит? — запинаясь, выдавил он из себя. — Что т-тако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 знаю, — отозвался я. — Но, что бы это ни было, оно постепенно влезает к на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Еще раз высокие звуки. Посреди комнаты на полу появился пурпурный ящик. Он делался все темнее, темнее и материальнее. Звуки становились все более высокими, они слабели и наконец, когда ящик стал непрозрачным, умолкли совсе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Дверца ящика открылась. Оттуда шагнул в комнату человек; одежда у него вся была как бы в завитушках.</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Он посмотрел сначала на меня, затем на Морниел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орниел Метауэй? — осведомился он.</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да, — сказал Морниел, пятясь к холодильнику.</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истер Метауэй, — сказал человек из ящика. — Меня зовут Глеску. Я принес вам привет из 2487 года нашей эры.</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Никто из нас не нашелся, что на это ответить. Я поднялся со стула и стал рядом с Морниелом, смутно ощущая необходимость быть поближе к чему-нибудь хорошо знакомому.</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Некоторое время все сохраняли исходную позицию. Немая сцен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2487-й, подумал я. Нашей эры. Ни разу не приходилось мне видеть никого в такой одежде. Более того, я никогда и не воображал никого в такой одежде, хотя, разыгравшись, моя фантазия способна на самые дикие взлеты. Одеяние не было прозрачным, но и не то чтоб вовсе светонепроницаемым. Переливчатое — вот подходящий термин. Различные цвета и оттенки неутомимо гонялись друг за другом вокруг завитушек. Здесь, видимо, предполагалась некая гармония, но не такого сорта, чтоб мой глаз мог уловить ее и опознат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Сам прибывший, мистер Глеску, был примерно одного роста со мною и Морниелом и выглядел только чуть постарше нас. Но что-то в нем ощущалось такое — даже не знаю, назовите это породой, если угодно, подлинным внутренним величием и благородством, которые посрамили бы даже герцога Веллингтонского. Цивилизованность, может быть. То был самый цивилизованный человек из всех, с кем мне до сих пор доводилось встречатьс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Он шагнул вперед.</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умаю, — произнес он удивительно звучным, богатым обертонами голосом, — что нам следует прибегнуть к свойственной двадцатому столетию церемонии пожатия рук.</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Так мы и сделали — осуществили свойственную двадцатому столетию церемонию пожатия рук. Сначала Морниел, потом я, и оба очень робко. Мистер Глеску проделал это с неуклюжестью фермера из Айовы, который впервые в жизни ест китайскими палочкам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Церемония окончилась, гость стоял и широко улыбался нам. Или, вернее, Морниелу.</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акая минута, не правда ли? — сказал он. — Какая историческая минут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орниел испустил глубокий вздох, и я почувствовал, что долгие годы, в течение которых ему то и дело приходилось неожиданно сталкиваться на лестнице с судебными исполнителями, требующими уплаты долгов, не пропали даром. Он быстро приходил в себя, его мозг включался в работу.</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ак вас понимать, когда вы говорите «историческая минута»? — спросил он. — Что в ней такого особенного? Вы что — изобретатель машины времен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Изобретатель? — мистер Глеску усмехнулся. — О нет, ни в коем случае. Путешествие по времени было изобретено Антуанеттой Ингеборг в… после вашей эпохи. Вряд ли стоит сейчас говорить об этом, поскольку в моем распоряжении всего полчас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А почему полчаса? — спросил я. Не оттого, что меня это так уж интересовало, а просто вопрос показался уместны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Скиндром рассчитан только на этот срок. Скиндром — это… В общем, это устройство, позволяющее мне появляться в вашем периоде. Расход энергии так велик, что путешествия в прошлое осуществляются лишь раз в пятьдесят лет. Правом на проезд награждают, как Гобелем… Надеюсь, я правильно выразился? Гобель, да? Премия, которую присуждали в ваше врем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еня вдруг осенил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обель! Может быть, вы говорите о Нобеле? Нобелевская преми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Он просиял.</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от-вот. Таким путешествием награждают выдающихся исследователей-гуманитариев — что-то вроде Нобелевской премии. Единожды в пятьдесят лет человек, которого Совет хранителей избирает как наиболее достойного… В таком духе. До сих пор, конечно, эту возможность всегда предоставляли историкам, и они разменивали ее на осаду Трои, первый атомный взрыв в Лос-Аламосе, открытие Америки и тому подобное. Но на сей раз…</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онятно, — прервал его Морниел дрогнувшим голосом. (Мы оба вдруг сообразили, что мистер Глеску знает имя Морниела.) — А что же исследуете вы?</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истер Глеску слегка поклонилс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Искусство. Моя профессия — история искусства, а узкая специальност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акая? — голос Морниела уже не дрожал, а, наоборот, стал пронзительно громким. — Какая же у вас узкая специальност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истер Глеску опять слегка наклонил голову.</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ы, мистер Метауэй. Без страха услышать опровержение смею сказать, что в наше время из всех здравствующих специалистов я считаюсь наиболее крупным авторитетом по творчеству Морниела Метауэя. Моя узкая специальность — это вы.</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орниел побелел. Он медленно добрел до кровати и рухнул на нее, ноги у него стали будто ватные. Несколько раз он открывал и закрывал рот, не в силах выдавить из себя ни единого звука. Зятем глотнул, сжал кулаки и обрел контроль над собой.</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Хотите сказать, — прохрипел он, — что я знаменит? Насколько знаменит?</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Знамениты?.. Вы, дорогой сэр, выше славы. Вы один из бессмертных, гордость человечества. Как я выразился — смею думать, исчерпывающе — в своей последней книге «Морниел Метауэй — человек, сформировавший будущее»: «…сколь редко выпадает на долю отдельной личност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о такой степени знаменит? — борода Морниела дрожала, словно губы ребенка, который вот-вот заплачет. — До такой?</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Именно, — заверил его мистер Глеску. — А кто же, собственно, тот гений, с которого во всей славе только и начинается современная живопись? Чьи композиции и цветовая гамма доминируют в архитектуре последних пяти столетий, кому мы обязаны обликом наших городов, убранством наших жилищ и даже одеждой, которую носи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не? — осведомился Морниел слабым голосо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ому же еще. История не знала творца, чье влияние распространилось бы на столь широкую область и действовало бы в течение столь долгого времени. С кем же я могу сравнить вас, сэр, в таком случае? Кого из художников поставить рядо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ожет быть, Рембрандта, — намекнул Морниел. Чувствовалось, что он старается помочь. — Леонардо да Винч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истер Глеску презрительно усмехнулс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Рембрандт и да Винчи в одном ряду с вами? Нелепо! Разве могут они похвастать вашей универсальностью, вашим космическим размахом, чувством всеобъемлемости? Уж если искать равного, то надо выйти за пределы живописи и обратиться, пожалуй, к литературе. Возможно, Шекспир с его широтой, с органными нотами лирической поэзии, с огромным влиянием на позднейший английский язык мог бы… Впрочем, что Шекспир? — Он грустно покачал головой. — Боюсь, даже и Шекспир…</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о-о! — простонал Морниел Метауэй.</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стати, о Шекспире, — сказал я, воспользовавшись случаем. — Не приходилось ли вам слышать о поэте Давиде Данцигере? Многие ли из его трудов дошли до вашего времен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Это вы?</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а, — с энтузиазмом подтвердил я. — Давид Данцигер — это 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истер Глеску наморщил лоб, раздумыва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Что-то не припоминаю… Какая школ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Тут несколько названий. Самое употребительное — антиимажинисты. Антиимажинисты, или постимажинисты.</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т, — сказал он после недолгого размышления. — Единственный известный мне поэт вашего времени и вашей части света — Питер Тедд.</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итер Тедд? Слыхом не слыхал о тако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Значит, его пока еще не открыли. Но прошу вас не забывать, что моя область — история живописи. Не литература. Вполне вероятно, назови вы свое имя специалисту по второстепенным поэтам двадцатого века, он вспомнил бы вас без особого напряжения. Вполне вероятн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Я глянул в сторону кровати, и Морниел осклабился. Теперь он полностью пришел в себя и наслаждался ситуацией. Каждой порой тела впитывал разницу между своим положением и моим. Я чувствовал, что ненавижу в нем все, от головы до пят. Отчего, действительно, фортуна решила улыбнуться именно такому типу, как Морниел? На свете столько художников, которые к тому же вполне порядочные люди, и надо же, чтобы это хвастливое ничтожеств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И вместе с тем какой-то участок моего мозга лихорадочно работал. Случившееся как раз доказывало, что лишь в исторической перспективе можно точно оценить роль того или иного явления искусства. Вспомните хотя бы тех, кто были шишками в свое время, а теперь совершенно забыты — какие-нибудь современники Бетховена, например, при жизни считались куда более крупными фигурами, чем он, а сейчас их имена известны только музыковедам. Но тем не мене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истер Глеску бросил взгляд на указательный палец своей правой руки, где беспрестанно сжималось и расширялось черное пятнышк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ое время истекает, — сказал он. — И хотя для меня это огромное, невыразимое счастье, мистер Морниел, стоять вот так и просто смотреть на вас, я осмелюсь обратиться с маленькой просьбой.</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онечно, — сказал Морниел, поднимаясь с постели. — Скажите только, что вам нужно. Чего бы вы хотел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истер Глеску вздохнул, как если б он достиг наконец врат рая и намеревался теперь постучатьс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подумал, — если вы не возражаете, — нельзя ли мне посмотреть ту вещь, над которой вы сейчас работаете? Понимаете, увидеть картину Метауэя, еще незаконченную, с непросохшими красками… — Он закрыл глаза, как бы не веря, что такое желание может осуществитьс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орниел сделал изысканный жест и гоголем зашагал к своему мольберту. Он приподнял материю.</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намерен назвать это, — голос его был маслянист; как нефтеносные слои в Техасе, — «Бесформенные формы N29».</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едленно предвкушая наслаждение, мистер Глеску открыл глаза и весь подался вперед.</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о, — произнес он после долгого молчания, — это ведь не ваша работа, мистер Метауэй.</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орниел обернулся к нему, несколько удивленный, затем воззрился на полотн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очему? Это именно моя работа. «Бесформенные формы N29». Разве вы ее не узнает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т, — отрезал мистер Глеску. — Не узнаю и очень благодарен за это судьбе. Нельзя ли что-нибудь более поздне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Это самая поздняя, — сказал Морниел несколько неуверенно. — Все остальное написано раньше. — Он вытащил из стеллажа подрамник. — Ну хорошо, а вот такая? Как она вам покажется? Называется «Бесформенные формы N22». Бесспорно, лучшая вещь из раннего мен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истер Глеску содрогнулс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печатление такое, будто счистки с палитры положили поверх таких же счисток.</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Точно. Это моя техника — «грязное на грязном». Но вы, пожалуй, все это знаете, раз уж вы такой специалист по мне. А вот «Бесформенные формы N…»</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авайте оставим эту бесформенность, мистер Метауэй, — взмолился Глеску. — Хотелось бы посмотреть вас в цвете. В цвете и форм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орниел почесал в затылк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овольно давно не делал ничего в полном колорите… Хотя… постойте… — Его физиономия просияла, он полез за стеллаж и вынул оттуда холст со старым подрамником. — Одна из немногих вещей, сохранившихся от розово-крапчатого период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 могу представить себе тот путь… — начал было мистер Глеску, обращаясь скорее к себе самому, чем к нам. — Конечно, это не… — Он умолк и недоуменно пожал плечами, подняв их чуть ли не до ушей, — жест, знакомый всякому, кто видел художественного критика за работой. После такого жеста слова не нужны. Если вы живописец, чью работу сейчас смотрят, вам все сразу становится ясн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К этому времени Морниел уже лихорадочно вытаскивал из-за стеллажа картину за картиной. Он показывая каждую мистеру Глеску — у того в горле булькало, как у человека, старающегося подавить рвоту, — и хватался за другую.</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ичего не понимаю, — сказал Глеску, глядя на пол, заваленный полотнами. — Бесспорно, все это написано до того, как вы открыли себя и нашли собственную оригинальную технику. Но я ищу следа, хотя бы намека на гений, который готовится войти в мир. И… — он ошеломленно покачал головой.</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А что вы скажете насчет вот этой? — Морниел уже тяжело дышал.</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Уберите, — мистер Глеску оттолкнул картину обеими руками. Он снова взглянул на свой указательный палец, и я заметил, что черное пятно стало сжиматься и расширяться медленнее. — Остается мало времени, и я в полном недоумении. Джентльмены, разрешите вам кое-что показат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Он вошел в пурпурный ящик, вышел оттуда с книгой в руках и поманил нас. Мы с Морниелом встали за его спиной, глядя ему через плечо. Странички книги чуть слышно звякали, когда он их переворачивал, и они были сделаны не из бумаги, уж это точн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А на титульном лист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ПОЛНОЕ СОБРАНИЕ КАРТИН МОРНИЕЛА МЕТАУЭЯ. 1928 — 1996.</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Ты родился в двадцать восьмом? — спросил 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орниел кивнул.</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Двадцать третьего мая двадцать восьмого год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И погрузился в молчание. Понятно было, о чем он думает, и я сделал быстрый расчет. Шестьдесят восемь лет. Не каждому дано точно знать, сколько еще осталось у него впереди. Но шестьдесят восемь — не так уж плох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истер Глеску открыл книгу там, где начинались репродукци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Даже и сейчас, когда я вспоминаю свое впечатление от той первой вещи, коленки у меня слабеют и подгибаются. Это была абстракция в буйных красках, но такая, какой я никогда раньше себе и не представлял. Весь наш современный абстракционизм в сравнении с ней выглядел ученичеством на уровне детского сад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Всякий человек, который не был лишен зрения, восхитился бы таким шедевром, даже если до сих пор он воспринимал одну лишь предметную живопись. Вещь восхищала даже в том случае, если вам вообще было плевать на живопись любого направлени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Не хочется показаться плаксой, но у меня действительно слезы навернулись на глаза. Каждый, у кого есть хоть малейшая тяга к прекрасному, реагировал бы точно так ж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Но не Морниел.</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Ах, в этом духе, — сказал он с облегчением, как человек, который понял в конце концов, чего от него требуют. — Но почему же вы сразу не сказали, что вам нужно именно в этом дух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истер Глеску схватился за рукав его грязной рубашк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ы хотите сказать, у вас есть и такие полотна?</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 полотна, а полотно. Единственное. Написал на прошлой неделе в порядке эксперимента, но меня это не удовлетворило, и я отдал вещь одной девице внизу. Желаете взглянут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 да! Очен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рекрасно, — сказал Морниел. — Он потянулся за книгой, взял ее из рук Глеску и самым непринужденным жестом бросил на кровать. — Пошли. Это у нас займет всего минуту или дв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Непривычная растерянность обуяла меня, пока мы спускались по лестнице. В одном только я был убежден так же твердо, как в том, что Джеффри Чосер жил раньше Алджернона Суинберна, — ни одна вещь, которую написал или способен написать в будущем Морниел, не приблизится к репродукциям книги даже на миллион эстетических миль. И я знал, что он, несмотря на свое всегдашнее хвастовство и неисчерпаемую самонадеянность, тоже это понимает.</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Двумя этажами ниже Морниел остановился перед дверью и постучал. Никакого ответа. Подождал две секунды и постучался еще раз. Опять ничег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Черт побери! Нет дома. А мне так хотелось показать вам эту вещ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не нужно ее увидеть, — очень серьезно сказал мистер Глеску. — Мне нужно увидеть хоть что-нибудь похожее на вашу зрелую работу. Но мое время подходит к концу, 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Знаете что? — Морниел щелкнул пальцами. — У Аниты там кошки, она просила подкармливать их их в свое отсутствие и оставила мне ключ от квартиры… Если я сбегаю наверх и принесу?</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ревосходно, — радостно отозвался Глеску, глянув на свой палец. — Только, будьте добры, поскоре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олниеносно. — Но затем, поворачиваясь к лестнице, Морниел перехватил мой взгляд и подал знак — тот, которым мы пользовались, совершая наши «покупки». Это означало: «Заговори ему зубы. Постарайся его заинтересоват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Тут-то я и сообразил — книга! Слишком много раз я видел, как действует Морниел, и не мог не догадаться, что небрежный жест, каким он бросил книгу на кровать, таил в себе все, что угодно, кроме небрежности. Морниел просто положил книгу так, чтоб при желании можно было сразу ее взять. Теперь он кинулся наверх прятать книгу, а когда время мистера Глеску истечет, ее просто не удастся найт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Ловко! Чертовски ловко, я бы сказал. А потом Морниел Метауэй возьмется создавать произведения Морниела Метауэя. Только он не будет их создават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Он их скопирует.</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ежду тем поданный знак заставил меня открыть рот и автоматически начать болтовню.</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А сами вы рисуете, мистер Глеску? — это было хорошее начал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 нет! Конечно, мальчишкой я собирался стать художником — по-моему, с этого начинает каждый искусствовед — и даже собственноручно испачкал несколько холстов. Но они были очень плохи, просто ужасны. Потом я понял, что писать о картинах много легче, чем создавать их. А когда взялся за чтение книг о жизни Морниела Метауэя, мне стало ясно, в чем мое призвание. Понимаете, я не только очень хорошо чувствовал суть его творчества, но и сам он всегда казался мне человеком, которого я мог бы понять и полюбить… Вот это меня тоже озадачивает сейчас. Он совсем… ну совсем не таков, каким мне представлялс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Уж это точно, — кивнул 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Естественно, историческая перспектива обладает способностью как-то возвеличивать, окружать ореолом романтики каждую выдающуюся личность. Признаться, в характере мистера Морниела я уже вижу черты, над которыми облагораживающему влиянию столетий придется как следует пора… Впрочем, не стану продолжать, мистер Данцигер. Вы его друг.</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очти единственный в целом мире, — сказал я. — У него их не так уж мног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При всем том мысль моя работала, стараясь охватить происходящее. Однако чем глубже я вникал в ситуацию, тем больше в ней запутывался. Сплошные парадоксы. Каким образом Морниел Метауэй через пять веков прославится благодаря картинам, если сам впервые в жизни увидел их в книге, изданной через пять веков? Кто написал эти картины — Морниел Метауэй?.. Так говорится в книге, и, поскольку томик теперь у него, он действительно это сделает. Но он будет просто копировать. А кому же тогда принадлежат оригиналы?</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истер Глеску озабоченно посмотрел на свой палец.</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Времени практически уже нет.</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Он бросился вверх по лестнице, и я за ним. Мы ворвались в студию, и я приготовился скандалить насчет книги — без особого удовольствия, потому что Глеску мне нравилс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Книга исчезла, кровать была пуста. И еще кой-чего не хватало в комнате — машины времени и Морниела Метауэ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н уехал! — задохнувшись, воскликнул мистер Глеску. — И оставил меня здесь! Видимо, прикинул, что если войти в ящик и захлопнуть за собой дверь, машина сама вернется в нашу эпоху!</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рикидывать-то он мастер, — сказал я с горечью. Насчет такого я не уговаривался и в таком предприятии не стал бы участвовать. — Пожалуй, он уже прикинул и насчет правдоподобной истории, чтоб объяснить людям вашего времени, как это все получилось. Да и в самом деле, зачем ему из кожи вон лезть в двадцатом веке, когда он может быть признанной, боготворимой знаменитостью в двадцать пятом?</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о что будет, если они попросят его написать хотя бы одну картину?</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Он скажет, что труд его жизни окончен и он не чувствует себя в силах добавить к этому что-нибудь значительное. Не сомневаюсь, кончится тем, что он еще будет читать лекции о самом себе. Можете за него не беспокоиться, он не пропадет. Меня вот тревожит, что вы здесь увязли. Можно ли надеяться на спасательный отряд?</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Мистер Глеску с убитым видом покачал головой.</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аждый лауреат дает подписку, что он сам несет ответственность в том случае, если возвращение невозможно. Машину запускают раз в пятьдесят лет, а к тому времени какой-нибудь другой ученый будет требовать права посмотреть разрушение Бастилии, присутствовать при рождении Гаутамы Будды и чего-нибудь в таком роде. Я тут действительно увяз, как вы выразились. Скажите, это очень худо — жить в вашем времен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Чувствуя себя виноватым, я хлопнул его по плечу.</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у, не так уж и худо! Конечно, надо иметь удостоверение личности, — не представляю, как вы будете его получать в таком возрасте. И возможно — конечно, нельзя сказать наверняка — ФБР либо Иммигрантское управление вызовут вас на допрос, поскольку вы все-таки что-то вроде иностранца, проникшего сюда нелегальн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Лицо его перекосилос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Боже мой! Ведь это ужасно.</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Но в этот миг меня озарила иде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е обязательно… Слушайте, у Морниела есть удостоверение личност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года два назад он поступал на работу. А свидетельство о рождении он держит в ящике стола вместе с другими документами. Почему бы вам не стать Морниелом? Он-то никогда не уличит вас в самозванств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Ну, а его друзья, родственник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Родители умерли. Ни одного родственника, о котором бы я слышал. И, кроме меня, как я вам уже говорил, никого, близкого к понятию «друг». — Я вдумчиво оглядел мистера Глеску с головы до ног. — По-моему, вы могли бы за него сойти. Может быть, отрастите бороду и покраситесь под блондина. То да се… Правда, серьезная проблема — чем зарабатывать на жизнь. В качестве специалиста по Метауэю и направлениям в искусстве, берущим от него начало, много вам не заработать.</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Он вцепился в мен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Я мог бы писать картины. Всегда мечтал стать художником. Таланта у меня мало, но я знаю множество технических приемов живописи, всевозможные графические нововведения, которые неизвестны вашему времени. Думаю, что даже без способностей этого будет достаточно, чтобы перебиться на третьем-четвертом уровне.</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И этого оказалось достаточно. Совершенно достаточно. Причем не на третьем-четвертом уровне, а на первом. Мистер Глеску, он же Морниел Метауэй, — лучший из живущих художников. И самый несчастный среди всех них.</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Послушайте, что происходит с публикой? — разозлился он после очередной выставки. — С ума они что ли посходили — так меня расхваливать? Во мне ведь ни унции таланта. Все мои работы не самостоятельны, все полотна до единого — подражания. Я пытался сделать хоть что-нибудь, что было бы полностью моим, но так погряз в Метауэе, что утратил собственную индивидуальность. Эти идиоты-критики продолжают неистовствовать, а вещи-то написаны не мною.</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Кем же они тогда написаны? — поинтересовался 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Метауэем, конечно, — ответил он с горечью. — У нас думали, что парадокса времени не существует, — хотелось бы мне, чтоб вы почитали ученые труды, которыми забиты библиотеки. Специалисты утверждали, что невозможно, например, скопировать картину с будущей репродукции, обойдясь таким образом без оригинала. А я-то что делаю — как раз и копирую по памяти!</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Неплохо было бы сказать ему правду, он такой милый человек, особенно по сравнению с этим проходимцем Метауэем, и так мучается. Но нельзя.</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Видите ли, он сознательно старается не копировать те картины. Он так упорствует в этом, что отказывается думать о книге и даже разговаривать о ней. Но мне все же удалось недавно выудить из него две-три фразы. И знаете что? Он ее не помнит — только в самых общих чертах.</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Удивляться тут нечему — он и есть настоящий Морниел Метауэй, без всяких парадоксов. Но если я ему когда-нибудь открою, что он просто пишет эти картины, создает их сам, а не восстанавливает по памяти, его покинет даже та ничтожная доля уверенности в своих силах, которая в нем есть, и он совсем растеряется. Так что пусть уж считает себя обманщиком, хотя на самом деле все обстоит не так.</w:t>
      </w:r>
    </w:p>
    <w:p>
      <w:pPr>
        <w:pStyle w:val="Normal"/>
        <w:widowControl w:val="false"/>
        <w:autoSpaceDE w:val="false"/>
        <w:ind w:firstLine="567"/>
        <w:jc w:val="both"/>
        <w:rPr>
          <w:rFonts w:ascii="Courier New" w:hAnsi="Courier New" w:cs="Courier New"/>
          <w:sz w:val="20"/>
          <w:szCs w:val="20"/>
          <w:lang w:eastAsia="ko-KR"/>
        </w:rPr>
      </w:pPr>
      <w:r>
        <w:rPr>
          <w:rFonts w:cs="Courier New" w:ascii="Courier New" w:hAnsi="Courier New"/>
          <w:sz w:val="20"/>
          <w:szCs w:val="20"/>
          <w:lang w:eastAsia="ko-KR"/>
        </w:rPr>
        <w:t>— </w:t>
      </w:r>
      <w:r>
        <w:rPr>
          <w:rFonts w:cs="Courier New" w:ascii="Courier New" w:hAnsi="Courier New"/>
          <w:sz w:val="20"/>
          <w:szCs w:val="20"/>
          <w:lang w:eastAsia="ko-KR"/>
        </w:rPr>
        <w:t>Забудьте об этом, — твержу я ему. — Доллары все равно остаются доллар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4"/>
        <w:rPr/>
      </w:pPr>
      <w:r>
        <w:rPr/>
        <w:t>НУЛЕВОЙ ПОТЕНЦИАЛ</w:t>
      </w:r>
    </w:p>
    <w:p>
      <w:pPr>
        <w:pStyle w:val="Normal"/>
        <w:jc w:val="center"/>
        <w:rPr>
          <w:rFonts w:ascii="Courier New" w:hAnsi="Courier New" w:cs="Courier New"/>
          <w:b/>
          <w:b/>
          <w:sz w:val="22"/>
          <w:lang w:eastAsia="ko-KR"/>
        </w:rPr>
      </w:pPr>
      <w:r>
        <w:rPr>
          <w:rFonts w:cs="Courier New" w:ascii="Courier New" w:hAnsi="Courier New"/>
          <w:b/>
          <w:sz w:val="22"/>
          <w:lang w:eastAsia="ko-KR"/>
        </w:rPr>
        <w:t>Перевод А. Иорданского</w:t>
      </w:r>
    </w:p>
    <w:p>
      <w:pPr>
        <w:pStyle w:val="Normal"/>
        <w:ind w:firstLine="709"/>
        <w:jc w:val="both"/>
        <w:rPr>
          <w:rFonts w:ascii="Courier New" w:hAnsi="Courier New" w:cs="Courier New"/>
          <w:b/>
          <w:b/>
          <w:sz w:val="18"/>
          <w:szCs w:val="20"/>
          <w:lang w:eastAsia="ko-KR"/>
        </w:rPr>
      </w:pPr>
      <w:r>
        <w:rPr>
          <w:rFonts w:cs="Courier New" w:ascii="Courier New" w:hAnsi="Courier New"/>
          <w:b/>
          <w:sz w:val="18"/>
          <w:szCs w:val="20"/>
          <w:lang w:eastAsia="ko-KR"/>
        </w:rPr>
      </w:r>
    </w:p>
    <w:p>
      <w:pPr>
        <w:pStyle w:val="TextBodyIndent"/>
        <w:rPr/>
      </w:pPr>
      <w:r>
        <w:rPr/>
        <w:t>Спустя несколько месяцев после Второй атомной войны, когда треть планеты все еще оставалась радиоактивной пустыней, доктор Дэниел Глэрт из Филлмора, штат Висконсин, наткнулся на открытие, которому суждено было вызвать последний рывок в социальном развитии человечест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обно Колумбу, хваставшемуся тем, что добрался до Индии, подобно Нобелю, гордившемуся изобретением динамита, который, по его словам, сделает войны невозможными, — подобно им, доктор Глэрт не сумел правильно оценить свое открытие. Несколько лет спустя он говорил заезжему истори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думал, что из этого такое выйдет, никак не думал. Помните, война только что кончилась; мы были здорово потрясены тем, как испарились практически оба побережья Соединенных Штатов. Так вот, из Топики — новой столицы в Канзасе — нам, докторам, пришло распоряжение подвергнуть пациентов полному обследованию. В общем, смотреть в оба, чтобы не проглядеть радиоактивных ожогов и этих самых новых болезней, которыми швырялись друг в друга воюющие армии. Понимаете, сэр, я больше ничего и не предполагал делать. А Джорджа Абнего я знал тридцать лет — я его вылечил от ветрянки, от воспаления легких и от отравления. Никогда бы не подум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соответствии с распоряжением, которое прокричал на всех углах секретарь окружного совета, Джордж Абнего сразу после работы явился к доктору Глэрту. Терпеливо прождав полтора часа в очереди, он наконец вошел в маленький кабинет. Здесь его тщательно выстукали, просветили рентгеном, взяли анализ крови и мочи, внимательно исследовали его кожу, а потом ему пришлось ответить на пятьсот вопросов анкеты, разосланной департаментом здравоохранения в отчаянной попытке охватить симптомы новых заболевани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том Джордж Абнего оделся и пошел домой, где его ждал скудный ужин, ограниченный жесткими нормами. Доктор Глэрт положил его папку в ящик и вызвал следующего. Он пока еще ничего не заметил; но хотел он или не хотел, начало абнегистской революции уже было положе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тыре дня спустя, когда обзор состояния здоровья жителей Филлмора, штат Висконсин, был готов, доктор переслал материалы в Топику. Прежде чем подписать карточку Джорджа Абнего, он пробежал ее глазами, поднял брови и записал на ней следующ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сли не считать склонности к кариесу зубов и плоскостопию, я считаю, что состояние здоровья этого человека среднее. В физическом отношении он соответствует норме для города Филлмо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менно эта последняя фраза заставила правительственного инспектора здравоохранения усмехнуться и еще раз взглянуть на карточку. Потом к усмешке прибавилось изумление; оно стало еще сильнее, когда инспектор сравнил цифры и данные на карточке с медицинскими справочник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дписав что-то красными чернилами в правом верхнем углу карточки, инспектор послал ее в Исследовательский отд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Исследовательском отделе удивились, зачем им переслали карточку Джорджа Абнего — у него не было отмечено никаких необычных симптомов, предвещавших экзотические новинки вроде мозговой кори или артериального трилхиноза. Потом они обратили внимание на надпись, сделанную красными чернилами, и на пометку доктора Глэрта. Пожав плечами, исследователи поручили группе статистиков заняться этим вплотну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пустя неделю, когда статистическое изучение вопроса было завершено, в Филлмор прибыло девять специалистов-медиков. Они тщательнейшим образом обследовали Джорджа Абнего, а потом ненадолго заглянули к доктору Глэрту, которому по его просьбе оставили копию протокола своего обследова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бстоятельства сложились так, что первый экземпляр этого протокола был уничтожен в Топике месяц спустя, во время мятежа Твердокаменных Баптистов — того самого мятежа, который побудил доктора Глэрта начать абнегистскую революцию. После того как население в результате атомной и бактериологической войны сильно сократилось в числе, эта баптистская секта оказалась самой крупной религиозной организацией страны. Возглавлявшая ее группировка стремилась установить в остатках Соединенных Штатов теократию Твердокаменных Баптистов. После кровопролитных боев и больших разрушений мятежники были усмирены. Их вождь, преподобный Хемингуэй Т. Гонт, поклявшийся, что не выпустит из левой руки револьвера, а из правой — Библии, пока не воцарится власть Господня и не будет возведен Третий Храм, был приговорен к смертной казни судом своих же суровых единоверцев.</w:t>
      </w:r>
    </w:p>
    <w:p>
      <w:pPr>
        <w:pStyle w:val="Normal"/>
        <w:ind w:firstLine="709"/>
        <w:jc w:val="both"/>
        <w:rPr/>
      </w:pPr>
      <w:r>
        <w:rPr>
          <w:rFonts w:cs="Courier New" w:ascii="Courier New" w:hAnsi="Courier New"/>
          <w:sz w:val="20"/>
          <w:szCs w:val="20"/>
          <w:lang w:eastAsia="ko-KR"/>
        </w:rPr>
        <w:t>Сообщая о мятеже, филлморская газета «Бьюгл геральд» проводила печальную параллель между уличными боями в Топике и мировой катастрофой, вызванной атомным конфликтом. Передовая статья уныло констатировала: «Теперь, когда международная связь и транспорт разрушены, мы почти ничего не знаем о превращенном в руины мире. Мы знаем, что физический облик нашей планеты за последние десять лет изменился настолько же, насколько рождающиеся повсюду в результате радиоактивности дети-уроды отличаются от своих родителей. Воистину в эти дни катастроф и перемен наш изнемогающий дух обращается к небу с мольбой о символе, о знамении, гласящем, что все снова будет хорошо, что прошлое еще вернется к нам, что потоп несчастий пойдет на убыль и мы снова почувствуем под ногами твердую почвы норм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менно это последнее слово привлекло внимание доктора Глэрта. В тот же вечер он опустил протокол обследования, проведенного правительственными специалистами, в редакционный почтовый ящик. На полях первой страницы он написал карандашом короткую фразу: «Вижу, что Вы интересуетесь этим вопрос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 всю первую страницу следующего номера филлморской «Бьюгл геральд», вышедшего неделю спустя, красовались заголов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jc w:val="center"/>
        <w:rPr>
          <w:rFonts w:ascii="Courier New" w:hAnsi="Courier New" w:cs="Courier New"/>
          <w:sz w:val="20"/>
          <w:szCs w:val="20"/>
          <w:lang w:eastAsia="ko-KR"/>
        </w:rPr>
      </w:pPr>
      <w:r>
        <w:rPr>
          <w:rFonts w:cs="Courier New" w:ascii="Courier New" w:hAnsi="Courier New"/>
          <w:sz w:val="20"/>
          <w:szCs w:val="20"/>
          <w:lang w:eastAsia="ko-KR"/>
        </w:rPr>
        <w:t>ГРАЖДАНИН ФИЛЛМОРА — ЗНАМЕНИЕ?</w:t>
      </w:r>
    </w:p>
    <w:p>
      <w:pPr>
        <w:pStyle w:val="Normal"/>
        <w:jc w:val="center"/>
        <w:rPr>
          <w:rFonts w:ascii="Courier New" w:hAnsi="Courier New" w:cs="Courier New"/>
          <w:sz w:val="20"/>
          <w:szCs w:val="20"/>
          <w:lang w:eastAsia="ko-KR"/>
        </w:rPr>
      </w:pPr>
      <w:r>
        <w:rPr>
          <w:rFonts w:cs="Courier New" w:ascii="Courier New" w:hAnsi="Courier New"/>
          <w:sz w:val="20"/>
          <w:szCs w:val="20"/>
          <w:lang w:eastAsia="ko-KR"/>
        </w:rPr>
        <w:t>НОРМАЛЬНЫЙ ЧЕЛОВЕК ИЗ ФИЛЛМОРА</w:t>
      </w:r>
    </w:p>
    <w:p>
      <w:pPr>
        <w:pStyle w:val="Normal"/>
        <w:jc w:val="center"/>
        <w:rPr>
          <w:rFonts w:ascii="Courier New" w:hAnsi="Courier New" w:cs="Courier New"/>
          <w:sz w:val="20"/>
          <w:szCs w:val="20"/>
          <w:lang w:eastAsia="ko-KR"/>
        </w:rPr>
      </w:pPr>
      <w:r>
        <w:rPr>
          <w:rFonts w:cs="Courier New" w:ascii="Courier New" w:hAnsi="Courier New"/>
          <w:sz w:val="20"/>
          <w:szCs w:val="20"/>
          <w:lang w:eastAsia="ko-KR"/>
        </w:rPr>
        <w:t>МОЖЕТ ОКАЗАТЬСЯ ОТВЕТОМ СВЫШЕ!</w:t>
      </w:r>
    </w:p>
    <w:p>
      <w:pPr>
        <w:pStyle w:val="Normal"/>
        <w:jc w:val="center"/>
        <w:rPr>
          <w:rFonts w:ascii="Courier New" w:hAnsi="Courier New" w:cs="Courier New"/>
          <w:sz w:val="20"/>
          <w:szCs w:val="20"/>
          <w:lang w:eastAsia="ko-KR"/>
        </w:rPr>
      </w:pPr>
      <w:r>
        <w:rPr>
          <w:rFonts w:cs="Courier New" w:ascii="Courier New" w:hAnsi="Courier New"/>
          <w:sz w:val="20"/>
          <w:szCs w:val="20"/>
          <w:lang w:eastAsia="ko-KR"/>
        </w:rPr>
        <w:t>МЕСТНЫЙ ВРАЧ РАСКРЫВАЕТ</w:t>
      </w:r>
    </w:p>
    <w:p>
      <w:pPr>
        <w:pStyle w:val="Normal"/>
        <w:jc w:val="center"/>
        <w:rPr>
          <w:rFonts w:ascii="Courier New" w:hAnsi="Courier New" w:cs="Courier New"/>
          <w:sz w:val="20"/>
          <w:szCs w:val="20"/>
          <w:lang w:eastAsia="ko-KR"/>
        </w:rPr>
      </w:pPr>
      <w:r>
        <w:rPr>
          <w:rFonts w:cs="Courier New" w:ascii="Courier New" w:hAnsi="Courier New"/>
          <w:sz w:val="20"/>
          <w:szCs w:val="20"/>
          <w:lang w:eastAsia="ko-KR"/>
        </w:rPr>
        <w:t>ПРАВИТЕЛЬСТВЕННЫЙ МЕДИЦИНСКИЙ СЕКР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льнейший текст был густо уснащен цитатами из протокола, а также из Псалмов Давида. Потрясенные жители Филлмора узнали, что некий Джордж Абнего, который почти сорок лет прожил среди них незамеченным, представляет собой живую абстракцию. Благодаря стечению обстоятельств, ничуть не более замечательному, чем появление у вас на руках четырех тузов в покере, физическое развитие, душа и прочие разнообразные атрибуты Абнего, вместе взятые, образовали мифическое существо — статистическое сред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удя по последней предвоенной переписи, рост и вес Джорджа Абнего совпадали со средней цифрой для взрослого американца мужского пола. Он женился именно в таком возрасте (с точностью до года, месяца и дня), когда, по расчетам статистиков, в среднем женились все мужчины; его жена была моложе его именно на столько лет, чтобы разница в их возрасте соответствовала средней; его заработок, по данным последней налоговой анкеты, равнялся среднему заработку за этот год. Даже количество и состояние зубов у него во рту соответствовало предсказаниям Американской ассоциации зубных врачей. Его обмен веществ и кровяное давление, пропорции тела и неврозы — все в Абнего представляло собой обобщение последних статистических данных. Когда его подвергли всем возможным психологическим проверкам, окончательный результат показал, что это средний нормальный челов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конец, миссис Абнего недавно разрешилась от бремени третьим ребенком — мальчиком. Это не только произошло точно в момент, соответствующий статистическим данным о движении населения, но и привело к появлению на свет абсолютно нормального представителя человечества в отличие от большинства детей, рождавшихся по всей стра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ядом со славословиями в честь новой знаменитости в газете была напечатана плохая любительская фотография, с которой на читателя застывшим взглядом смотрело семейство Абнего в полном составе. Выглядело оно при этом, как отмечали многие, «средне — чертовски сред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азетам других штатов было предложено перепечатать материал. Так они и сделали — сначала не спеша, а потом со все распространявшимся, заразительным энтузиазмом. Когда живой интерес публики к этому символу стабильности, счастливо избежавшему всех крайностей, стал очевиден, на страницах газет забили фонтаны громких слов, посвященных «Нормальному Человеку из Филлмо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офессор Родрик Клингмейстер из университета штата Небраска заметил, что многие его студенты-биологи носят огромные пуговицы, украшенные портретами Джорджа Абнего. «Прежде чем начать лекцию, — усмехнулся он, — я бы хотел сказать, что этот ваш «нормальный человек» не мессия. Боюсь, что он всего-навсего наделенная честолюбием вероятностная кривая, всего лишь воплощенная посредственно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говорить он не успел. Ему раскроили череп его собственным микроскоп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же на той ранней стадии событий некоторые наблюдательные политики заметили, что за это поспешное действие никто не понес наказа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т инцидент можно связать с многими другими, последовавшими за ним. Например, один злополучный житель Далата, оставшийся неизвестным, в разгар происходившей в этом городе манифестации под лозунгом «Добро пожаловать, приятель, — средний Абнего», добродушно удивившись, вслух заметил: «Смотрите, он же просто обыкновенный парень, вроде нас с вами». Он был немедленно разорван разъяренной толпой на клочки не крупнее праздничного конфет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 подобными случаями внимательно следили люди, находившиеся у кормила правления (постольку, поскольку те, кем правили, против этого не возражали). Эти люди решили, что Джордж Абнего представляет собой воплощение великого национального мифа, в течение столетия скрыто лежавшего в основе культуры и с таким шумом распространившегося благодаря массовым средствам общ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чало этому мифу положило когда-то детское движение, призывавшее «Стать Нормальным Полнокровным Американским Парнем»; свое высшее проявление он нашел в политических кругах, где претенденты на официальные посты, красуясь без пиджаков и в подтяжках, хвастали: «Бросьте, все знают, кто я такой. Я простой человек, не больше, всего-навсего простой челов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т миф послужил источником таких внешне несопоставимых обычаев, как ритуал политического целования младенцев, культ жизни «не хуже других» или недолговечные, пустые и глупые массовые увлечения, охватывавшие население с монотонной регулярностью, подобно взмахам механического дворника по стеклу автомобиля. Этот миф диктовал законы моды и определял дух студенческих землячеств. Это был миф о «правильном пар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д открытия Абнего был годом президентских выборов. Так как от Соединенных Штатов остался только Средний Запад, демократическая партия исчезла. Ее остатки поглотила группа, называвшая себя Старой Республиканской Гвардией, — самая левая в Америке. Правящая партия — Консервативные Республиканцы, настолько правые, что они стояли на грани монархизма, — была спокойна за исход выборов: достаточное для этого количество голосов было обещано ей духовенств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арая Республиканская Гвардия лихорадочно искала подходящего кандидата. С сожалением отказавшись от подростка-эпилептика, недавно избранного вопреки конституции штата губернатором Южной Дакоты, и высказавшись против распевавшей псалмы бабки из Оклахомы, которая сопровождала свои выступления в сенате религиозной музыкой на банджо, стратеги партии в один из летних дней прибыли в Филлмор, штат Висконси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того момента, как Абнего убедили дать согласие баллотироваться, как было преодолено его последнее, искреннее, но не признанное серьезным возражение (состоявшее в том, что он был членом соперничающей партии), стало очевидно, что в предвыборной борьбе произошел перелом и что сыр-бор загоре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бнего стал кандидатом в президенты под лозунгом: «Назад, к Норме, с Нормальным Челове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тому времени, когда собралась конференция Консервативных Республиканцев, угроза поражения была для них уже очевидной. Они изменили свою тактику, пытаясь встретить удар лицом к лиц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еспубликанцы выдвинули своим кандидатом горбуна. Кроме физического уродства он отличался и другими ненормальными особенностями: например, был профессором права в ведущем университете. Он был женат и с большим шумом развелся; наконец, однажды он признался комиссии по расследованию, что когда-то писал и публиковал сюрреалистические стихи. Плакаты, изображавшие его с жутковатой ухмылкой и горбом вдвое больше натуральной величины, были расклеены по всей стране с лозунгом: «Ненормальный Человек для Ненормального Ми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есмотря на этот блестящий политический ход, результат кампании не вызывал сомнений. В день голосования три четверти избирателей поддержали кандидата, зовущего к прошлому. Четыре года спустя, когда на выборах снова выступили те же соперники, соотношение увеличилось до пяти с половиной против одного. А когда Абнего выставил свою кандидатуру на третий срок, он не встретил организованного сопротивления.</w:t>
      </w:r>
    </w:p>
    <w:p>
      <w:pPr>
        <w:pStyle w:val="Normal"/>
        <w:ind w:firstLine="709"/>
        <w:jc w:val="both"/>
        <w:rPr/>
      </w:pPr>
      <w:r>
        <w:rPr>
          <w:rFonts w:cs="Courier New" w:ascii="Courier New" w:hAnsi="Courier New"/>
          <w:sz w:val="20"/>
          <w:szCs w:val="20"/>
          <w:lang w:eastAsia="ko-KR"/>
        </w:rPr>
        <w:t>Не то чтобы он сокрушил оппозицию. В период президентства Абнего допускалась большая свобода политической мысли, чем при многих его предшественниках. Просто люди стали меньше думать о полити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Абнего избегал каких бы то ни было решений, пока это было возможно. Когда же уйти от решения было нельзя, он принимал его исключительно на основе прецедентов. Он редко высказывался на актуальные темы и никогда не брал на себя никаких обязательств. Разговаривать он любил лишь о своей семь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ак напишешь памфлет против пустого места?» — жаловались многие оппозиционные публицисты и карикатуристы в первые годы абнегистской революции, когда во время предвыборных кампаний кое-кто все еще пытался выступать против Абнего. Снова и снова Абнего пытались спровоцировать на какое-нибудь нелепое заявление или признание, но без всякого успеха. Абнего был просто не способен сказать что-нибудь такое, что большинство населения сочло бы нелеп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ризисы? Но каждому школьнику было известно, что Абнего однажды сказал: «Знаете, я заметил, что даже самый сильный лесной пожар рано или поздно выгорит. Главное — не волнова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ивел людей в мир пониженного кровяного давления. И после многих лет созидания и разрушения, лихорадки и конфликтов, нараставших забот и душевных мук они свободно вздохнули и преисполнились тихой благодарност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того дня когда Абнего принес присягу, многим казалось, что хаос дрогнул и повсюду расцвела благословенная, долгожданная стабильность. Многие из происходивших процессов на самом деле не имели никакого отношения к Нормальному Человеку из Филлмора — например, уменьшение числа детских уродств; но во многих случаях выравнивающее, смягчающее действие абнегизма было очевидным. Так, лексикологи, к своему изумлению, обнаружили, что жаргонные словечки, свойственные молодым людям во времена первого президентства Абнего, употреблялись их детьми и восемнадцать лет спустя, когда Абнего был избран на очередной ср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ловесные проявления этого великого успокоения получили название абнегизмов. Первое в истории упоминание об этих искусно замаскированных глупостях относится к тому периоду, когда Абнего, убедившись наконец, что это возможно, назначил министров, совершенно не посчитавшись с желаниями своей партийной верхушки. Один журналист, пытаясь обратить его внимание на абсолютное отсутствие в новом кабинете ярких индивидуальностей, задал ему вопрос: приходилось ли кому-нибудь из членов кабинета, от государственного секретаря до генерал-почтмейстера, когда-нибудь публично высказать о чем-нибудь свое мнение или принять хоть какие-нибудь конструктивные меры в каком бы то ни было направлении? На это президент якобы ответил не колеблясь и с мягкой улыб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всегда говорил, что если нет побежденных, то никто не остается в обиде. Так вот, сэр, в таком состязании, где судья не может определить победителя, побежденных не быв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жет быть, эта легенда и недостоверна, но она прекрасно выражает настроение абнегистской Америки. Повсеместно распространилась поговорка: «Приятно, как ничь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амый яркий абнегизм (и, безусловно, столь же апокрифический, как история про Джорджа Вашингтона и вишневое дерево) был приписан президенту после посещения им спектакля «Ромео и Джульетта». Трагический финал пьесы якобы вызвал у него следующее замеч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ж лучше не любить вообще, чем пережить несчастную любов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начале шестого президентства Абнего, когда вице-президентом впервые стал его старший сын, в Соединенных Штатах появилась группа европейцев. Они прибыли на грузовом судне, собранном из поднятых со дна частей трех потопленных миноносцев и одного перевернувшегося авианос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третив повсюду дружеский, но не слишком горячий прием, они объехали страну и были поражены всеобщей безмятежностью, почти полным отсутствием политической и военной активности, с одной стороны, и быстрым технологическим регрессом — с другой. Один из приезжих, прощаясь, настолько пренебрег дипломатической осторожностью, что заяв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ы прибыли в Америку, в этот храм индустриализации, в надежде найти решение многих острых проблем прикладных наук. Эти проблемы — например, использование атомной энергии на предприятиях или применение ядерного распада в стрелковом оружии — стоят на пути послевоенной реконструкции. Но здесь, в остатках Соединенных Штатов Америки, вы даже не способны понять нас, когда мы говорим о том, что считаем таким сложным и важным. Извините меня, но у вас царит какой-то национальный тран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го американские собеседники не обиделись: пожимая плечами, они отвечали вежливыми улыбками. Вернувшись, делегат сообщил своим соотечественникам, что американцы, всегда пользовавшиеся славой ненормальных, в конце концов специализировались на кретинизм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был среди европейцев другой делегат, который многое увидел и о многом расспрашивал. Это был Мишель Гастон Фуффник — некогда профессор истории в Сорбонне. Вернувшись в родную Тулузу (французская культура вновь сконцентрировалась в Провансе), он занялся исследованием философских основ абнегистской революц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своей книге, которую с огромным интересом прочел весь мир, Фуффник указывал, что хотя человек ХХ века в достаточной степени преодолел узкие рамки древнегреческих понятий, создав неаристотелеву логику и неевклидову геометрию, но он до сих пор не находил в себе интеллектуального мужества, чтобы создать неплатонову политическую систему. Так было до того, как появился Абн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о времен Сократа, — писал мосье Фуффник, — политические взгляды человека определялись идеей о том, что править должны достойнейшие. Как определить этих достойнейших, какой шкалой ценностей пользоваться, чтобы правили самые достойные, а не просто те, кто получше, — таковы были основные проблемы, вокруг которых уже три тысячелетия бушевали политические страсти. Вопрос о том, что выше — родовая аристократия или аристократия разума, — это вопрос об основе подобной шкалы ценностей; вопрос о том, как должны избираться правители: согласно воле Божьей, прочтенной по свиным внутренностям, или в результате всенародного голосования, — это вопрос метода. Но до сих пор ни одна политическая система не посягала на основной, не подлежавший обсуждению постулат, впервые изложенный еще в «Республике» Платона. И вот Америка поставила под сомнение практическую пригодность и этой аксиомы. Молодая западная демократия, которая ввела когда-то в юриспруденцию понятие о правах человека, теперь подарила лихорадящему человечеству доктрину наименьшего общего знаменателя в управлении. Согласно этой доктрине, насколько я ее понимаю, править должны не самые худшие, как заявляют многие из моих предубежденных спутников, а средние: те, кого можно назвать «недостойнейшими» или «неэлит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роды Европы, жившие среди радиоактивных развалин, оставленных современной войной, с благоговением внимали проповеди Фуффника. Их зачаровывала картина мирной монотонности, существовавшей в Соединенных Штатах, и не интересовал академический анализ ее сущности. Сущность же эта состояла в том, что правящая группа, сознавая свою «неисключительность», избегала бесконечных конфликтов и трений, вызываемых необходимостью доказывать собственное превосходство, и волей-неволей стремилась как можно быстрее загладить любые серьезные разногласия, так как обстановка напряжения и борьбы грозила создать благоприятные возможности для творчески настроенных, энергичных люд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е-где все еще оставались олигархии и правящие классы; в одной стране еще пользовалась влиянием древняя религия, в другой — народ продолжали вести за собой талантливые, мыслящие люди. Но проповедь уже звучала в мире. Среди населения появились шаманы — заурядные на вид люди, которых называли абнегами. Тираны убедились в том, что истребить этих шаманов невозможно: они избирались не за какие-нибудь особые способности, а просто потому, что они представляли средний уровень любого данного слоя людей; оказалось, что, пока существует сам этот слой, у него остается и середина. Поэтому философия абнегов, несмотря на кровопролития, распространялась и креп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ливер Абнего, который стал первым президентом мира, был до этого президентом Абнего VI Соединенных Штатов Америки. Его сын в качестве вице-президента председательствовал в сенате, состоявшем в основном из его дядей, двоюродных братьев и теток. Они и их многочисленные потомки жили в простоте, лишь немногим отличавшейся от условий жизни основателя их династи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качестве президента мира Оливер Абнего одобрил только одно мероприятие — закон о преимущественном предоставлении стипендий в университетах тем студентам, чьи отметки были ближе всего к средним по всей планете для их возрастной группы. Однако президента вряд ли можно было упрекнуть в оригинальности или новаторстве, не подобающих его высокому положению: к тому времени вся система поощрений — в учебе, спорте и даже на производстве — была уже приспособлена для вознаграждения за самые средние показатели и для ущемления в равной мере как высших, так и низши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вскоре после этого иссякли запасы нефти, люди с полной невозмутимостью перешли на уголь. Последние турбины в еще годном для работы состоянии были помещены в музеи: люди, которым они служили, сочли, что, пользуясь электричеством, они слишком выделяются среди добропорядочных абнег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ыдающимся явлением культуры этого периода были точно зарифмованные и безукоризненно ритмичные стихи, посвященные довольно абстрактным красавицам и неопределенным прелестям супруг или возлюбленных. Если бы давным-давно не исчезла антропология, то можно было бы установить, что появилась удивительная тенденция ко всеобщему единообразию в строении скелета, чертах лица и пигментации кожи, не говоря уже об умственном и физическом развитии и индивидуальности. Человечество быстро и бессознательно сводилось к среднеарифметическому уровн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авда, незадолго до того, как были исчерпаны запасы угля, в одном из поселений к северо-западу от Каира произошла кратковременная вспышка возмущения. Там жили преимущественно неисправимые инакомыслящие, изгнанные из своих общин, да небольшое количество душевнобольных и калек. В пору расцвета они пользовались массой технических устройств и пожелтевшими книгами, собранными в разрушающихся музеях и библиотеках ми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круженные всеобщим презрением, эти люди возделывали свои илистые поля лишь настолько, чтобы не умереть с голоду, а остальное время посвящали бесконечным ожесточенным спорам. Они пришли к выводу, что представляют собой единственных потомков «гомо сапиенс», а остальное человечество состоит из «гомо абнегус». По их мнению, своей успешной эволюцией человек был обязан в основном отсутствию узкой специализации. Если остальные живые существа были вынуждены приспосабливаться к частным, ограниченным условиям, то человечество оставалось не связанным этой необходимостью, что и позволило ему совершить огромный прыжок вперед; но в конце концов обстоятельства вынудили и его заплатить ту же цену, какую рано или поздно приходилось платить всем жизнеспособным формам, то есть специализирова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ойдя до этого этапа дискуссии, они решили воспользоваться оставшимся у них старинным оружием, чтобы спасти «гомо абнегус» от самого себя. Однако ожесточенные разногласия относительно предполагаемых способов перевоспитания привели к кровопролитному междоусобному конфликту с тем же оружием в руках; в результате вся колония была уничтожена, а место, где она находилась, стало непригодным для жиз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мерно в это же время человек, истощив запасы угля, вернулся в обширные, вечно возобновляющиеся и неистощимые ле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Царство «гомо абнегус» длилось четверть миллиона лет. В конце концов оно пало, покоренное собаками-ньюфаундлендами. Эти животные уцелели на одном из островов Гудзонова залива после того, как еще в ХХ веке затонуло везшее их грузовое суд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и крепкие и умные собаки, силой обстоятельств вынужденные в течение нескольких сотен тысячелетий довольствоваться обществом друг друга, научились говорить примерно таким же образом, как научились ходить обезьяны — предки человека, когда внезапное изменение климата истребило деревья, служившие им исконным обиталищем, то есть просто от скуки. Наделенные разумом, обостренным трудностями жизни на суровом острове, обладающие фантазией, побуждаемые к действию холодом, эти овладевшие членораздельной речью собаки построили в Арктике замечательную собачью цивилизацию, а потом устремились на юг, чтобы поработить, а затем и приручить человечеств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ручение состояло в том, что собаки разводили людей ради их умения бросать палки и другие предметы: приносить их стало видом спорта, все еще популярным среди новых властелинов планеты, хотя часть наиболее эрудированных индивидуумов была склонна к сидячему образу жиз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собенно высоко ценилась порода людей с невероятно тонкими и длинными руками; однако часть собак предпочитала более коренастую породу, у которой руки были короткие, но крайне мускулистые. Время от времени благодаря рахиту выводились любопытные особи с настолько гибкими руками, что они казались почти лишенными костей. Разведение этой разновидности, любопытной как с научной, так и с эстетической точек зрения, обычно осуждалось как признак упадочнических склонностей хозяина и порча животны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о временем собачья цивилизация, конечно, создала машины, способные бросать палки дальше, быстрее и чаще, чем люди. После чего, если не считать самых отсталых собачьих общин, человек исчез с лица Зем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6"/>
        <w:ind w:firstLine="142"/>
        <w:rPr>
          <w:bCs w:val="false"/>
        </w:rPr>
      </w:pPr>
      <w:r>
        <w:rPr>
          <w:bCs w:val="false"/>
        </w:rPr>
        <w:t>ПОСЫЛЬНЫЙ</w:t>
      </w:r>
    </w:p>
    <w:p>
      <w:pPr>
        <w:pStyle w:val="Normal"/>
        <w:ind w:firstLine="142"/>
        <w:jc w:val="center"/>
        <w:rPr>
          <w:rFonts w:ascii="Courier New" w:hAnsi="Courier New" w:cs="Courier New"/>
          <w:b/>
          <w:b/>
          <w:sz w:val="22"/>
          <w:lang w:eastAsia="ko-KR"/>
        </w:rPr>
      </w:pPr>
      <w:r>
        <w:rPr>
          <w:rFonts w:cs="Courier New" w:ascii="Courier New" w:hAnsi="Courier New"/>
          <w:b/>
          <w:sz w:val="22"/>
          <w:lang w:eastAsia="ko-KR"/>
        </w:rPr>
        <w:t>Перевод А. Корженевского</w:t>
      </w:r>
    </w:p>
    <w:p>
      <w:pPr>
        <w:pStyle w:val="Normal"/>
        <w:ind w:firstLine="709"/>
        <w:jc w:val="both"/>
        <w:rPr>
          <w:rFonts w:ascii="Courier New" w:hAnsi="Courier New" w:cs="Courier New"/>
          <w:b/>
          <w:b/>
          <w:sz w:val="18"/>
          <w:szCs w:val="20"/>
          <w:lang w:eastAsia="ko-KR"/>
        </w:rPr>
      </w:pPr>
      <w:r>
        <w:rPr>
          <w:rFonts w:cs="Courier New" w:ascii="Courier New" w:hAnsi="Courier New"/>
          <w:b/>
          <w:sz w:val="18"/>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обрый день, да, я Малькольм Блин, это я утром звонил вам из деревни… Можно войти? Я вас не отрываю?.. Спасибо. Сейчас я вам все расскажу и, если вы — тот человек, из-за которого я ношусь по всей стране, дело пахнет миллионами… Нет-нет, я ничего вам не собираюсь продавать… Никаких золотых приисков, атомных двигателей внутреннего сгорания и прочего. Вообще-то, я торговец, всю жизнь им был и прекрасно понимаю, что выгляну как торговец с головы до пят. Но сегодня я ничего не продаю. Сегодня я покупаю. Если, конечно, у вас есть то, что мне нужно. То, о чем говорил посыльный… Да послушайте, я не псих какой-нибудь. Сядьте и дайте мне сказать до конца. Это не обычный посыльный. И вообще, он такой же посыльный, как Эйнштейн — бухгалтер. Сейчас вы все поймете… Держите сигару. Вот моя визитная карточка. «Краски для Малярных Работ Малькольма Блина. Любая Краска в Любом Количестве в Любое Место в Любое Время». Само собой, под «любым местом» подразумевается только континентальная часть страны, но звучит красиво. Реклама! Так вот, я свое дело знаю. Я смогу продать с прибылью все что угодно. Новую технологию, услуги, какую-нибудь техническую штуковину… Народ валом повалит. У меня в кабинете на стене есть даже цитата из Эмерсона. Слышали, наверно: «Если человек может написать книгу лучше других, прочесть лучше проповедь или сделать мышеловку лучше, чем его сосед, то пусть он хоть в лесу живет, люди протопчут к его дому тропинку». Железный закон! А я — тот самый парень, что заставляет их пробивать тропу. Я знаю, как это делается, и хочу, чтобы вы сразу это поняли. Если у вас есть то, что мне нужно, мы сможем такое дело провернуть… Нет-нет, у меня все дома… Вы, вообще-то, чем занимаетесь? Цыплят выращиваете? Ну ладно. Слушай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ыло это пять недель назад, в среду. К нам как раз поступил срочный заказ. Время — одиннадцать часов, а к полудню надо доставить триста галлонов белой краски в Нью-Джерси на стройку одной крупной подрядческой фирмы, с которой я давно хотел завязать прочные отношения. Я, естественно, был на складе. Накачивал Хеннесси — он у меня за старшего, — чтобы тот накачал своих людей. Канистры с краской грузили и отвозили с такой же молниеносной быстротой, с какой в банке вам отвечают отказом на просьбу об отсрочке платежа. Короче, все бегают, суетятся, и тут Хеннесси ехидно так говори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альчишки-то, посыльного, что-то долго нет. Наверно, ему уже надо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ловек десять прервали работу и засмеялись. Мол, начальник шутит, значит, положено смея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 каких это пор у нас новый посыльный? — спрашиваю я Хеннесси. — По-моему, до сегодняшнего дня я здесь принимал на работу и увольнял. Каждый, кто поступает вновь, должен быть зарегистрирован. А то что ни день, то новые… Ты слышал про законы о детском труде? Хочешь, чтобы у меня были неприятности? Сколько ему 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ткуда мне знать, мистер Блин? — отвечает Хеннесси. — Они все выглядят одинаково. Девять, может, десять, а может, и все одиннадцать. Худой такой, но не дохлый и одет не бед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чего ему здесь делать. А то еще прицепятся к нам из Совета по образованию или из профсоюза. Хватит с меня двух водителей-идиотов, которые по карте Пенсильвании доставляют груз в Нью-Джерс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несси начал оправдыва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его не нанимал, ей-богу. Он пришел с утра и начал ныть, что, мол, хочет «начать с самого низа» и «показать себя», значит, что, мол, «далеко пойдет», чувствует, мол, что «сможет выбиться в люди», и ему, мол, «нужен только шанс». Я ему сказал, что у нас дела идут туго и мы бы даже самого Александра Грейэма Белла не взяли сейчас на должность телеграфиста, но он согласился работать за бесплатно. Все, что ему, мол, нужно, — это «ступенька на лестнице к успеху», и дальше в таком же дух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я сделал вид, что раздумываю, потом говорю: «Ладно, дам тебе шанс. Поработаешь посыльным». Вручил ему пустую банку и приказал срочно найти краску, зеленую в оранжевый горошек. Пошутил, значит. А он схватил банку и бегом. Парни тут чуть не померли от смеха. Я думаю, он больше не верн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уж, смешнее некуда. Как в тот раз, когда ты запер Вейлена в душевой и подсунул туда бомбу-вонючку. Кстати, если фирма не получит краску вовремя, я вас с Вейленом местами поменяю — вот тогда совсем смешно бу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несси вытер руки о комбинезон, собрался было что-то ответить, но передумал и начал орать на грузчиков так, что у всех уши завяли. Шутки дурацкие он любит, наверно, еще с тех пор, когда первый раз надул в пеленки, но одно могу сказать: парни при нем работают как положе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тут как раз входит этот парен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й, смотрите, Эрнест вернулся! — крикнул кто-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бота опять остановилась. Запыхавшись, мальчишка подбежал к нам и поставил на пол перед Хеннесси банку с крас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дет мальчишка был в белую рубашку, латаные вельветовые брюки и высокие шнурованные ботинки. Должен сказать, я такого вельвета раньше никогда не видел, да и материала, из которого была сшита рубашка, тоже. Тонкий и, похоже, действительно дорогой материал, вроде как металлом отливает, просто уж и не знаю, как иначе опис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рад, что ты вернулся, малыш, — сказал Хеннесси. — Мне как раз срочно понадобилась левосторонняя малярная кисть. Сбегай-ка разыщи. Только обязательно левосторонню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вое или трое грузчиков осторожно засмеялись. Мальчишка побежал к выходу, но в дверях остановился и обернулся к на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постараюсь, сэр, — сказал он, и мне почудилось, будто в голосе у него зазвучала флейта. — Но краска… Я не мог найти зеленую в оранжевый горошек. Только в красный. Надеюсь, она тоже подой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убеж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екунду было тихо, потом всех как прорвало. Грузчики стояли, держа в руках банки с краской, и неудержимо гоготали, захлебываясь ядовитыми репликами в адрес Хеннесс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он тебя, 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красный горош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деюсь, тоже подойд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и влип же 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несси стоял, в ярости сжав кулаки, раздумывая, на кого бы наброситься, потом заметил банку с краской, размахнулся ногой, чтобы ударить по ней, но промахнулся, задев только самый край, и растянулся на полу. Хохот стал еще громче, но, когда он поднялся на ноги, все мгновенно успокоились и бросились грузить машину. Желающих привлечь к себе внимание Хеннесси, когда он в таком настроении, не бы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 xml:space="preserve">Все еще посмеиваясь, я наклонился над банкой. Хотел посмотреть, что мальчишка туда налил. В банке было что-то прозрачное с бурыми точками. Явно не краска. Но тут я заметил лужицу рядом с банкой и чуть не задохнулся. Это действительно была краска. Зеленая в красный горошек!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даже не успел засомневаться: такого же цвета пятно было на стенке банки. Где этот мальчишка, этот посыльный, этот Эрнест, мог достать такую крас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сегда чую, что можно хорошо продать. В этом мне не откажешь. Нюхом чую! Кому-нибудь в другом конце города ночью приснится что-нибудь такое, на чем можно заработать, — я учую. Такую краску с руками оторвут! Промышленники, дизайнеры, декораторы, просто чудаки, которые любят возиться с красками на своих участках… Это же золотое д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надо действовать быстр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хватив банку за проволочную ручку, я старательно затер ногой разлитую лужицу, которая, к счастью, успела смешаться с пылью на полу, и вышел на улицу. Хеннесси стоял около грузовика и следил за погруз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дошел к н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мальчишку-то зовут? Эрнес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 пробурчал он, — фамилии он не соизволил сообщить. И вот что я вам скажу: если этот умник здесь еще раз появ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ладно. У меня дела. Проследи тут без меня за погрузк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я двинулся в ту же сторону, куда убеждал мальчиш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еннесси, надо полагать, заметил банку с краской у меня в руке. Наверно, подумал, на кой черт мне понадобился этот мальчишка? Я еще, помнится, сказал себе: «Пусть думает. Оставим Хеннесси любопытство, а сами возьмем прибы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рез три квартала я увидел его в конце улицы, ведущей к парку, и бросился догонять. Мальчишка остановился напротив скобяной лавки, задумался на секунду, потом зашел внутрь. К тому времени, когда он вышел, я уже был рядом. Некоторое время мы шли бок о бок. Вид у него был удрученный, и он не сразу меня замет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ранная на нем была одежда. Даже старомодные шнурованные ботинки были сделаны из какого-то непонятного материала. Я такого никогда раньше не видел, но готов поклясться, что это не кож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не нашел? — спросил я сочувствен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льчишка вздрогнул, но, очевидно, признал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не нашел. Продавец сказал, что у них как раз сейчас нет левосторонних кисточек. И про краску то же самое говорили. Как у вас все-таки неэффективно распределяют промышленные товар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сразу заметил, с какой серьезностью он это произнес. Ну и парен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остановился и почесал в затылке. То ли сразу его спросить, где он краску такую взял, то ли дать выговориться? Может, сам проболтается, как это с большинством людей быв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вдруг побледнел и тут же покраснел. Не люблю таких неженок. Он ведь ростом чуть ли не с меня вымахал, а голос тоненький — прямо сопрано какое-то. Но это бы еще ладно. А вот если парень так краснеет, значит, его в школе по-настоящему не дразн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 Эрнест, — начал я и положил руку ему на плечо. Этак по-отцовски. —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тскочил назад, словно я его консервным ножом по шее пощекотал. И опять покраснел! Ну, прямо как невеста, которая уже пожила в свое удовольствие, а перед алтарем краснеет как маков цвет, чтобы убедить будущую свекровь, что ничего такого не бы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надо этого делать! — говорит. А сам весь тряс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у, — думаю, — лучше переменить те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стюмчик у тебя неплохой. Откуда? — неназойливо так говорю, бдительность его ослабля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самодовольно оглядел себ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это из школьной пьесы. Правда, немного не соответствует этой эпохе, но я думал… — Он замялся, словно выдал какой-то секрет. Что-то здесь было не та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где ты живешь? — быстро спроси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Бруксе, — так же быстро ответил о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вно что-то не та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де-где? — переспроси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в этом, знаете, Бруксе… Вернее, в Брукли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задумался, потер рукой подбородок, и тут мальчишка опять весь затряс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пожалуйста, — произнес он своим тоненьким голоском. — Зачем вы все время скингируе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Зачем я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кингируете. Ну, касаетесь тела руками. Даже на людях. Плеваться и икать — тоже плохие привычки, и большинство из вас этого не делают. Но все, абсолютно все, всегда скингирую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сделал глубокий вдох и пообещал ему больше не скингировать. Однако, как говорится, если хочешь узнать чужие карты, надо начинать ходить самом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 Эрнест, я хочу с тобой поговорить… Короче, меня зовут Малькольм Блин, и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Его глаза округлили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о-о! Нувориш-грабитель! Хозяин склад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его? — переспросил 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же владелец «Красок для Малярных Работ». Я видел вашу фамилию на вывеске. — Тут он кивнул сам себе. — Я все книжки приключенческие перечитал. Дюма… Нет, не Дюма… Элджер, Синклер, Капон. «Шестнадцать торговцев» Капона — вот это книжка! Пять раз читал. Но вы Капона еще не знаете. Его книгу опубликовали только 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г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этом… Ну ладно, вам я могу все рассказать. Вы один из главных здесь, владелец склада. Дело в том, что я совсем не отсю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самом деле? А откуда 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меня-то на этот счет были свои соображения. Наверно, из тех богатеньких сынков, что переусердствовали с учением, — а может, беженец какой, если судить по его худобе и акцен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з будущего. Мне, вообще-то, сюда еще нельзя. Может быть, меня даже понизят за это на целую степень ответственности. Но я просто должен был увидеть нуворишей-грабителей собственными глазами. Это так все интересно… Я хотел увидеть, как создают компании, разоряют конкурентов, «загоняют в уг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у-ну, из будущего, значит, — подумал я. — Тоже мне, экономист в вельветовых штанах!.. Вельветовых?..»</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той, стой. Из будущего, говори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по вашему календарю… Сейчас соображу… В этой части планеты это будет… Из 6130-го года. Ой, нет — это другой календарь. По-вашему это будет 2369-й год нашей эры. Или 2370-й? Нет, все-таки, я думаю, из 2369-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обрадовался, что он наконец решил этот вопрос. Тут же ему об этом сказал, и он меня вежливо поблагодарил. И все это время я думал: если мальчишка врет или просто чокнутый, откуда он тогда взял краску в горошек? Одежду эту? Что-то я не слышал, чтобы у нас такую делали. Надо бы спрос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а краска… тоже из будущего? Я хочу сказать — тоже из твоего времен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да. В магазинах нигде не было, а мне так хотелось себя проявить. Этот Хеннесси тоже «воротила», да? Вот я и отправился к себе, попробовал по спирилликсу и наш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пирилликс? Это еще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такой круглый узикон, ну, вы знаете, такой… Ваш американский ученый Венцеслаус изобрел его примерно в это время. Да, точно, это было в ваше время. Я еще, помню, читал, у него были трудности с финансированием… Или это было в другом веке? Нет, в ваше время! 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опять задумался и принялся рассуждать сам с соб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 остановил я его, — плюс-минус сто лет — какая разница? Ты мне лучше скажи, как эту краску делают? И из ч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делают? — Он начертил носком ботинка маленький круг на земле и уставился на него. — Из плавиковой кислоты… Трижды бластированной. На упаковке не было указано сколько, но я думаю, ее бластируют трижды, и получа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орошо, подожди. Что значит бластируют и почему трижд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льчишка весело рассмеялся, показав полный рот безукоризненных белых зуб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 я еще этого не знаю. Это все относится к технологии дежекторного процесса Шмутца, а я его буду проходить только через две степени ответственности. А может, даже не буду, если у меня будет хорошо получаться самовыражение. Самовыражаться мне нравится больше, чем учиться… У меня еще два часа есть. 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родолжал что-то говорить про то, как он хочет кого-то там убедить, чтобы ему разрешили больше самовыражаться, а я в это время напряженно думал. И пока ничего хорошего в голову не приходило. Краски этой много не достанешь. Единственная надежда — произвести анализ образца, который у меня был, но эта чертовщина насчет плавиковой кислоты и какого-то тройного бластирования… Темное де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ами подумайте. Люди знакомы со сталью уже давно. Но вот взять, например, образец хорошей закаленной стали с одного из заводов Гэри или Питтсбурга и подсунуть его какому-нибудь средневековому алхимику. Даже если дать ему современную лабораторию и объяснить, как пользоваться оборудованием, он вряд ли много поймет. Может, он и определит, что это сталь, и даже сумеет сказать, сколько в ней примесей углерода, марганца, серы, фосфора или кремния. Если, конечно, кто-нибудь перед этим расскажет ему о современной химии. Но вот как сталь приобрела свои свойства, откуда взялись ее упругость и высокая прочность — этого бедняга сказать не сможет. А расскажешь ему про термообработку или про отжиг углерода — он только рот будет раскрывать, как рыба на рыночном прилав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ли взять стекловолокно. Про стекло знали еще древние египтяне. Но попробуй покажи им кусок такой блестящей ткани и скажи, что это стекло. Ведь посмотрят как на псих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роче, у меня есть только краска. Всего одна банка, та самая, которую я держу своей потной рукой за проволочную ручку. Ясно, это мне ничего не даст, но я не я буду, если что-нибудь не придума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оит тут перед тобой такой вот мальчишка-посыльный, а на самом деле — величайшая, небывалая возможность разбогатеть. Ни один бизнесмен в здравом уме от такой возможности не откаж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я, признаюсь, тоже жаден. Но только до денег. Вот я и подумал, как бы мне превратить этот невероятный случай в кучу зеленых бумажек с множеством нулей. Мальчишка ничего не должен заподозрить или догадаться, что я собираюсь его использовать. Торговец я или нет? Я просто должен его перехитрить и заставить работать на себя с максимальной отдач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 беззаботным видом я двинулся в ту же сторону, куда шел Эрнест. Он догнал меня, и мы пошли ряд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где твоя машина времени, Эрнес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ашина времени? — Его худенькое личико исказилось в удивленной гримаске. — У меня нет никакой… А, понял, вы имеете в виду хронодром. Надо же такое сказать — машина времени!.. Я установил себе совсем маленький хронодром. Мой отец работает на главном хронодроме, который используют для экспедиций, но на этот раз я хотел попробовать один, без надзора. Мне так хотелось увидеть все самому: как бедные, но целеустремленные разносчики газет поднимаются к вершинам богатства. Или великих смелых нуворишей-грабителей — таких, как вы, а если повезет — настоящих «воротил экономики»! Или вдруг бы я попал в какую-нибудь интригу, например в настоящую биржевую махинацию, когда миллионы мелких вкладчиков теряют деньги и «идут по ветру»! Или «по мир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 миру. А где ты установил этот свой хронодр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где», а «когда». Сразу после школы. Мне все равно сейчас положено заниматься самовыражением, так что большой разницы это не делает. Но я надеюсь успеть вовремя, до того как Цензор-Хранител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нечно, успеешь. Не беспокойся. А можно мне воспользоваться твоим хронодром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льчишка весело засмеялся, словно я сказал какую-то глупо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 вас не получится. Ни тренировки, ни даже второй степени ответственности. И дестабилизироваться вы не умеете. Я рад, что скоро возвращаться, хотя мне тут понравилось. Все-таки здорово! Настоящего нувориша-грабителя встрети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копался в карманах и закурил «нувориш-грабительскую» сигаре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думаю, ты и левостороннюю кисть там у себя найдешь без особого тру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 знаю, может быть, и нет. Я никогда про такие не слыш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 а у вас там есть какая-нибудь штука, чтобы видеть будущее? — спросил я, стряхивая пепел на дорог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ращательный дистрингулятор? Есть. На главном хронодроме. Только я еще не знаю, как он работает. Для этого нужно иметь шестую или седьмую степень ответственности — с четвертой туда и близко не подпустя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здесь неудача! Конечно, я мог бы убедить мальчишку притащить еще пару банок краски. Но если анализ ничего не даст и современными методами ее изготовить нельзя, какой смысл? Другое дело — какой-нибудь прибор, что-то совершенно новое, что можно не только продать за большие деньги, но и самому воспользоваться. Взять, например, эту штуковину, через которую можно видеть будущее, — я бы на ней сам миллионы сделал: предсказывал бы результаты выборов, первые места на скачках… Неплохо бы иметь такую штуку. Этот самый вращательный дистрингулятор. Но мальчишка не может ее добыть! Плох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как насчет книг? Химия? Физика? Промышленные методы? У тебя есть что-нибудь такое д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живу не в доме. И учусь не по книгам. По крайней мере не физику с химией. У нас для этого есть гипнотическое обучение. Вот вчера шесть часов просидел под гипнозом — экзамены скор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тихоньку закипал. Целые миллионы долларов уплывают из рук, а я ничего не могу сделать. Парень уже домой собирается, все увидел, что хотел (даже «настоящего живого нувориша-грабителя»), а теперь домой — самовыражаться! Должна же быть хоть какая-нибудь зацеп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где твой хронодром? Я имею в виду, где он здесь выходит, у на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Центральном парке. За большим камн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Центральном парке, говоришь? Не возражаешь, если я посмотрю, как ты к себе отправиш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не возражал. Мы протопали в западную часть парка, потом свернули на узенькую тропинку. Я отломил от дерева сухую ветку и стегнул себя по ноге. Просто необходимо что-то придумать до того, как он смотается к себе. Банка с краской уже здорово действовала мне на нервы. Она была в общем-то не тяжелая, но если это все, что я получу с этого дела?.. А вдруг еще и анализ ничего не дас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до, чтобы мальчишка говорил, говорил… Что-нибудь да подверне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какое у вас правительство? Демократия? Монарх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льчишка залился радостным смехом, и я еле удержался, чтобы не задать ему трепку. Я тут, можно сказать, состояние теряю, а он забавляется, словно я клоу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емократия! Вы имеете в виду политическое значение этого слова, да? Это у вас тут разные нездоровые личности, политические группировки… Мы прошли эту стадию еще до того, как я родился. А последний президент — его не так давно собрали — по-моему, был реверсибилистом. Так что можно сказать, что мы живем при реверсибилизме. Впрочем, еще не завершенн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чень ценно! Сразу все так понятно стало… Я уже дошел до такого состояния, что готов был схватиться буквально за любую идею. А Эрнест тем временем продолжал болтать про какие-то непонятные вещи с непроизносимыми названиями, которые творят невероятные дела. Я тихо ругался про себ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w:t>
      </w:r>
      <w:r>
        <w:rPr>
          <w:rFonts w:cs="Courier New" w:ascii="Courier New" w:hAnsi="Courier New"/>
          <w:sz w:val="20"/>
          <w:szCs w:val="20"/>
          <w:lang w:eastAsia="ko-KR"/>
        </w:rPr>
        <w:t>Получу пятую степень ответственности. Потом экзамены, очень трудные. Даже тенденсор не всегда помог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стрепе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это за тенденсор? Что он дел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нализирует тенденции. Тенденции и ситуации в развитии. На самом деле это статистический анализатор, портативный и очень удобный. Но примитивный. Я по нему узнаю вопросы, которые будут на экзамене. У вас такого нет. У вас, как я помню, в школьном воспитании бытует множество суеверий и считается, что молодежь не должна предвидеть вопросы, которые ставит постоянное изменение окружающего мира или просто личное любопытство их инструкторов. Приш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ядом, на вершине невысокого холма, проглядывали из-за деревьев серые бесформенные обломки скал, и даже на расстоянии я заметил слабое голубое свечение за самым большим камн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рнест соскочил с тропинки и стал взбираться на холм. Я бросился за ним. Времени оставалось в обрез. Этот тенденсор… Может быть, он-то мне и нуж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 Эрнест, — спросил я, догнав его около большого камня, — а как этот твой тенденсор работ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 все очень просто. Вводишь в него факты — у него обычная клавиатура, — а он их анализирует и выдает наиболее возможный результат или предсказывает тенденцию развития событий. Еще у него встроенный источник питания… Ну ладно, мистер Блин, до свида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он двинулся к голубому туману в том месте, где он был наиболее плотным. Я обхватил его рукой и дернул к себ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пять вы скингируете! — завизжал мальчиш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звини, малыш. В последний раз. Что ты скажешь, если я тебе покажу действительно крупную аферу? Хочешь увидеть напоследок, как я прибираю к рукам международную корпорацию? Я эту махинацию уже давно задумал, будет крупная игра на повышение. Уолл-стрит ничего не подозревает, потому что у меня свой человек на чикагской бирже. Я потороплю это дело, сегодня займусь специально, чтобы ты увидел, как работает настоящий нувориш-грабитель. Только вот с твоим тенденсором я бы провернул это дело наверняка гораздо быстрее. Вот это было бы зрелище! Сотни банков прогорают, я «загоняю в угол» производство каучука, золотой стандарт падает, мелкие вкладчики «идут по миру»! Все сам увидишь, своими глазами! А если притащишь мне тенденсор, я даже разрешу тебе руководить «накоплением капит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лаза у парнишки заблестели, как новенькие десятицентови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х ты! Вот это здорово! Подумать только! Самому участвовать в такой финансовой битве! Но ведь рискованно… Если Цензор-Хранитель подведет итоги и узнает, что я отсутствовал так долго… Или моя наставница поймает меня во время незаконного использования хронодр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о я ведь вам говорил, что я свое дело знаю. Что-что, а людей убеждать я уме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как хочешь. — Я отвернулся и затоптал сигарету. — Я просто хотел дать тебе шанс, потому что ты такой замечательный парень, неглупый. Думал, ты далеко пойдешь. Но у нас, нуворишей-грабителей, тоже, знаешь ли, есть своя гордость. Не каждому посыльному я бы доверил такое важное дело, как накопление капит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 я сделал вид, будто ухож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й, мистер Блин, — мальчишка забежал вперед меня, — я очень ценю ваше предложение. Только вот рискованно. Но… «опасность — это дыхание жизни для вас», так ведь? Ладно, я принесу тенденсор. И мы вместе распотрошим рынок. Только вы без меня не начинай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Хорошо, но ты поторопись. До захода солнца нужно еще много успеть. Двигай. — Я поставил банку с краской в траву и скрестил руки. Потом взмахнул веткой, словно этой штуковиной, ну, которую короли-то все таскают, — скипетр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кивнул, повернулся и побежал к голубому туману за камнями. Коснувшись его, он сначала стал весь голубой, затем исчез. Какие возможности открываются! Вы ведь понимаете, о чем я. Этот тенденсор… Если все, что сказал мальчишка, — правда, то его действительно можно использовать именно так, как я наобещал Эрнесту. Можно предсказывать движение биржевого курса: вниз, вверх, хоть в сторону! Предвидеть финансовые циклы, развитие отраслей промышленности. Предрекать войны, перемирия, выпуск акций… Все, что нужно, — это запихать в машинку факты, например финансовые новости из любой ежедневной газеты, а затем грести деньги лопатой. Ну, теперь можно будет разверну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запрокинул голову и подмигнул кроне дерев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стное слово, я чувствовал себя словно пьяный. Должно быть, я и в самом деле опьянел от предвкушения успеха. Я потерял хватку, перестал думать. А этого нельзя допускать ни на секунду. Никог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ойдя к голубому облаку, я потрогал его рукой — как каменная стена. Мальчишка не соврал, действительно, без подготовки мне туда не попа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у и ладно, — подумал я. — Хороший все-таки парнишка, Эрнест. И имя у него красивое, Эрнест. И все замечательн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уман расступился, оттуда выскочил Эрнест. В руках он держал продолговатый серый ящик с целой кучей белых клавиш, как у счетной машинки. Я выхватил ящик у него из ру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ак он работ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я наставница… Она меня заметила, — задыхаясь от бега, произнес мальчишка. — Окликнула меня… Надеюсь… она не видела… что я побежал к хронодрому… Первый раз не послушался… Незаконное использование хронодр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Ладно, успокойся, — прервал я его, — нехорошо, конечно. А как он работ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лавиши. Надо печатать факты. Как на древней... как на ваших пишущих машинках. А результаты появятся вот здесь, на маленьком экра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экран маловат. И потребуется чертова уйма времени, чтобы напечатать пару страниц финансовых новостей. И еще биржевой курс. У вас что, нет ничего лучше? Чтобы можно было показать машине страницу — а она тебе сразу выдаст отв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рнест задум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 вы имеете в виду открытый  тенденсор. У моей наставницы такой есть. Но это только для взрослых. Мне его не дадут, пока я не получу седьмую степень ответственности. И то, если у меня будет хорошо с самовыраже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пять он с этим своим самовыраже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это именно то, что нам нужно, Эрнест. Давай-ка слетай к себе и прихвати тенденсор своей наставниц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альчишка остолбенел от страха. Глядя на его лицо, можно было подумать, что я приказал ему застрелить президента. Того самого, что они недавно изготов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я же сказал! Тенденсор не мой. Это моей наставниц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хочешь руководить накоплением капитала или нет? Хочешь увидеть самую грандиозную из всех когда-либо проведенных на Уолл-стрит операций? Банки прогорают, мелкие вкладчики… и все такое… Хочешь? Тогда дуй к своей наставниц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вы обо мне говорите? — раздался чистый высокий гол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рнест резко оберну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я наставница! — пискнул он испуганной флейт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коло самого голубого облака стояла маленькая старушка в чудаковатой зеленой одежде. Она печально улыбнулась Эрнесту и, качая головой, взглянула на меня с явным неодобрени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надеюсь, ты уже понял, Эрнест, что этот период «необычайных приключений» на самом деле весьма уродлив и населен множеством недостойных личностей… Однако мы заждались, ты слишком надолго дестабилизировался — пора возвращать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хотите сказать… Цензоры-Хранители знали про мой незаконный хронодром с самого начала? И мне позвол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конечно. Мы очень довольны твоими успехами в самовыражении и поэтому решили сделать для тебя исключение. Твои искаженные, слишком романтичные представления об этой сложной эпохе нуждались в исправлении, и поэтому мы решили дать тебе возможность самому убедиться, сколь жестока и несправедлива порой она была. Без этого ты не смог бы получить пятую степень ответственности. А теперь пойд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ут я решил, что настало время и мне поучаствовать в разговоре. Вдвоем они звучали как дуэт флейтистов. Ну и голо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дождите-ка, не исчезайте. Со мной-то ка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арушка остановила недобрый взгляд своих голубых глаз на м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оюсь, что никак. Что же касается различных предметов, которые вы незаконно получили из нашей эпохи, — Эрнест, право же, не следовало заходить так далеко, — то мы их забирае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так не думаю, — сказал я и схватил Эрнеста за плечи. Он начал вырываться, но я держал его крепко и занес над его головой ветку. — Если вы не сделаете, что я прикажу, мальчишке будет плохо. Я... я его всего заскингиру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тем на меня напало вдохновение, и я поне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его в бараний рог согну. Я ему все кости перелома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то вы от меня хотите? — спокойно спросила старушка своим тоненьким голоск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аш тенденсор. Который без клавиш.</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Я скоро вернусь. — Она повернулась, издав своим зеленым одеянием легкий звон, и исчезла в голубом тумане хронодром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от так просто все оказалось! Ничего лучше я за всю свою жизнь не проворачивал. И почти без труда. Мальчишка дергался и дрожал, но я держал его крепко. Я не мог позволить ему убежать от меня, нет, сэр, — ведь это было все равно что своими руками отдать чужому мешок с деньг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тем туман задрожал, и из него появилась старушка. В руках она держала какую-то круглую черную штуку с рукояткой в середи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так-то лучше… — начал я, и в этот момент она повернула рукоят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се. Я застыл. Я не мог пошевелить даже волоском в носу и чувствовал себя как надгробный камень на собственной могиле. Мальчишка метнулся в сторону, подобрал с земли выпавший из моих рук маленький тенденсор и побежал к старушке. Она подняла руку и снова обратилась к Эрнест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идишь, Эрнест, совершенно типичное поведение. Эгоизм, жестокость, бездушие. Алчность при полном отсутствии социальн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змах руки, и они оба исчезли в голубом тумане. Через мгновение сияние померкло. Я бросился вперед, но за камнями было пусто. Все пропало… Хотя 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анка с краской все еще стояла под деревом, где я ее оставил. Я усмехнулся и протянул к ней руку. Внезапно сверкнуло голубым, тоненький голосок произнес: «Извините. Оп!» — и банка исчезла. Я резко обернулся — нико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последующие полчаса я чуть не рехнулся. Сколько я мог всего заполучить! Сколько вопросов мог задать и не задал! Сколько получить информации! Информации, на которой я сделал бы миллион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Информация! И тут я вспомнил. Мальчишка говорил, что какой-то Венцеслаус изобрел этот самый спирилликс примерно в наше время. И, мол, у него были трудности с финансированием. Я понятия не имею, что это за штука: может быть, она карточки опускает в ящик для голосования, может, дает возможность чесать левой рукой левое плечо. Но я сразу решил: что бы это ни было, найду изобретателя и вложу в это дело весь свой капитал до последнего цента. Все, что я знаю, — это что спирилликс что-то делает. И делает хорош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ернулся в контору и нанял частных детективов. Ведь ясно, что только по телефонным справочникам моего Венцеслауса не найти. Вполне возможно, что у него вообще нет телефона. Может быть, он даже не назвал свой прибор спирилликсом, и это название придумали позже. Конечно, я не рассказывал детективам подробностей, просто дал задание разыскать мне по всей стране людей с фамилией Венцеслаус или похожей на нее. И сам со всеми разговариваю. Естественно, каждый раз приходится пересказывать всю эту историю, чтобы прочувствовали. Вдруг тот, кто этот спирилликс изобрел, признает его в моем пересказе. Вот поэтому я к вам и пришел, мистер Венцилотс. Приходится опрашивать всех с похожей фамилией. Может, я не расслышал или потом фамилию измени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еперь вы все знаете. Подумайте, мистер Венцилотс. Вы, кроме цыплят, чем-нибудь еще занимаетесь?.. Может, вы что-нибудь изобрели? Нет, я думаю, самодельная мышеловка — это немного не то. Может, вы книгу написали?.. Нет? А не собираетесь?.. Может, разрабатываете новую социальную или экономическую теорию? Этот спирилликс может оказаться чем угодно. Не разрабатываете?.. Ну ладно, я пойду. У вас случайно нет родственников, которые балуются с инструментами? Нет?.. Мне еще многих надо обойти. Вы себе не представляете, сколько в стране Венцеслаусов и похожих… Хотя постойте… Говорите, изобрели новую мышеловку?.. Держите еще сигару. Давайте присядем. Эта ваша мышеловка, что она делает?.. Мышей ловит… Это понятно. А как именно она работ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Heading6"/>
        <w:ind w:firstLine="709"/>
        <w:rPr>
          <w:bCs w:val="false"/>
        </w:rPr>
      </w:pPr>
      <w:r>
        <w:rPr>
          <w:bCs w:val="false"/>
        </w:rPr>
        <w:t>ХОЗЯЙКА СЭРИ</w:t>
      </w:r>
    </w:p>
    <w:p>
      <w:pPr>
        <w:pStyle w:val="Heading7"/>
        <w:ind w:firstLine="709"/>
        <w:rPr>
          <w:bCs w:val="false"/>
        </w:rPr>
      </w:pPr>
      <w:r>
        <w:rPr>
          <w:bCs w:val="false"/>
        </w:rPr>
        <w:t>Перевод Г. Палагуты</w:t>
      </w:r>
    </w:p>
    <w:p>
      <w:pPr>
        <w:pStyle w:val="Normal"/>
        <w:ind w:firstLine="709"/>
        <w:jc w:val="both"/>
        <w:rPr>
          <w:rFonts w:ascii="Courier New" w:hAnsi="Courier New" w:cs="Courier New"/>
          <w:bCs/>
          <w:sz w:val="20"/>
          <w:szCs w:val="20"/>
          <w:lang w:eastAsia="ko-KR"/>
        </w:rPr>
      </w:pPr>
      <w:r>
        <w:rPr>
          <w:rFonts w:cs="Courier New" w:ascii="Courier New" w:hAnsi="Courier New"/>
          <w:bCs/>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егодня вечером, уже собираясь войти в дом, я увидел на мостовой двух маленьких девочек, чинно игравших в мяч, напевавших одну старинную девчоночью считалку. Душа у меня ушла в пятки, кровь бешено заколотилась в правом виске, и я знал, что — пропади все пропадом! — я шагу не ступлю с этого места, пока они не законча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Раз-два-три-элери,</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К нам идет Хозяйка Сэри.</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Закрывай скорее двери,</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Это злая-злая фе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они прекратили свое механическое пение, я пришел в себя. Я открыл дверь своего дома и, войдя, быстро повернул ключ. Везде — в прихожей, на кухне и в библиотеке — я включил свет. И потом, потеряв счет времени, я шагал из угла в угол, пока дыхание не выровнялось, а страшные воспоминания не уползли назад, в трещину прошедших л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риетта Хон переехала из Вест-Индии к миссис Клейтон, когда умер ее отец. Ее мать была единственной сестрой миссис Клейтон, а за отцом, служащим колониальной администрации, родственники не числились. Поэтому ничего удивительного не было в том, что девочку переправили через Карибское море и она поселилась в Нэнвилле, в доме моей квартирной хозяйки. Естественным же образом ее определили в нэнвилльскую начальную школу, где я преподавал арифметику и естествознание в дополнение к английскому, истории и географии мисс Дру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Таких невыносимых детей, как эта Хон, я еще не видела! — Мисс Друри ворвалась в мой кабинет во время утреннего перерыва. — Это выродок, бесстыжий, гадкий вырод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дождал, пока в пустой комнате отзвучит эхо, забавляясь разглядыванием подчеркнуто викторианских форм мисс Друри. Ее затянутая корсетом грудь вздымалась, а многочисленные юбки колыхались и шлепали по щиколоткам, пока она в раздражении металась перед моим столом. Я отклонился назад и обхватил голову рук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оветую вам не горячиться. Эти две недели с начала четверти я был слишком занят, и у меня не было времени присмотреться к Сэриетте. У миссис Клейтон нет собственных детей, и с самого четверга, когда девочку привезли, она носится с ней, как с сокровищем. Если вы накажете Сэриетту, как… ну, как вы наказали Джоя Ричардса на прошлой неделе, — она этого терпеть не будет. И школьное управление — то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с Друри с вызовом вскинула голову: — Если бы вы проработали учителем столько же, сколько я, молодой человек, вы знали бы, что отказ от розги — это не метод для такого упрямого ублюдка, как Джой Ричардс. Он вырастет такой же винной прорвой, как его папаша, если вовремя не узнает у меня, чем пахнет розг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хорошо. Не забывайте только, что кое-кто из школьного управления начинает вами очень интересоваться. И потом, почему, собственно, Сэриетта Хон — выродок? Насколько я помню, она альбинос; недостаток пигментации — это случайный фактор наследствености, а вовсе не уродство, что подтверждают тысячи людей, проживших нормальную счастливую жизн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аследственность! — Она презрительно фыркнула. — Чушь собачья, эта ваша наследственность. Она выродок, я вам говорю, поганка, гнусное исчадие Сатаны. Когда я попросила ее рассказать классу о своем доме в Вест-Индии, она встала и проквакала: «Это не для дураков и не для средних умов». Вот! Если бы в этот момент не прозвенел звонок на перерыв, я бы с нее шкуру спусти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бросила педантичный взгляд на часы. — Перерыв заканчивается. Вы бы лучше проверили систему, мистер Флинн; мне кажется, утром звонок был на минуту раньше. И не позволяйте этой девчонке садиться вам на голов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о мной такое не случается. — Я усмехнулся, когда она хлопнула двер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рез минуту в комнату ворвался смех и галдеж восьмилет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начал свой урок, посвященный делению столбиком, с того, что тайком взглянул на последний ряд. Там, как гвоздями прибитая, сидела Сэриетта Хон, послушно сложив руки на парте. На фоне красного дерева, под которое была облицована мебель в классе, ее белесые мышиные хвостики и абсолютно белая кожа зрительно приобретали желтоватый оттенок. Ее глаза, тоже слегка желтоватые, с огромными бесцветными радужками под полупрозрачными веками не мигали, когда я смотрел на не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действительно была уродиной. Рот у нее был невероятного размера, уши торчали под прямым углом к голове, а кончик длинного носа загибался вниз до верхней губы. Она носила белоснежное платье строгого покроя, взрослый вид которого никак не вязался с ее костлявой фигуро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кончив урок арифметики, я подошел к ней, сидевшей в гордом одиночеств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Может быть, ты сядешь поближе к моему столу? — спросил я медовым голосом. — Так тебе лучше будет видно дос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поднялась и сделала маленький кникс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Благодарю вас, сэр, но там слишком солнечно, а яркий свет вреден для моего зрения. Поэтому я чувствую себя намного лучше в темноте и тени. — На ее лице неуклюже изобразилось нечто, похожее на любезную улыбк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кивнул. Мне стало как-то неловко от формальной точности ее отве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течение всего урока естествознания я чувствовал, что она буквально прикипела ко мне глазами. Под ее немигающим, неотвязным взглядом я начал путаться в наглядных пособиях, а ученики, догадываясь о причине, стали шептаться и вертеть голова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щик с коллекцией бабочек выскользнул у меня из рук. Я нагнулся, чтобы поднять его. Вдруг какой-то изумленный вздох прошумел по всей комнате, вырвавшись из тридцати маленьких глот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 xml:space="preserve">Смотри! Она снова это делает! </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эриетта Хон сидела все в той же странной, оцепенелой позе. Только волосы у нее были теперь густо-каштанового цвета, глаза — голубыми, а щеки и губы нежно порозове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и пальцы уперлись в надежную поверхность стола. Не может быть! Неужели это свет и тень проделывают такие фантастические трюки? Но — не может бы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аже когда я, забыв о педагогической дистанции, с открытым ртом смотрел на нее, она продолжала темнеть, а тень вокруг нее рассеивалась. Дрожащим голосом я попытался вернуться к коконам и чешуекрылы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Через минуту я заметил, что ее лицо и волосы снова чистейшего белого цвета. Я не стал искать этому объяснения, равно как и ученики. Но урок был сорван.</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 точности то же самое она вытворила на моем уроке, — сказала за ланчем мисс Друри. — В точности то же самое! Правда, она мне показалась жгучей брюнеткой, с копной черных волос, а глазища у нее сверкали. Это было сразу после того, как она назвала меня дурой — наглая стерва! Я потянулась за розгой. Тут-то она и обернулась смуглой брюнеткой. У меня бы она живо покраснела, если бы звонок не прозвенел на минуту раньш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редставляю себе, — сказал я. — Но при ее внешности любой световой эффект может сыграть дурную шутку со зрением. Да и вообще не уверен, что видел все это. Не хамелеон же она, в конце конц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арая учительница поджала губы, так что они превратились в бледную розовую линию, и перегнулась через стол, усыпанный крошками. — Не хамелеон. Ведьма! Я знаю! И Библия приказывает нам уничтожать ведьм, сжигать их со всеми потрохами.</w:t>
      </w:r>
    </w:p>
    <w:p>
      <w:pPr>
        <w:pStyle w:val="Normal"/>
        <w:ind w:firstLine="709"/>
        <w:jc w:val="both"/>
        <w:rPr/>
      </w:pPr>
      <w:r>
        <w:rPr>
          <w:rFonts w:cs="Courier New" w:ascii="Courier New" w:hAnsi="Courier New"/>
          <w:sz w:val="20"/>
          <w:szCs w:val="20"/>
          <w:lang w:eastAsia="ko-KR"/>
        </w:rPr>
        <w:t>Мой смех прокатился по грязному школьному подвалу, который служил нам столовой. — Ну, вы и скажете!.. Восьмилетняя девчон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именно. И ее нужно обезвредить, пока она не выросла и не наделала гадостей! Поверьте мне, мистер Флинн, уж я-то знаю! Один из моих предков сжег тридцать ведьм в Новой Англии во время процессов. Между нами не может быть ми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ети в благоговейном страхе разделяли мнение мисс Друри. Они прозвали девочку-альбиноса Хозяйкой Сэри. Сэриетта, со своей стороны, с удовольствием приняла это прозвище. Когда Джой Ричардс ворвался в компанию детей, которые, скандируя песенку, сопровождали ее по улице, она остановила ег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ставь их в покое, Джозеф, — сказала она в своей забавной взрослой манере. — Они совершенно правы. Я в самом деле злая-злая фе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й опустил свое озадаченное конопатое лицо, разжал кулаки и молча пристроился сбоку маленького кортежа. Он боготворил ее. Они всегда были вместе, — возможно, потому, что оба были аутсайдерами в этом детском обществе, а возможно, потому, что были сиротами — его вечно поддатого папашу трудно было назвать отцом. Я часто заставал его сидящим на корточках у ее ног в сырых сумерках, когда выходил на крыльцо пансиона подышать свежим воздухом. Она останавливалась на полуслове, продолжая указывать пальцем куда-то вверх. Они оба сидели в заговорщицком молчании, пока я не уходил с крыльц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ю я немного нравился. Именно поэтому мне единственному он приоткрыл завесу над прежней жизнью Хозяйки Сэри. Гуляя как-то вечером, я обернулся и увидел, что Джой догоняет меня. Он только что ушел с крыльца.</w:t>
      </w:r>
    </w:p>
    <w:p>
      <w:pPr>
        <w:pStyle w:val="Normal"/>
        <w:ind w:firstLine="709"/>
        <w:jc w:val="both"/>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х, — вздохнул он. — Хозяйка Сэри столькому всему научилась у Стоголо! Если бы этот парень был здесь, он показал бы старухе, где раки зимуют. Он проучил бы ее, еще как проучил б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тогол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да. Этот колдун, который проклял мать Сэри до того, как Сэри родилась, за то, что она засадила его в тюрьму. Мать Сэри умерла, когда рожала, а отец ее начал пить, хуже, чем мой папаша. А Сэри потом нашла Стоголо, и они подружились. Они обменялись кровью и заключили мир на могиле ее матери. И он научил ее колдовству, и родовому проклятию, и как делать любовное зелье из кабаньей печенки, 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Ты меня удивляешь, Джой, — прервал я его. — Верить в эти глупые предрассудки! Хозяйка Сэри выросла в обществе примитивных людей, которые не знают ничего лучшего. Но ты-то знаеш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покачал ногой какой-то сорняк на обочи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а, — тихо произнес он. — Да. Извините, мистер Флинн, что я про это сказал.</w:t>
      </w:r>
    </w:p>
    <w:p>
      <w:pPr>
        <w:pStyle w:val="Normal"/>
        <w:ind w:firstLine="709"/>
        <w:jc w:val="both"/>
        <w:rPr/>
      </w:pPr>
      <w:r>
        <w:rPr>
          <w:rFonts w:cs="Courier New" w:ascii="Courier New" w:hAnsi="Courier New"/>
          <w:sz w:val="20"/>
          <w:szCs w:val="20"/>
          <w:lang w:eastAsia="ko-KR"/>
        </w:rPr>
        <w:t>Погода установилась поразительно теплая. — Поверьте моему слову, — однажды утром сказала мисс Друри. — Такой зимы я сроду не видала. Бабье лето и оттепели — это одно дело, но когда такое продолжается изо дня в день, беспрерывно, — это Бог знает чт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Ученые говорят, что на всей земле климат становится теплее. Конечно, сейчас трудно это заметить, но Гольфстри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ольфстри-и-и-м, — передразнила она. На ней был все тот же тяжелый чопорный наряд, и жара доводила ее взрывной темперамент до точки кип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ольфстрим! С тех пор, как это хоново отродье приехало в Нэнвилль, все перевернулось вверх дном. Мел у меня все время крошится, ящики в столе застревают, тряпки расползаются на клочки. Эта чертовка пытается наслать на меня порч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Послушайте! — Я остановился, повернувшись спиной к школе. — Все это слишком далеко заходит. Если вы не можете отказаться от своей веры в колдовство, держите ее подальше от детей. Они здесь для того, чтобы получать знания, а не слушать истерические выдумки… выдум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Чокнутой старой девы. Ну, что же вы, давайте, продолжайте, — огрызнулась она. — Я знаю, что вы так думаете, мистер Флинн. Вы к ней подмазываетесь, и поэтому она вас терпит. Но я знаю то, что я знаю, и исчадие ада, которое вы называете Сэриеттой Хон, тоже это знает. Между нами война, и битва добра и зла никогда не закончится, пока кто-нибудь из нас не погибн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повернулась в завихрении своих юбок и быстро зашагала к школ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не стало страшно за ее рассудок. Я вспомнил, чем она гордилась: «Я не прочла ни одного романа, написанного после 1893 год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этот день ученики заходили на урок арифметики медленно, тихо, как будто накрытые колпаком молчания. Но как только дверь закрылась за последним из них, колпак слетел и шепот пополз по комнат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Где Сэрриетта Хон? И Джой Ричардс, — добавил я, не находя и его то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днялась толстушка Луиза Белл в своем накрахмаленном, мешковатом розовом плать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и нарушали порядок. Мисс Друри поймала Джоя, когда он хотел срезать у нее волосы, и начала его пороть. Тогда Хозяйка Сэри встала и сказала, что она не имеет права трогать его, потому что он под ее про-тек-ци-ей. Мисс Друри нас всех прогнала, и теперь она точно обоих выпорет. Она просто бешена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немедленно подошел к задней двери. Внезапно раздался крик, голос Сэриетты! Я помчался по коридору. Крик дошел до уровня дисканта, завис на секунду и прекрати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огда я рванул на себя дверь кабинета мисс Друри, я был готов ко всему. Вцепившись в дверную ручку, я замер, уставившись на таблицу времен.</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й Ричардс прижимался спиной к доске и в своей плотной пятерне сжимал длинную прядь темно-русых волос учительницы. Хозяйка Сэри, наклонив голову, стояла перед мисс Друри: на ее белой как мел шее красовался недвусмысленный рубец. А мисс Друри тупо смотрела на кусок березового прута в своей руке; раздробленные остатки розги валялись у ее ног.</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видев меня, дети очнулись. Хозяйка Сэри выпрямилась и с поджатыми губами направилась к двери. Джой Ричардс подался вперед. Он потер прядь волос о спину учительницы, чего она совершенно не заметила. Когда он догнал девчонку у двери, я увидел, что волосы блестели от пота, стертого с блузы мисс Друр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Хозяйка Сэри слегка кивнула, и Джой передал ей прядь волос. Она осторожно положила ее в карман плать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Без единого слова они прошмыгнули мимо меня и побежали в клас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не показалось, что они не слишком пострадал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дошел к мисс Друри. Она дико тряслась, разговаривала сама с собой и не сводила глаз с остатка розг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а разлетелась на кусочки. На кусочки! Я только… А она на кусоч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бняв старую деву за талию, я подвел ее к стулу. Она села и продолжала бормота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дин раз… один раз я ее ударила. Только я замахнулась, чтобы снова… розга у меня над головой… и — на кусочки! — Она таращила глаза на березовый обломок в своей руке и раскачивалась из стороны в сторону, будто оплакивая большую потер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меня был урок. Я дал ей стакан воды, попросил сторожа присмотреть за ней и поспешил в клас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то-то из учеников с чисто детской злобой и мстительностью нацарапал во всю ширину дос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Раз-два-три-элери,</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К нам идет Хозяйка Сэри.</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Закрывай скорее двери,</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Это злая-злая фе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Раздраженно повернувшись лицом к классу, в привычной обстановке я заметил перемену. Парта Джоя Ричардса пустов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 занял место рядом с Хозяйкой Сэри в длинной, густой тени на последнем ряд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К моей превеликой радости, Хозяйка Сэри и не думала вспоминать об инциденте. За обеденным столом она, как всегда, молчала, уставившись в тарелку. Не досидев до конца ужина, она незаметно поднялась и улизнула. Миссис Клейтон слишком много болтала и суетилась, чтобы это замети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сле ужина я направился к старинному дому с острой крышей, в котором жила со своими родственниками мисс Друри. Озера пота разливались у меня под одеждой, и я был не в состоянии сосредоточиться. Ни единый листик не шевелился на деревьях в этот влажный безветренный вечер.</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Старая учительница чувствовала себя намного лучше. Но она ни в какую не желала оставить свою тему, что было бы единственным способом, — как предложил я, — наладить отношения. Она энергично раскачивалась в кресле-качалке времен колонии и протестовал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ет, нет, нет! Я не собираюсь мириться с этим порождением ехидны, скорее самому Вельзевулу пожму руку. А теперь она ненавидит меня еще больше, потому что — неужели вы не понимаете? — я вывела ее на чистую воду. Ей пришлось показать свое мастерство. Теперь… теперь я должна сразиться с ней и победить ее и Того, кто ей покровительствует. Я все должна обдумать, я должна… но какая же дьявольская жара. Невыносимая жара! Мозги… мозги у меня отключаются… Она вытерла лоб тяжелой кашемировой шалью.</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о дороге домой я пытался найти хоть какой-нибудь выход. Где тонко, там и рвется. Нагрянет комиссия, начнут копать, и школа вылетит в трубу. Я пытался спокойно продумать все возможные варианты, но одежда прилипала к телу, и я буквально задыха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На крыльце было пусто. Я заметил движение в саду и пошел в ту сторону. Две тени воплотились в Хозяйку Сэри и Джоя Ричардса. Они подняли головы, будто дожидаясь, когда я обнаружу себ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сидела на корточках и в руках держала куклу. На голове маленькой восковой куклы была прилеплена прядь волос в виде жесткого пучка, излюбленной прически мисс Друри. Грубая маленькая кукла, обернутая в грязный клочок миткаля, напоминавший длинный и строгий покрой всех нарядов мисс Друри. Тщательная карикатура из воск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ам не кажется, что это просто глупо? — наконец спросил я. — Мисс Друри уже достаточно раскаивается в своем поступке, чтобы издеваться над ее предрассудками таким образом. Я думаю, если вы очень постараетесь, мы все станем друзьям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и поднялись. Сэриетта прижала куклу к груд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то не глупо, мистер Флинн. Этой дурной женщине следует преподать урок. Страшный урок, который она запомнит на всю жизнь. Прошу прощения за спешку, сэр, но этой ночью мне предстоит большая работ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ушла. Шелестящее белое пятно скользнуло по ступеням и исчезло в спящем дом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вернулся к мальчишк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жой, ты ведь толковый парень. Послушай, как мужчина мужчин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Извините, мистер Флинн. — Он направился к воротам. — Мне… мне нужно идти домой. — Ритмические удары теннисок по обочине стали глуше и растворились в отдалении. Я, похоже, навсегда лишился его довер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Этой ночью мне не спалось. Я ворочался в скомканных простынях, засыпал, вскакивал и снова засып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коло полуночи я проснулся от озноба. Взбив подушку, я собирался снова впасть в забытье, когда услышал какой-то протяжный звук. Я узнал его. Это он проникал в мои сны и заставлял с ужасом таращиться в темноту. Я приподнял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Голос Сэриетты!</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пела песню, быструю песенку с невразумительными словами. Голос звучал все выше и выше, быстрее и быстрее, будто приближаясь к какой-то жуткой мертвой точке. Наконец, когда он достиг предела слышимости, она остановилась. И потом, на такой высокой ноте, от которой у меня чуть не лопнули перепонки, раздался нечеловеческий вопль: «Куру-ну-у О Стоголо-о-о-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олчани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Заснуть снова мне удалось только через два час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роснулся от солнца, прожигавшего мне веки. Я оделся, чувствуя себя до странного измотанным и апатичным. Есть мне не хотелось, и впервые в жизни я ушел утром не позавтрака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Жар поднимался от тротуара и пропитывал лицо и руки. Горячий булыжник жег ступни сквозь подошвы. Даже тень в здании школы не приносила облегч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У мисс Друри тоже не было аппетита. Ее аккуратно завернутые сандвичи с латуком остались лежать нетронутыми на столе. Она обхватила голову своими тощими руками и смотрела на меня из-под красных ве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дская жарища! — прошептала она. — Сил моих нет. Не понимаю, почему все так сочувствуют этому хонову отродью. Я всего-то заставила ее сесть на солнце. Мне от этого пекла в тысячу раз хуж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ы… заставили… Сэриетту… сест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Вот именно! Она не привилегированная особа. А то сидит на задней парте, прохлаждается в свое удовольствие. Я пересадила ее на другое место, у большого окна, где самое солнце. Она это оценит, как пить дать. Правда, мне после этого как-то не по себе. Внутри все на части рвется. Этой ночью я глаз не сомкнула — такие кошмарные сны. Будто огромные лапы меня хватают, мучают, нож в лицо втыкаю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о ребенок не выносит солнечного света! Она альбино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Альбинос! Рассказывайте сказки. Она ведьма. Еще немного, и она восковую куклу сделает. Джой Ричардс не для баловства пытался у меня волосы срезать. Это ему… о-ох! — Она перегнулась пополам. — Проклятые колики!</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подождал, пока приступ пройдет, глядя на ее потное, изможденное лиц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Странно, что вы упомянули восковую куклу. Вы так убедили девочку в том, что она ведьма, что она действительно ее сделала. Хотите верьте, хотите нет, но прошлой ночью, когда я от вас уше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вскочила на ноги и насторожилась. Одной рукой держась за паровую трубу, она впилась в меня взгляд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Она сделала восковую куклу. С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Ну, вы знаете, что такое дети. Это было ее представление о вашей внешности. Грубовато оформлено, но, в общем, небесталанно. Лично я считаю, что ее способности заслуживают поощрени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с Друри не слышала мен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Колики! — пробормотала она. — А я-то думала, что это колики! Она втыкает в меня булавки! Ах, ты!.. Я должна… только осторожно… Но быстро. Быстро!</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Я встал и попытался положить ей руку на плечо, перегнувшись через обеденный сто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Держите себя в руках. Все это добром не кончитс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отскочила и остановилась у лестницы, быстро бормоча себе под нос: «Дубиной и палкой ее не взять, они в ее власти. Но мои руки — если я схвачу ее руками и быстро стисну, она не вырвется. Но я должна дать ей шанс, — почти рыдала она, — я должна дать ей шанс!»</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на взметнулась по лестнице с выражением решимости на лице.</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евернув стол, я ринулся за н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ети ели свой ланч за длинным столом на краю школьного двора. Но сейчас они остановились, зачарованно и испуганно за чем-то наблюдая. Сандвичи застыли в руках у открытых ртов. Я проследил направление их взглядов.</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с Друри кралась вдоль здания, как вставшая на задние лапы пантера в юбке. Она пошатывалась и хваталась за стену.</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В нескольких шагах от нее, в тени, сидели Сэриетта Хон и Джой Ричардс. Они пристально смотрели на восковую куклу в миткалевом платье, которая лежала на цементе за чертой прохлады. Она лежала на спине под прямыми лучами, и даже на расстоянии я видел, что она тает.</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w:t>
      </w:r>
      <w:r>
        <w:rPr>
          <w:rFonts w:eastAsia="Courier New" w:cs="Courier New" w:ascii="Courier New" w:hAnsi="Courier New"/>
          <w:sz w:val="20"/>
          <w:szCs w:val="20"/>
          <w:lang w:eastAsia="ko-KR"/>
        </w:rPr>
        <w:t xml:space="preserve"> </w:t>
      </w:r>
      <w:r>
        <w:rPr>
          <w:rFonts w:cs="Courier New" w:ascii="Courier New" w:hAnsi="Courier New"/>
          <w:sz w:val="20"/>
          <w:szCs w:val="20"/>
          <w:lang w:eastAsia="ko-KR"/>
        </w:rPr>
        <w:t>Эй! — крикнул я. — Мисс Друри! Не делайте глупостей!</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ети испуганно обернулись на мой окрик. Мисс Друри рванулась вперед и прыгнула, а точнее, свалилась на девчонку. Джой Ричардс схватил куклу и выкатился с ней на дорогу. Тяжеловесным галопом я припустил ему наперерез. На полпути я краем глаза выхватил правую руку мисс Друри, молотившую по девчонке. Сэриетта сжалась под учительницей в маленький жалкий комок.</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рисев, я смотрел на Джоя. За моей спиной дети визжали смертным визгом.</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Обеими руками Джой сжимал куклу. Не в силах отвести взгляд, я видел, как воск — уже размягченный солнцем — теряет форму и вылезает в щели между его конопатыми пальцами. Он сочился сквозь миткалевое платье и падал на цемент школьного двора.</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Перекрывая и глуша детские вопли, голос мисс Друри перешел в крик агонии и звучал, звучал, звучал…</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Джой, выпучив глаза, смотрел через мое плечо. И все же он продолжал сжимать куклу, а я не сводил с нее глаз, отчаянно, с мольбою, пока крик звенел в моей голове, а солнце гнало потоки пота по моему лицу. Глядя, как воск вытекает у него из пальцев, Джой вдруг запел-закудахтал, истерически задыхаясь:</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Раз-два-три — элери,</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К нам идет Хозяйка Сэри.</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Закрывай скорее двери,</w:t>
      </w:r>
    </w:p>
    <w:p>
      <w:pPr>
        <w:pStyle w:val="Normal"/>
        <w:ind w:left="2268" w:hanging="0"/>
        <w:jc w:val="both"/>
        <w:rPr>
          <w:rFonts w:ascii="Courier New" w:hAnsi="Courier New" w:cs="Courier New"/>
          <w:sz w:val="18"/>
          <w:szCs w:val="20"/>
          <w:lang w:eastAsia="ko-KR"/>
        </w:rPr>
      </w:pPr>
      <w:r>
        <w:rPr>
          <w:rFonts w:cs="Courier New" w:ascii="Courier New" w:hAnsi="Courier New"/>
          <w:sz w:val="18"/>
          <w:szCs w:val="20"/>
          <w:lang w:eastAsia="ko-KR"/>
        </w:rPr>
        <w:t>Это злая-злая фея!</w:t>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r>
    </w:p>
    <w:p>
      <w:pPr>
        <w:pStyle w:val="Normal"/>
        <w:ind w:firstLine="709"/>
        <w:jc w:val="both"/>
        <w:rPr>
          <w:rFonts w:ascii="Courier New" w:hAnsi="Courier New" w:cs="Courier New"/>
          <w:sz w:val="20"/>
          <w:szCs w:val="20"/>
          <w:lang w:eastAsia="ko-KR"/>
        </w:rPr>
      </w:pPr>
      <w:r>
        <w:rPr>
          <w:rFonts w:cs="Courier New" w:ascii="Courier New" w:hAnsi="Courier New"/>
          <w:sz w:val="20"/>
          <w:szCs w:val="20"/>
          <w:lang w:eastAsia="ko-KR"/>
        </w:rPr>
        <w:t>Мисс Друри вопила, дети визжали, Джой пел, но я не сводил глаз с маленькой восковой куклы. Я не сводил глаз с маленькой восковой куклы, тающей в маленьких скрюченных пальцах Джоя Ричардса. Я не сводил глаз с кукл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 xml:space="preserve">«На крамболе» означает «справа или слева по носу»; лагун – бак с питьевой водой. – </w:t>
      </w:r>
      <w:r>
        <w:rPr>
          <w:i/>
        </w:rPr>
        <w:t>Прим. перев.</w:t>
      </w:r>
    </w:p>
  </w:footnote>
  <w:footnote w:id="3">
    <w:p>
      <w:pPr>
        <w:pStyle w:val="Footnote"/>
        <w:ind w:firstLine="709"/>
        <w:rPr/>
      </w:pPr>
      <w:r>
        <w:rPr>
          <w:rStyle w:val="FootnoteCharacters"/>
        </w:rPr>
        <w:footnoteRef/>
      </w:r>
      <w:r>
        <w:rPr/>
        <w:t xml:space="preserve"> </w:t>
      </w:r>
      <w:r>
        <w:rPr/>
        <w:t xml:space="preserve">О, сокровище на лотосе </w:t>
      </w:r>
      <w:r>
        <w:rPr>
          <w:i/>
        </w:rPr>
        <w:t>(санскр.).</w:t>
      </w:r>
    </w:p>
  </w:footnote>
  <w:footnote w:id="4">
    <w:p>
      <w:pPr>
        <w:pStyle w:val="Footnote"/>
        <w:ind w:firstLine="709"/>
        <w:rPr/>
      </w:pPr>
      <w:r>
        <w:rPr>
          <w:rStyle w:val="FootnoteCharacters"/>
        </w:rPr>
        <w:footnoteRef/>
      </w:r>
      <w:r>
        <w:rPr/>
        <w:t xml:space="preserve"> </w:t>
      </w:r>
      <w:r>
        <w:rPr/>
        <w:t>Мальчики, воды для ослика. Одно ведро. Быстро (исп.). – Прим. перев.</w:t>
      </w:r>
    </w:p>
  </w:footnote>
  <w:footnote w:id="5">
    <w:p>
      <w:pPr>
        <w:pStyle w:val="Footnote"/>
        <w:ind w:firstLine="709"/>
        <w:jc w:val="both"/>
        <w:rPr/>
      </w:pPr>
      <w:r>
        <w:rPr>
          <w:rStyle w:val="FootnoteCharacters"/>
        </w:rPr>
        <w:footnoteRef/>
      </w:r>
      <w:r>
        <w:rPr/>
        <w:t xml:space="preserve"> </w:t>
      </w:r>
      <w:r>
        <w:rPr/>
        <w:t xml:space="preserve">Эдгар Берген – американский комик и чревовещатель, ставший популярным благодаря своим знаменитым куклам - Чарли Маккарти и Мортимеру Снерду. – </w:t>
      </w:r>
      <w:r>
        <w:rPr>
          <w:i/>
        </w:rPr>
        <w:t xml:space="preserve">Прим. перев. </w:t>
      </w:r>
    </w:p>
  </w:footnote>
  <w:footnote w:id="6">
    <w:p>
      <w:pPr>
        <w:pStyle w:val="Footnote"/>
        <w:ind w:firstLine="709"/>
        <w:jc w:val="both"/>
        <w:rPr/>
      </w:pPr>
      <w:r>
        <w:rPr>
          <w:rStyle w:val="FootnoteCharacters"/>
        </w:rPr>
        <w:footnoteRef/>
      </w:r>
      <w:r>
        <w:rPr/>
        <w:t xml:space="preserve"> </w:t>
      </w:r>
      <w:r>
        <w:rPr>
          <w:lang w:val="en-US"/>
        </w:rPr>
        <w:t>Rotarian</w:t>
      </w:r>
      <w:r>
        <w:rPr/>
        <w:t xml:space="preserve"> </w:t>
      </w:r>
      <w:r>
        <w:rPr>
          <w:lang w:val="en-US"/>
        </w:rPr>
        <w:t>Club</w:t>
      </w:r>
      <w:r>
        <w:rPr/>
        <w:t xml:space="preserve"> – один из наиболее распространенных международных клубов бизнесменов, где все вопросы решаются за круглым столом. – </w:t>
      </w:r>
      <w:r>
        <w:rPr>
          <w:i/>
        </w:rPr>
        <w:t>Прим. перев.</w:t>
      </w:r>
    </w:p>
  </w:footnote>
  <w:footnote w:id="7">
    <w:p>
      <w:pPr>
        <w:pStyle w:val="FootNote1"/>
        <w:rPr/>
      </w:pPr>
      <w:r>
        <w:rPr>
          <w:rStyle w:val="FootnoteCharacters"/>
        </w:rPr>
        <w:footnoteRef/>
      </w:r>
      <w:r>
        <w:rPr/>
        <w:t xml:space="preserve"> </w:t>
      </w:r>
      <w:r>
        <w:rPr/>
        <w:t>Дж. Блэкстоун (1723 — 1780) — знаменитый английский юрист, один из основателей английского правоведения.</w:t>
      </w:r>
    </w:p>
  </w:footnote>
  <w:footnote w:id="8">
    <w:p>
      <w:pPr>
        <w:pStyle w:val="FootNote1"/>
        <w:rPr/>
      </w:pPr>
      <w:r>
        <w:rPr>
          <w:rStyle w:val="FootnoteCharacters"/>
        </w:rPr>
        <w:footnoteRef/>
      </w:r>
      <w:r>
        <w:rPr/>
        <w:t xml:space="preserve"> </w:t>
      </w:r>
      <w:r>
        <w:rPr/>
        <w:t xml:space="preserve">Образ, форма </w:t>
      </w:r>
      <w:r>
        <w:rPr>
          <w:i/>
          <w:iCs/>
        </w:rPr>
        <w:t>(нем.).</w:t>
      </w:r>
      <w:r>
        <w:rPr/>
        <w:t xml:space="preserve"> </w:t>
      </w:r>
    </w:p>
  </w:footnote>
  <w:footnote w:id="9">
    <w:p>
      <w:pPr>
        <w:pStyle w:val="FootNote1"/>
        <w:rPr/>
      </w:pPr>
      <w:r>
        <w:rPr>
          <w:rStyle w:val="FootnoteCharacters"/>
        </w:rPr>
        <w:footnoteRef/>
      </w:r>
      <w:r>
        <w:rPr/>
        <w:t xml:space="preserve"> </w:t>
      </w:r>
      <w:r>
        <w:rPr/>
        <w:t>Американский поэт-лирик первой половины XX 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0"/>
    </w:pPr>
    <w:rPr>
      <w:rFonts w:ascii="Courier New" w:hAnsi="Courier New" w:cs="Courier New"/>
      <w:bCs/>
      <w:sz w:val="28"/>
      <w:szCs w:val="28"/>
      <w:lang w:eastAsia="ko-KR"/>
    </w:rPr>
  </w:style>
  <w:style w:type="paragraph" w:styleId="Heading2">
    <w:name w:val="Heading 2"/>
    <w:basedOn w:val="Normal"/>
    <w:next w:val="Normal"/>
    <w:qFormat/>
    <w:pPr>
      <w:keepNext w:val="true"/>
      <w:numPr>
        <w:ilvl w:val="1"/>
        <w:numId w:val="1"/>
      </w:numPr>
      <w:outlineLvl w:val="1"/>
    </w:pPr>
    <w:rPr>
      <w:rFonts w:ascii="Courier New" w:hAnsi="Courier New" w:cs="Courier New"/>
      <w:sz w:val="28"/>
      <w:szCs w:val="28"/>
      <w:lang w:eastAsia="ko-KR"/>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8"/>
      <w:szCs w:val="28"/>
      <w:lang w:eastAsia="ko-KR"/>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Cs w:val="20"/>
      <w:lang w:eastAsia="ko-KR"/>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2"/>
      <w:lang w:eastAsia="ko-KR"/>
    </w:rPr>
  </w:style>
  <w:style w:type="paragraph" w:styleId="Heading6">
    <w:name w:val="Heading 6"/>
    <w:basedOn w:val="Normal"/>
    <w:next w:val="Normal"/>
    <w:qFormat/>
    <w:pPr>
      <w:keepNext w:val="true"/>
      <w:numPr>
        <w:ilvl w:val="5"/>
        <w:numId w:val="1"/>
      </w:numPr>
      <w:ind w:firstLine="709"/>
      <w:jc w:val="center"/>
      <w:outlineLvl w:val="5"/>
    </w:pPr>
    <w:rPr>
      <w:rFonts w:ascii="Courier New" w:hAnsi="Courier New" w:cs="Courier New"/>
      <w:b/>
      <w:bCs/>
      <w:szCs w:val="20"/>
      <w:lang w:eastAsia="ko-KR"/>
    </w:rPr>
  </w:style>
  <w:style w:type="paragraph" w:styleId="Heading7">
    <w:name w:val="Heading 7"/>
    <w:basedOn w:val="Normal"/>
    <w:next w:val="Normal"/>
    <w:qFormat/>
    <w:pPr>
      <w:keepNext w:val="true"/>
      <w:numPr>
        <w:ilvl w:val="6"/>
        <w:numId w:val="1"/>
      </w:numPr>
      <w:ind w:firstLine="709"/>
      <w:jc w:val="center"/>
      <w:outlineLvl w:val="6"/>
    </w:pPr>
    <w:rPr>
      <w:rFonts w:ascii="Courier New" w:hAnsi="Courier New" w:cs="Courier New"/>
      <w:b/>
      <w:bCs/>
      <w:sz w:val="22"/>
      <w:szCs w:val="20"/>
      <w:lang w:eastAsia="ko-KR"/>
    </w:rPr>
  </w:style>
  <w:style w:type="paragraph" w:styleId="Heading8">
    <w:name w:val="Heading 8"/>
    <w:basedOn w:val="Normal"/>
    <w:next w:val="Normal"/>
    <w:qFormat/>
    <w:pPr>
      <w:keepNext w:val="true"/>
      <w:numPr>
        <w:ilvl w:val="7"/>
        <w:numId w:val="1"/>
      </w:numPr>
      <w:ind w:firstLine="142"/>
      <w:jc w:val="center"/>
      <w:outlineLvl w:val="7"/>
    </w:pPr>
    <w:rPr>
      <w:rFonts w:ascii="Courier New" w:hAnsi="Courier New" w:cs="Courier New"/>
      <w:b/>
      <w:szCs w:val="20"/>
      <w:lang w:eastAsia="ko-KR"/>
    </w:rPr>
  </w:style>
  <w:style w:type="character" w:styleId="Style6">
    <w:name w:val="Основной шрифт абзаца"/>
    <w:qFormat/>
    <w:rPr/>
  </w:style>
  <w:style w:type="character" w:styleId="1">
    <w:name w:val="Заголовок 1 Знак"/>
    <w:qFormat/>
    <w:rPr>
      <w:rFonts w:ascii="Courier New" w:hAnsi="Courier New" w:eastAsia="Times New Roman" w:cs="Courier New"/>
      <w:bCs/>
      <w:sz w:val="28"/>
      <w:szCs w:val="28"/>
    </w:rPr>
  </w:style>
  <w:style w:type="character" w:styleId="2">
    <w:name w:val="Заголовок 2 Знак"/>
    <w:qFormat/>
    <w:rPr>
      <w:rFonts w:ascii="Courier New" w:hAnsi="Courier New" w:eastAsia="Times New Roman" w:cs="Courier New"/>
      <w:sz w:val="28"/>
      <w:szCs w:val="28"/>
    </w:rPr>
  </w:style>
  <w:style w:type="character" w:styleId="Style7">
    <w:name w:val="Основной текст Знак"/>
    <w:qFormat/>
    <w:rPr>
      <w:rFonts w:ascii="Courier New" w:hAnsi="Courier New" w:eastAsia="Times New Roman" w:cs="Courier New"/>
      <w:sz w:val="28"/>
      <w:szCs w:val="28"/>
    </w:rPr>
  </w:style>
  <w:style w:type="character" w:styleId="3">
    <w:name w:val="Заголовок 3 Знак"/>
    <w:qFormat/>
    <w:rPr>
      <w:rFonts w:ascii="Courier New" w:hAnsi="Courier New" w:eastAsia="Times New Roman" w:cs="Courier New"/>
      <w:b/>
      <w:sz w:val="28"/>
      <w:szCs w:val="28"/>
    </w:rPr>
  </w:style>
  <w:style w:type="character" w:styleId="4">
    <w:name w:val="Заголовок 4 Знак"/>
    <w:qFormat/>
    <w:rPr>
      <w:rFonts w:ascii="Courier New" w:hAnsi="Courier New" w:eastAsia="Times New Roman" w:cs="Courier New"/>
      <w:b/>
      <w:sz w:val="24"/>
    </w:rPr>
  </w:style>
  <w:style w:type="character" w:styleId="5">
    <w:name w:val="Заголовок 5 Знак"/>
    <w:qFormat/>
    <w:rPr>
      <w:rFonts w:ascii="Courier New" w:hAnsi="Courier New" w:eastAsia="Times New Roman" w:cs="Courier New"/>
      <w:b/>
      <w:sz w:val="22"/>
      <w:szCs w:val="24"/>
    </w:rPr>
  </w:style>
  <w:style w:type="character" w:styleId="Style8">
    <w:name w:val="Основной текст с отступом Знак"/>
    <w:qFormat/>
    <w:rPr>
      <w:rFonts w:ascii="Courier New" w:hAnsi="Courier New" w:eastAsia="Times New Roman" w:cs="Courier New"/>
    </w:rPr>
  </w:style>
  <w:style w:type="character" w:styleId="Style9">
    <w:name w:val="Текст сноски Знак"/>
    <w:qFormat/>
    <w:rPr>
      <w:rFonts w:eastAsia="Times New Roman"/>
    </w:rPr>
  </w:style>
  <w:style w:type="character" w:styleId="FootnoteCharacters">
    <w:name w:val="Footnote Characters"/>
    <w:qFormat/>
    <w:rPr>
      <w:vertAlign w:val="superscript"/>
    </w:rPr>
  </w:style>
  <w:style w:type="character" w:styleId="6">
    <w:name w:val="Заголовок 6 Знак"/>
    <w:qFormat/>
    <w:rPr>
      <w:rFonts w:ascii="Courier New" w:hAnsi="Courier New" w:eastAsia="Times New Roman" w:cs="Courier New"/>
      <w:b/>
      <w:bCs/>
      <w:sz w:val="24"/>
    </w:rPr>
  </w:style>
  <w:style w:type="character" w:styleId="7">
    <w:name w:val="Заголовок 7 Знак"/>
    <w:qFormat/>
    <w:rPr>
      <w:rFonts w:ascii="Courier New" w:hAnsi="Courier New" w:eastAsia="Times New Roman" w:cs="Courier New"/>
      <w:b/>
      <w:bCs/>
      <w:sz w:val="22"/>
    </w:rPr>
  </w:style>
  <w:style w:type="character" w:styleId="21">
    <w:name w:val="Основной текст с отступом 2 Знак"/>
    <w:qFormat/>
    <w:rPr>
      <w:rFonts w:ascii="Courier New" w:hAnsi="Courier New" w:eastAsia="Times New Roman" w:cs="Courier New"/>
    </w:rPr>
  </w:style>
  <w:style w:type="character" w:styleId="22">
    <w:name w:val="Основной текст 2 Знак"/>
    <w:qFormat/>
    <w:rPr>
      <w:rFonts w:ascii="Courier New" w:hAnsi="Courier New" w:eastAsia="Times New Roman" w:cs="Courier New"/>
    </w:rPr>
  </w:style>
  <w:style w:type="character" w:styleId="8">
    <w:name w:val="Заголовок 8 Знак"/>
    <w:qFormat/>
    <w:rPr>
      <w:rFonts w:ascii="Courier New" w:hAnsi="Courier New" w:eastAsia="Times New Roman" w:cs="Courier New"/>
      <w:b/>
      <w:sz w:val="24"/>
    </w:rPr>
  </w:style>
  <w:style w:type="character" w:styleId="31">
    <w:name w:val="Основной текст с отступом 3 Знак"/>
    <w:qFormat/>
    <w:rPr>
      <w:rFonts w:ascii="Courier New" w:hAnsi="Courier New" w:eastAsia="Times New Roman" w:cs="Courier New"/>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ourier New" w:hAnsi="Courier New" w:cs="Courier New"/>
      <w:sz w:val="20"/>
      <w:szCs w:val="20"/>
      <w:lang w:eastAsia="ko-KR"/>
    </w:rPr>
  </w:style>
  <w:style w:type="paragraph" w:styleId="Footnote">
    <w:name w:val="Footnote Text"/>
    <w:basedOn w:val="Normal"/>
    <w:pPr/>
    <w:rPr>
      <w:sz w:val="20"/>
      <w:szCs w:val="20"/>
    </w:rPr>
  </w:style>
  <w:style w:type="paragraph" w:styleId="23">
    <w:name w:val="Основной текст с отступом 2"/>
    <w:basedOn w:val="Normal"/>
    <w:qFormat/>
    <w:pPr>
      <w:ind w:left="5103" w:hanging="0"/>
      <w:jc w:val="both"/>
    </w:pPr>
    <w:rPr>
      <w:rFonts w:ascii="Courier New" w:hAnsi="Courier New" w:cs="Courier New"/>
      <w:sz w:val="20"/>
      <w:szCs w:val="20"/>
      <w:lang w:eastAsia="ko-KR"/>
    </w:rPr>
  </w:style>
  <w:style w:type="paragraph" w:styleId="24">
    <w:name w:val="Основной текст 2"/>
    <w:basedOn w:val="Normal"/>
    <w:qFormat/>
    <w:pPr>
      <w:jc w:val="center"/>
    </w:pPr>
    <w:rPr>
      <w:rFonts w:ascii="Courier New" w:hAnsi="Courier New" w:cs="Courier New"/>
      <w:sz w:val="20"/>
      <w:szCs w:val="20"/>
      <w:lang w:eastAsia="ko-KR"/>
    </w:rPr>
  </w:style>
  <w:style w:type="paragraph" w:styleId="32">
    <w:name w:val="Основной текст с отступом 3"/>
    <w:basedOn w:val="Normal"/>
    <w:qFormat/>
    <w:pPr>
      <w:ind w:firstLine="709"/>
      <w:jc w:val="both"/>
    </w:pPr>
    <w:rPr>
      <w:rFonts w:ascii="Courier New" w:hAnsi="Courier New" w:cs="Courier New"/>
      <w:i/>
      <w:sz w:val="20"/>
      <w:szCs w:val="20"/>
      <w:lang w:eastAsia="ko-KR"/>
    </w:rPr>
  </w:style>
  <w:style w:type="paragraph" w:styleId="FootNote1">
    <w:name w:val="FootNote"/>
    <w:next w:val="Normal"/>
    <w:qFormat/>
    <w:pPr>
      <w:widowControl w:val="false"/>
      <w:autoSpaceDE w:val="false"/>
      <w:bidi w:val="0"/>
      <w:ind w:firstLine="200"/>
      <w:jc w:val="both"/>
    </w:pPr>
    <w:rPr>
      <w:rFonts w:ascii="Times New Roman" w:hAnsi="Times New Roman" w:eastAsia="Malgun Gothic;맑은 고딕" w:cs="Times New Roman"/>
      <w:color w:val="auto"/>
      <w:sz w:val="20"/>
      <w:szCs w:val="20"/>
      <w:lang w:val="ru-RU" w:eastAsia="ko-K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16:00Z</dcterms:created>
  <dc:creator>Алексей</dc:creator>
  <dc:description/>
  <cp:keywords/>
  <dc:language>en-US</dc:language>
  <cp:lastModifiedBy>Алексей</cp:lastModifiedBy>
  <dcterms:modified xsi:type="dcterms:W3CDTF">2014-10-07T09:13:00Z</dcterms:modified>
  <cp:revision>33</cp:revision>
  <dc:subject/>
  <dc:title/>
</cp:coreProperties>
</file>